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BM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 by Modem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Chess adicts who love the game so much, 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t some time or other are very bored and have a friend who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red, now you can play chess in your own home against an oppon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rue, there is Battle-Chess on the ST, that lets you play using the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, but 1) Most people dont have it, it costs $$, and also,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red of the graphics after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 Chess works on Color or Mono systems. To start pla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you simply load the program, hit a key to get throug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ype the appropriate modem command to dial the opponent'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, you can type stuff to your opponent, and 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You then agree upon who is to play first, and voila, you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iece you wish to move, then click on the square you wish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Both player's screens will the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 Chess does not check for illegal moves or any such th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tal control over the chessboard. Pawns (actually, any piec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, and you can place any piece anywhere. What PBM chess doe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oth screens (yours and your opponen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, there is the area which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ext to/from your opponent. But there are some comma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on the main screen, fortunately) you can type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-- Typing "300" will put your modem in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-- Set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-- Set to 2400 baud (you dont need more than 300 baud in P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-- Sends your screens chessboard to your opponen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reason (lots of line noise) or what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ssboards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-- Allows you to back up 1 move. (this can only be d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only 1 chessboard is kept at every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-- This lets you save the current chessboar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of memory, so that you can come back to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mess up the game or simply want to try ou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- Loads the memory-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 -- Sends a "Check" signal to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G -- Sends a "Ding-Dong" signal to your opponen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has fallen asleep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key  --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w officially PUBLIC DOMAI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about anyth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e.mail to: O.KOSM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Odisseas Kos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treal,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-BBS Mark II v1.0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Multi-User BBS with Built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pport for multi-port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 O W E R F U L 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Cyber-Network, a revolutionary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ALLY keeps BBS's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s my 4th BBS program on the ST, and the fir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developp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 waiting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h 5t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