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ooting programs. Any GEM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ade to r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Normally only T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run from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BOOT MAKER sor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KER will displa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Simply click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utoboot. A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hich mus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folder. This will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