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IS File Identifier,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0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is a simple program that will identify 59 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use-driven and works in any resolution, and is easy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done from a single dialog box.  This version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andalone program or as a desk accessory...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to .PRG or .ACC for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Whatis as a program or choose Whatis from the Desk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box will appear.  The first section under the title contain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, "choose a file" and "exit".  The next sectio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boxes that initially show some credits.  At the bottom i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header bytes" in small print; when you first call Whatis,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release date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is, either click on "choose a file" or just hit Retur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GEM file selector; use the file selector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file, or click on Cancel to exit the program.  What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the file in question and check if these bytes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"signature" of a specific type of file.  (Note: Whatis needs 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lid guess of the file type; if your file is too sma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rror message and have a chance to choose anoth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return to the Whatis box.  The two boxes under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ow show you the name of the file you chose and the type of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f Whatis doesn't recognize the type, it will show up as "text or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, labeled "header bytes", displays the first ten by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hexadecimal form.  If you prefer, click on the header byt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first 29 bytes of the file in ASCII form.  (Any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will show up as the character "0" in the ASCII display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particular type of file always starts with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please let me know - I'll add the new typ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hatis box you can either identify another file or click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hatever you were doing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hatis can recognize thes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RC (.LZH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T programs and 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t Word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iter 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tream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ics (SPU, SPC, or 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Sequence (.SP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as pics (.PI? and .P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pics (.TNY, 6 varie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ta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E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-3D files (version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chro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.SEQ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tudio songs (.S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Wire .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esk .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IP files (similar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K files (also similar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Shadow Archive (.MS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Tron BBS .M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Express ST .COM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pallette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recognize these types of files for the 8-bit Ata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CRUN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ed disks (Disk Commun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ootdis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UNCH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XE (BASIC-XE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MAC/6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programs (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syDo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KOAL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 X (SDX)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is_ possible to fool Whatis.  If a data file happens t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ytes as one of these file types, it will be identified in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fficult to distinguish between certain types of files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of low-rez TINY pics, resource files, Neochrome pi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crunch files look the same, so the identification box simply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ypes.  Some low-rez TINY pics produced with Vidi-ST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d BASIC files, so both types ar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as based on Roy Goldman's Compactor Detector, an 8-bi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dentifies files and allows renaming them to have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Versions 3.2 and up of Whatis were written in 100%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oft DevpacST, and the resource was created using WERCS;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tibuted by MichTron.  (And thanks to Charles F. John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 needed to make a single prg/acc version!)  The 8-bit version of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ction!, from the folks at 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ooking for more file types to support in Whatis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type of file that always start with the same few byt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.  And, of course, if you have any problems,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ruary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: adds one new file type and som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corrects Regent Word files, adds *.* for the standar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: adds PageStream .DOCs (thanks to James Pa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: adds WordPer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desk access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s TIFF, .PC?, TINY, and Neo animations (thanks to David Rams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s Super Bootdisk disks (thanks to Harold Bre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first dialog box version, adds Magic Shado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: adds Spectrum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: PRG and ACC versions converted int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: single version for PRG or ACC, adds hex/ascii display + 3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: adds IMG, GEM, MCL, and BBS Express ST files (thanks to Terry M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TNY pic varieties (thanks to Jim Ness!), fixes 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: adds WordUp &amp; WWST files (thanks to Terry May again!), fsel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amus .CFN and .CD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: adds CAD-3D (thanks to David Ramsden!) and Blink data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