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COM - a communications progra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ST, written in GF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COM is a communications program written in GFA BASIC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 to address the needs of my wife,  who spends a f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time online, and at the same time knows very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  computers.   She  primarily  uses  The  Source, 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 the communications products like CHAT,  PART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SOURCEMAIL,  to  maintain  a  dialog  with  her  on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.  She is left handed. I am not. The mouse and in f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ntire  computer  layout here is designed  for  a 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ed person.  For her,  using the mouse is a real cho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functions we wanted are not readily availabl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communications packages,  I decided to try my hand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program for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asic  design  consideration  for  QTCOM  is  that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  hands  are already on the  keyboard.  Stopping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 the mouse and perform some selection,  interrup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 of thought and therefore is not "user friendly".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ed on PC's and PC Clones for sometime,  I'm familia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communication packages that don't use the  "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click"  environment,  and for this  application, 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.  As  a  result  almost every command available 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by pressing the [ALT] key and some other key.  We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ed to choose options that are easy to remembe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quences (but there are always excep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COM  was started in December 1987,  and intended to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asic functions needed for a communications  program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ly wanted to give it to her for a christmas  pres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that  deadline  sort of passed as the  program  grew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ity.  (I'm  new to GFA BASIC and Programming in  GEM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 months later,  what I believe is a usable vers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has been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implementation of the program taught me a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ons about programming on the ST. I've been a profess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  for  8 years but have only written a  handful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for  the  ST.  The first  implementation  was 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,  and painfully slow requiring most of the cod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ped.  This version represents the second implement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will  work at line speeds up to 2400 baud  without  f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.  I plan to rewrite parts of the program in assemb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ext release, to allow even faster line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itself is written entirely in GFA  Basic. 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 using  this  language for about 8 months  now,  and 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 impressed with both its speed and capabilities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of  the  commented source code for QTCOM  may  be 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a future date,  depending in part,  on deman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denced by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ING ERRORS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goal in releasing this package as SHAREWARE, is two fo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is to seek some compensation for the  amount 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've  invested  in  writing and refining  the  program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is motivation to support, and continue the develop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program;  at a price that is affordable,  both to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.  To this end,  we will check our electronic mail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 basis,  and  respond  as quickly as we  can  to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 and/or  bugs  encounter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an Bi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939 Climbing Iv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town, Md  208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: BET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577,5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B.Bi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COM consists of the following files on you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COM.PRG  - Contains the GFA BASIC compiled version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COM.CFG  - data file created during the first session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COM,   containing   the  definitions  for  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 system  files,  communication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operating definitions needed to run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read by QTCOM each time i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COM.HLP  -  data file containing the help screens  us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COM during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COM.FNC  - data file containing the definitions for the  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F10 and Shifted F1 through F10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COM.DIR - dialing directory fil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ast three file names can be changed during  the 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By default these are the files loaded at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QTCOM.ARC contains the files  QTCOM.PRG,  QTCOM.H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ADME.TXT,  which you will need to extract with ARC.TT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QTCOM.PRG and QTCOM.HLP  to the directory on your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intend to run QT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QTCOM YOU MUST MAKE SURE THE APPLICATION 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SET  TO  "GEM" -- FAILURE TO ENSURE  THIS  WILL  CAUSE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RASH AT THE FIRST DIALOG BOX YOU ENCOUNTER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stall the program as a GEM appl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lick on the QTCOM.PRG icon once, to highlight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ull  down  the INSTALLATION menu on  the  desktop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INSTALL APPLICATION. (If the application typ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 set  to GEM,  you may skip the rest  of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et  the application type to GEM and click on the 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ull  down  the  Installation menu a  second  time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the SAVE DESKTOP option.  (Or you will hav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the  application type each time  you  reboot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tart the program,  double click on the QTCOM.PRG ic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indow.  You should see the introductory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nfiguration process appear. (If the first scre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is  MODEM  COMMANDS  form,  QTCOM  could  not  fi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COM.HLP  file in the local directory.  Re-boot to stop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and  copy  the help file  to  this  directory.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the pro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cess includes step by step  descri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nformation that is being requested.  There are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 of  forms  to  fill  out,   providing  basic  ope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to  the program:  Modem commands,  Commun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 and  System File Pathnames.  This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 in the file QTCOM.CFG (which must be in the 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QTCOM  is invoked).  This information can  be 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 and the configuration file can be updated  with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 with  the [Alt-E] and [Alt-Q] commands  in 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 forms  used in the configuration process,  and  how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ata, are described in detail in section 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configuration session you're presen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ialog box with two choices,  [Save] or [Use].  The [Sav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creates the QTCOM.CFG file containing the 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 supplied.   The  [Use]  button  does  not  save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here you'll move to the Title Screen.  If QTCOM can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ad the configuration file at start-up, this will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screen you see.  When you register your copy of QTCO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receive a version that skips the Title Screen at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. I have to give you some incentive to regi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COM  operates  in  two modes,  Terminal  and  Desktop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 gives  you access to the command  functions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rough a standard GEM menu interface. Informa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inal display is retained when you move from 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esktop mode and back,  however data can only be rece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are  in terminal mode.  Both of  these  mode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next section of the User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COM will need about 270K of Ram to run.  It will operat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,  but  you  will  begin to run into  cute  little  bo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ing you when there is a problem.  If the program sudde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cks  up",  I've  found  it usually indicates  one  of 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 memory limit has been exceeded that was NOT det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program. I need to know about these to prevent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ccurring in future version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RS-232 port on the ST has been "locked up". I'm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what all the conditions are that can cause this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will  be  investigating this,  and hope to be  abl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these in future releases as 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eveloped QTCOM on a 1 Meg 520ST (upgrade) machine that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 a  Ram  Disk  and  print  buffer  installed.  The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I have,  is an Epson MX-100,  works with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'm not doing anything special with graphics or drivers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 QTCOM  will run satisfactorily with  just  about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 (runnng on the parallel port) With the exception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items, I've not noticed any problems. If you d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a problem,  please contact me about it,  either via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Postal service, or by EMAIL on The Source, Compuserv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. (I wouldn't mind hearing from you if the program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