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2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 mode  is  the "normal"  operating  environme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COM.  From  here you may use your modem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BBS systems and Online serv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mode consists of a 24x80 character window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th  line  reserved for a status display.  This line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or of some of the operating parameters and 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ogram. As changes are made to the settings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flected 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[HELP]  key displays commands available  while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[UNDO] key switches program operation from  termin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display consists of the following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pture Status  - 'Cap On' or 'Cap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s  the  status  of  the  Ascii  receive  state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turing data to a disk file. (Disk capture may b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nd off with the [Alt-C] command once an Ascii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Percentage - 'Buf xxx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s  the percentage of the 32K  communications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as data in it.  This value will "max out" at 100%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point  the oldest data is discarded to make roo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 as i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apture Status - 'Prt On' or 'Prt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s  the status of the printer capture toggle.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on,  all received data is sent to the printer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d.  (HINT: To get a "snapshot" of the cur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t to the printer, enter Buffer display mode, [Alt-B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 the current screen.  Then send the marked blo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.  See  Section  3  for  more  information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) The [ALt-P] command toggle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ck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lock displays either the time of day clock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or the connect time clock. The connect time c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  with each successful connection through the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or fast dial functions in terminal mod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be reset with a "\c" command in an executed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. Use the [Alt-Z] command to toggle this displ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arameters Summ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ummary display consists of the baud rate,  dat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h,  the first character of the current parity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stop bit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low  control currently selected is  displayed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breviated  form:  'Xon' for Xon/Xoff protocol,  'RTS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/CTS protocol, 'None' or 'Bo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ly selected file transfer  protocol  ('Xmodem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Ymodem',  'Kermit'  or 'Ascii') is alway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esktop Transfer menu to chang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rap - 'Wrap On' or 'Wrap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display  tells  you  the setting  of  the  Line 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 currently in use with the program. When lin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, a character printed in the eightieth column for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feed on the screen.  When Line wrap is off,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line longer than 80 characters overwrite one 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st character of a received on the line, 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0  characters,  will be left in the eightieth colum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W] command toggle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[Undo] key toggles you back and forth  between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Desktop mode.   Remember!  You can only send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while in terminal mode.  If data is coming in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Desktop mode,  it can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you're  in terminal mode the [Help] key  display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 of [Alt] commands that are available.  To use an  [Al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 hold  down the key marked "Alternate" on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of the keyboard,  and press the letter key co-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command you want.  Then release both the  [Alt]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B] Buff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s  the  contents of the communication  buffer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mode is described in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C] Disk Captur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s on and off the Ascii disk capture function (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ly  activated with the [Alt-R] command). 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atus is reflect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D]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okes  the dialing directory to place a phone call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odems  dialing capabilities as defined in 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Configuration.  The dialing directory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tail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E]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s up a menu displaying the various configuration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Modem  Commands,  Communication  Parameters,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,  System  File Pathnames and Function key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an option from the menu,  either type the l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ackets  ("["  and "]" ) or use the [#] and  [#] 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light  the  entry  you  want  and  press  RETUR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Editors are described in detail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F] Fast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the  current communication parameters  and  reque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ne number which is immediately dialed. If the carr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hed  the connection clock is reset and us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 bar.  The Fast Dial is described in Sect ion 6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H]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ructs  the  modem  to  hang up  on  the  current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 This command issues the escape string and 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string defined in the Modem Comm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I] Interrupt (True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hardware level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O]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split screen Chat configuration. Character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echoed  in  the bottom half of the  screen.  An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d  on  the communications port is display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portion of the screen. While in Chat mod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Alt]  commands are not functional.  Use the [Help] ke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t  mode  to determine what commands are  permit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do] key exits chat mode, and returning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P] Printer Captur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 disk capture this command toggles a  flag  per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d data to be sent to the printer port.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toggle is displayed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Q]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 a  new  configuration file on  the  current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 any  changes to the system  file  names, 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,   Transfer   parameters    and  modem 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s.  If  you've change the function key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ing directory file via loading or saving new data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le names are saved as part of the Syste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lt-R] Receiv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tes  a file transfer (download) from a host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This function is described in detail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S]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tes  a  file transfer (upload) from your  machi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 computer.  This function is describ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W]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s  the line wrap settings on and off.  When Lin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off,  characters  in a line longer that  80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write one another. When Line wrap is on, a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80th column forces a line wrap to occur so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displayed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Z]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s  the  clock display in the status bar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of  day  clock on your computer  and  the 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ion clock displays the elapsed time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QTCO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a  Dialing  directory  selection  or  Fast  D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) the  most recently executed macro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\c" directiv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[Alt] commands, QTCOM allows you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which may be assigned to the 20 shifted and  un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s. The function key editor is a special edi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ing up to 154 characters per key definition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"standard" set of characters (Ascii  values  0-25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haracters have special meaning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~"  -  pauses  execution  of the macro  for  1  secon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 received  while  a  pause  is  execut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, but cannot be match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^"  -  causes the next character ("A" to "Z") to be 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f the [CTRL] key had been pressed with it. (Eg. "^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s a carriage return).  To send a literal "^"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sequence "^^"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\"  - delimits a special command to be executed by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ility.  The  character following the backslas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  - send a literal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 - translates to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- translates to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  - reset and activate the elapsed time clock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erminal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"  - send a hardware break (.5ms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"  -  activates  the "wait for match"  mechanis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 following  the  "w"  is  treated  a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imiter, and any characters following that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next  delimiter are considered to be  a  "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".  Execution  of  the macro stops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ct  match of the wait string is receiv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u"  -   transmits  the  Account  Id  for  the 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 entry  that  was  used  to   mak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.  This  string  is null if the call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tablished  using anything other than the 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"  - transmits the Password for the dialing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  that was used to make the  connec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is null if the call was  establish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other tha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sk top uses the "standard" GEM desk  top  arran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ccess to most of the functions of the program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k  -  contains  both the "title page"  and  any  des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ories loaded when the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-  access  to  file  management  routine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,  copy, rename, and a uDos shell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to QUIT from Q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 - menu selections to initiate file 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set th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l - your passage back to terminal mode, 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Chat mode split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ug   -  Selectable  debug  options  for   the   Q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elopers package. (This menu may no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- Desk top access to the file and buff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menus are used to organize a number of functions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erminal  mode,  and  some functions not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 mode.  Keep in mind that QTCOM does NOT proc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ing  data  on the RS-232 port while in  Desk  Top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 if you exit terminal mode for any length of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for some data to be lost (eg. 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DN or there is no flow control between you and the 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and the incoming data is not "caught" by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overwritten with new data as it come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ll down menu contains only one option for QTCOM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 the  QTCOM  Information  Screen.   If  that  opt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n,  pressing  the [ESC] key returns you to the desk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esk accessories present when QTCOM was starte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 menu  options allow limited  access 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ment functions. Files may be copied, renamed or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 leaving  QTCOM.  A  simple  command  shell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 for  those desiring a more  "DOS"  like 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 the ability to execute other programs fro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COM.  Last,  but not least,  this menu has the Qui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ing  you to exit QTCOM and return to GEM (or  the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d QTCOM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File - To copy a file,  select the copy op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mouse  pointer.  A File Select  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  from which you may select a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pointer,  or from the keyboard. 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Select box asks for the name to copy 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original file is left unchanged 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  File - Select rename from the pulldown  menu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 Select box will appear which i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e  the  file you wish renamed.  Sele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 and  you will be prompted  for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at which point the file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 File - Select delete from the pulldown  menu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 Select  box will appear from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 the  files  to be  deleted.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 box will continue to  re-appear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deletion. Select the cancel butt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elect box to e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ach  of the above operations will continue  to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files  until the CANCEL button is selec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 dialog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OS    - invokes a mini-DOS shell where you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sic dos functions,  including invok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s. The shell's help command is "?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Exit"  is  used to return to the  QTCOM 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- This is the option to choose to return 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transfer menu contains options to initiate a s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 function  (equivalent  of the  [Alt-S]  and  [Alt-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in terminal mode) as well as the protocol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. You will need to access this menu whe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 the currently selected file transfer protocol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,  select the pulldown menu and click on the protoco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use for subsequent transfer operations. (A check-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 beside  the current selection.)  The  Fi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described in detail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editors ([Alt-E] from terminal  mode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available in this menu.  For a detailed descri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configuration editors, 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bug  menu  will only be present in  the  Beta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 of the program.  The options on this menu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splay of various parameters during program 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to isolate bugs and aberrant behavior.  Option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vely activate these display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 - any operation that uses the keyboard  p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 Port - traces incoming data as it is recei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-232 port pol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- Not actually doing anyth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Messages - Traces desk top menu selections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 made,  displaying  what the program think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- Not actually doing anyth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splay  menu options allow you to select viewing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on disk (with a program you name DISPLAY.PRG and p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\QSUPPORT folder) or the communications buffer  ([Alt-B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