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MAX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Jacob W. Jano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JANOVETZ (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Mediae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MAX 1.0 is the only Shareware version. All other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Label MAX is so easy, it really needs no explan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.5" disks, the top is the top edge of the disk that can be s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'N' File. Printing here is achieved by using SuperScript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NLQ. All other lines of the label are in NLQ mode. The Edge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dge of the disk. It is printed in EXPANDED format thus leaving onl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presented. The body of the label is printed in normal mo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if specified under the OPTIONS menu. All text on the label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of the LABEL menu, left justify being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much better. It allows the use of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mailing labels. Also, if another version is made,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FREE! To get a registered version of Label MAX, send $15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iae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1 Toma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oria, IL   6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single sided disk with the Label MAX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ing the use of 5.25" an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, you will be sent, once it is finished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bel MAX, absolutely FREE. So act now and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bel MAX today!!(I sound like a TV commercial do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ob Jano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JANOVETZ (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