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NUAL.DOC for specific instructions 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utilities, VOLLABEL.TTP and MOVEDIR.TTP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ipulation of directory entries not normally changea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including normal GEM/TOS commands.  The volume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r changed without reformatting in case a disk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something new and an appropriate title is desir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format all your new disks at once.  MOVEDIR can mov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older to another, or to the root directory (A:\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n top of the window).  Normally this can be done with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and deleting the source, but this cannot b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less available space than is used by the sub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uch less time, even for hard disks.  It can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ONLY.PRG is designed to be placed in the AUTO folder, after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copy them one at a time, veronly.prg last), bu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.  It checks out every aspect of disk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to work properly, and reports any errors it finds on 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few seconds to detect a drive without a disk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at drive for the test.  It will continue the startup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turn to the desktop) if no errors are found, or pau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fter printing a list of which disks are invali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if reset-proof ramdisks have suffere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.TTP is a copyrighted program that can actually go in and 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sks which have damaged structures - see manual.doc for more 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