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OS  Feb 16.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rek Mihocka of Branch Always Software, makers of Quick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TOS 1.6 to TOS 1.0 in two seconds fl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OS is freeware and may be distributed freely by any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or user group. No fee must be charged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OS allows disk versions of TOS 1.0 and TOS 1.4 to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. Other disk versions of TOS may exist and should wor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somebody want to run an old disk version of TOS anyway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me about as a request from an Atari dealer who receive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aints about software not running on the Atari STe. He giv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STe customers a copy of TOS 1.0 on disk so that they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ftware on the STe. He asked me if there was a b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OS is a slightly better solution, if you hav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ame problem that some people have experi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1.2 and TOS 1.4, so Quick TOS can also be used with Mega 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1.4 in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OS can run from a floppy, but there is little speed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jus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 this program, I realized that this is also a ver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me to change TOS without changing machines. Up until now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wapping my 520ST, 1040ST, and 1040STe to change TOS. This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and tear on the computers, the cables, and on me! With Quick TO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run one version of TOS, then another, then anoth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achines or even turning the machi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uick TOS, you must have a disk version of TOS. I know,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to find, but most Atari dealers have a copy in re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have compatibility problems with newer versions of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OS is copyrighted, I would assume that it is not legal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at disk to bulletin boards. Trust me, Atari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y about letting people distribute old copies of thei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assume you now have the disk. Copy the file TOS.IM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I would suggest creating a folder called TOS10 or TOS1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partitions. Make sure there is at least 250K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py QUICKTOS.PRG to the same folder as TOS.IMG.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TOS.PRG and a few seconds later, your machine will boo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 of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urrently boot your hard disk from floppy, keep that sam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sk drive when running Quick TOS. This will allow the new 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 say, old TOS, to load the hard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isk autobooter installed, you will have to cre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 disk. Format a new floppy, create an AUTO folder, and cop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HDI.PRG or whatever hard disk booter you may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CAUTO.PRG does not seem to run with the dis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S 1.0 but does run with the disk version of TOS 1.4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py your other AUTO folder programs and accesso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the disk versions of TOS 1.0 and TOS 1.4,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olders, one called TOS10 and the other TOS14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S.IMG file to each. Then copy QUICKTOS.PRG to each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Hotwire or Neodesk, you can attach a hot key to Quick TO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S 1.0 is never more than a keystroke away! Of course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that could make some poeple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sk versions of TOS are not exactly identical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counterparts. For example, I found that TOS 1.0 on disk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faster than TOS 1.0 in ROM. Another good reason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S 1.0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all you need to know. If anyone has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some email or ca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rek Mihoc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3657,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, Delphi, Genie: DAREK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519)-747-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watch for our new product announcements on March 2.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ranch Always Software booths at the Atari shows in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