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&lt;&lt;&lt;&lt;&lt;&lt;&lt;&lt;&lt;&lt;&lt;&lt;&lt;&lt;&lt;&lt;&lt;&lt;&lt;&lt;&lt; INSTRUCTIONS  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DISKLABL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LABL.ARC fil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LABL.PRG</w:t>
        <w:tab/>
        <w:t>the compiled GF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LABL.BAS</w:t>
        <w:tab/>
        <w:t>the GFA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LABL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signed to print labels in three popul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1/2 disks, I use it to print fancy mailing labels on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n taped onto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s are:</w:t>
        <w:tab/>
        <w:t xml:space="preserve">  2 3/4" (full)</w:t>
        <w:tab/>
        <w:t xml:space="preserve">   standard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1/2" (medium)  usual dept. stor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5/16" (small)   standard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style has it own features. </w:t>
        <w:tab/>
        <w:tab/>
        <w:t xml:space="preserve"> (F) (M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character alpha-numeric enlarged title:</w:t>
        <w:tab/>
        <w:t>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12 character alpha-numeric sub-title:</w:t>
        <w:tab/>
        <w:t>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12 character alpha-numeric sub-title:</w:t>
        <w:tab/>
        <w:t>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character alpha-numeric index string: </w:t>
        <w:tab/>
        <w:t>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lanked titles and sub-titles will print as empt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rogram in medium resolution. I don't know if mon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width, click on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label you will be asked to continue, and wh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"is this correct" prompt press " Y " or " y "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is interpreted a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acsimile of what will be printed is immediately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n the right o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and lower case letters, numbers, and blank spaces,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the program, you must finish a label and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label" prompt, or press the computer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given a title prompt. Enter up to 12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ny more are truncated). The tit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and enlarged. You are then given a "is this correc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y" if you are satisfied, pressing any other key erase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arts the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given a "Enter text 1:" sub-title prompt. Sub-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eight on each half of the label. Enter up to 12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ny more are truncated). Full size labels allow 16 sub-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of these sub-titles are are printed exactly as input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will show you what the label will look like. Blank sub-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lowed, just press return and then press "y" at the "correct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you have to go through all the sub-title promp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, change label size,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information is entered for each line and the next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you cannot edit any previous line, you must finish ou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entering blank lines is the quickest),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en the text section is complete you are given a "is label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Pressing any key but "y" aborts that label and re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ure. Pressing "y" will continue the program and ask i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desired. Press "y" and you are prompted for a s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numeric string. You can use blank spaces (the only way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quired six characters you are again asked "is this cor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will get a "print label" yes or no prompt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label or abort. After printing the label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you are given a "more labels" prompt. If you choose "ye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at size and continue. Choose "no" to return to the d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eatures as full size, except only eight subtit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ze only allows the 12 character enlarged titl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described in the full siz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GFA BASIC for use with the ATARI SMM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The basic source code is included to allow substit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des for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im M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elcome.</w:t>
        <w:tab/>
        <w:tab/>
        <w:t>130 B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rt Jervi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GEnie: W.MACKIN</w:t>
        <w:tab/>
        <w:t xml:space="preserve">           </w:t>
        <w:tab/>
        <w:tab/>
        <w:t>1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