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PRINT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-Print was made in early 1987, and brought back to life Feb 25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-Print (also called "arc printer" because it "compresses"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rint out) is a program that lets you print about 4x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rinter, thereby saving paper, and not losing speed. Tru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it is not as fast, but actually it is almost as fast as ju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rmal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program is straightforward, so there is no need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ittle details. All you should know is that before you prin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should put your printers head at the top of the page, and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-Print was made to work on a STAR NX-10, but theoretic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on any epson-compatible printer, or at least, on all STA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Also theoretically, but with possibly lesser probability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24 pin printers, and actually print even sharper tiny text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you can test it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ong time ST supporter and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disseas Kosm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Enie mail: O.KOSMA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. this program is Fre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nd a donation of $10 to support the authors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 him to produce updates and mo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 is Shareware without the obligation to send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it. You can send money if you feel like i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823 Jean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TREAL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ADA H8R-1S7</w:t>
      </w:r>
    </w:p>
    <w:p>
      <w:pPr>
        <w:pStyle w:val="PreformattedText"/>
        <w:bidi w:val="0"/>
        <w:spacing w:before="0" w:after="0"/>
        <w:jc w:val="left"/>
        <w:rPr/>
      </w:pPr>
      <w:r>
        <w:rPr/>
        <w:t>^440;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