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UTILITIES -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messages such as "write protect" or "bad s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lis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ABEL.TT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&gt;:[&lt;newlabel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&gt; is the label of the drive on which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label.ext&gt; is any valid DOS pathname whic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is to be changed to.  If this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abel on the driv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oot directory is full and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label a "directory full"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abel a:             ;removes volume label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abel b:language.dsk ;changes label to languag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IR.T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nd move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format (source pa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rive&gt; specifies which drive the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rive&gt; defaults to current driv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 must be the complete path of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, either a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 format (destination pa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rive&gt; specifies which drive the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rive&gt; defaults to current driv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ffering drives are explicitly specifi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must be the complete path of an exist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file not existing in the directory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name no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urce and destination paths poin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name operation will be performed, otherwise,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delete with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path does not exist (destina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path exists (would cause duplicat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path name (wrong characters like *.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conflict (move to subdirectory of sour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IR \usr \usr\tmp\usr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)directory full -no room in root directory or i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clusters of subdirectory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would be extended).  Copy a dumm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it to extend the subdirectory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ir c:\docs\wordproc \1stword     ;moves wordpr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to just under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renames it to 1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ir a:\bin\mtbin \bin\extra       ;renames mtbin to ext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