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PAGE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DISKLAB2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Documentation file is spaced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the perforations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sion Number 2.0 of a Disk Label Pri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riginally wrote last year.  Version #2.0 was written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ed in GFA BASIC (TM) Version #3.07.  This was really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learning experience for me, and it was.  Learn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e Dialog Boxes was inspired by David Plotkin'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ovember and December 1989 issues of Analog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LAB2.PRG prints 2-3/4" by 2-3/4" labels for your 3-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using your customiz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uns in HIGH and MEDIUM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laced in the public domain, and it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d distribute.  If you downloaded it from a BB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following files for i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LAB2.DOC...........The ASCII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LAB2.PRG...........The compile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LABH.RSC...........The high resolution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LABM.RSC...........The medium resolution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GEM based and will reserve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file at start up.  This memory is return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program.  Your original Desktop screen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when you begin, and they are returned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uble-click on DISKLAB2.PRG from the Desktop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 Title Screen will be displayed.  Press the &lt;RETURN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key , or Left-Click on "CONTINUE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INPUT SCREEN will be displayed.  Input your disk labe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are on your way.  If you need help, lef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Button, and a brief description of each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exit the program from the INPUT SCREEN.  Either lef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Button named "QUIT", or press the &lt;RETURN&gt; 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up and down cursor keys to move betwee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&lt;INSERT&gt;, &lt;BACKSPACE&gt;, and &lt;DELETE&gt; key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in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&lt;ESC&gt; key to clear a single ed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rint routine is set up for Epson-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print is emphasized or double-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TOP EDGE" will be printed in condensed mode;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intended to fold over the top of your disk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label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"DISK TITLE" and the "DISK NUMBER" will be 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LINE #" will be printed in normal 10 cpi.  These "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to list the programs and fil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viously, you can use whatever format you want;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is what I use on my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r Buttons are located to the right of the editabl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HELP" Button displays a brief descrip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PRINT LABEL" Button causes the display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printed on your printer.  An Alert Box will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turn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LEAR LABEL" Button erases the contents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QUIT" Button returns you to the Desktop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used by the Resource file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cover any questions you may have ab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LAB2.PRG.  If I have omitted a function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ncluded, let me know.  All suggestions,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for improvement are welcome.  I hope you find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an M. 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396 Mancheste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mont, CA  9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5)-796-1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