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EL MAK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rry Layton     1420 N.W. Lovejoy     Portland, Oregon 9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Larry Layton be liable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of any kind in conne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KER is not copy protected, thus make a back-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EL MAKER disk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glad to offer support for LABEL MAKER. 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and comments to my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KER has been configured for use with the STAR SG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(which is Epson compatible).  If you are using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inter, than LABEL MAKER should print label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f you are using a non-Epson compatible printe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modify the GFA Basic source code.  If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eded, the PROCEDURE PRINT_L contains the printer "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  Its the lines that contain: Chr$(27).......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how to modify the GFA Basic source code,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own GFA Basic, I will be happy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at I will "need" if you want me to modify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KER to work with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floppy 3-1/2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complete list of your printer "control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$1.00 to cover the return postage (not ready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uld sure help o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BEL MAKER, just mess around with "everything"!!!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allows use of the DROP-DOWN MENU BAR, FUNCTION KEYS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ctions can be accessed by using the MENU BAR,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by clicking the MOUSE on the little boxe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nus which have the SET, CANCEL, CLEAR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either a FUNCTION KEY or by click the MOUS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. JUST KEEP MESSING ARO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