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/      //  //   ////   /////    /////       /////  /////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/      //  //  //  //  //  //  //          //    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//      //////  //////  /////   //      //   //// 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/      //  //  //  //  //  //  //              //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//////  //  //  //  //  //  //   /////      ///// 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v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1989 by Delta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GfA and Turbo/C by J. Webb &amp; E. van H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a bird? Is it a plane? No, it's yet ANOTHER archiver. We've had S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 PAK,  ZIP,  ZOO,  and now... LZH! We'll, the guys on MS-DO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so us ST'ers will just have to adjust, as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was  developed  for MS-Dos systems  by  somebody  called  Haruya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zaki  from Japan.  It compresses typical files to about 60%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 would  do  (e.g.  if ARC compresses it  100K,  LHarc 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it to about 60K).  This is just about the best ANY archiv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And for transmitting files over a telephone line that makes a 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T version of LHarc is being written me,  Jon Webb, with a lot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rt van Herk. This is the second release of LHarc-ST,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nd new GfA 3.0 compiler and Turbo-C/ST.  The new compiler is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gs,  but I hope I have worked around most of them.  Still,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wrong,  and neither Bart nor I take any responsibility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urn your 120 Meg harddisk into a C60 cassette tape, it'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0.40  version has improved dramatically compared to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Not  only  is  it much faster,  its  implementation  is  als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Compression is about twice, decompression about thre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mainly thanks to some assembler optimizing (done by Bart). LHarc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w a proper archiver,  not just a quick hack to get LZH's  unp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include viewing, deleting, testing, renam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LHarc-ST  is  still not completely compatible with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We don't guarantee that files created on an ST can b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PC,  or  vice versa.  But if you follow  the  guideline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can be started from the desktop or from a shell.  If you li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name LHARC.PRG to LHARC.TTP,  but it won't look pretty. LHarc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has  been  started from the  desktop.  It  will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edit your command line, and will wait  for a keypress when d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tart  LHarc  without a command line,  it will  display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LHarc should work fine with a standard AR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get Gem to start LHarc automatically when you double-click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 by going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ighlight LHARC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lect 'Install Application' from the drop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lick on 'Gem', type 'LZH' and click on 'Ok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lect 'Save Desktop' from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 not  running  the new TOS 1.4  you'll  need  to  ed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INF file with a text editor next.  Any editor will do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roduce ASCII TEXT.  You could use 1st Word with WP mode 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editor Tempus, or the capture buffer in Flash. Right d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your DESKTOP.INF file you'll see a line which look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P 03 04   LHARC.PRG@ *.LZH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lls  Gem to start up 'LHARC.PRG' whenever you double-click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.LZH' file.  But Gem only stores the name of the program,  no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 to it!  So it would only be able to find LHarc if it wa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lder as your .LZH file.  You must insert the path yoursel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Harc in the folder C:\COMMS\, th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P 03 04   C:\COMMS\LHARC.PRG@ *.LZH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out you don't change any other characters of your DESKTOP.I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Gem is very choosy about what it finds in there.  Leave the 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installed LHarc as an application you can double-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file. Gem will tell LHarc which file you double-clicked on, and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edit your command line (e.g.  insert -V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can  be  redirected  to a  file  or  another  device, 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to the screen. Output can be paused by pressing Control-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d  with any key.  Pressing ESC or Control-C will abor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H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Harc you will need to tell it what to do by giving it a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users will find LHarc commands quite (if not very) familiar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the  purpose of archivers,  please  have  a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accompanies ARC from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 are in square brackets [..]. LHarc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.LZH  to an archive name if it can't find it.  If no  drive/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 the current drive/path is used.  If no filespec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and but add, delete and rename,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Add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A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A \document.lzh c:\doc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A d:\games.lzh a:\pm\pacma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A c:\download\msg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A a:source d:myprog.c c:*.pas c:\gfa\*.G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A' command adds files to an archive.  If the archive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  exist,  it will be created first.  The file specificat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Moves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M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...... LHARC M thisdir.lz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M'  command moves files to an archive by adding 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 and  then  deleting them from disk.  The  files 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the archive operation was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Extract files with In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I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I \document.lzh c:\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I 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I c:download *.msg messages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I' command causes LHarc to display the filenames of ea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 the filespecs (or *.* if no filespec was  passed),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hether you want to extract this file.  Type [Y]es to  ex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o  to continue with the next file,  [A]ll to extract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or [Q]uit to stop extracting.  If LHarc finds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 exists,  it will ask you whether you are sure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it.  If the CRC doesn't match that of the origina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Extra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X [path]archive[.LZH]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X \document.lzh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X \sources\source d:myprog\calc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X c:games.lzh d:\pac.prg e:breakou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X b:download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X' command works just like the 'I' command,  but it does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hether  you want to extract each file,  it just  extract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tching filespec.  If a file already exists,  LHarc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ask you whether you're sure you want to extract it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'X', you can use 'E' instead (to please some ARC sh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s...... S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Extract files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S [path]archive[.LZH]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P [path]archive[.LZH]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S \document.lzh *.doc read_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P \printer.lzh picture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S' command extracts files from an archive,  just like the 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 but  puts them on the screen instead of on disk. 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ends them to the printer.  Both commands caus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via BIOS, so they are not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T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T ..\badlzh import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T xfer.lz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rc  stores lots of info about the original file in  the 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thing it notes down is the CRC value of that file.  CRC 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Cyclic  Redundancy  Check,  and is a special  way  of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a file has been damaged or not.  If the CRC o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atches that of the extracted file,  you can be pretty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identical.  The 'T' command tests files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whether the CRC value in the header matches that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Verbose list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V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V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V c:\archives\sources *.C D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V a:games.lzh pa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V'  command will show you a list of all files in 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 which match the filespecs (or all files,  if no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). You'll se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:    the name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:      the lenght of the original file when it'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ed:      the number of bytes the file takes up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tio:       how large the packed file is compar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:       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:        tim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r:        file attributes of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=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=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=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=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RC:         The Cyclic Redundancy Check of the file. This i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eck for damag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ethd:       Compression method,  Either -lh0- for an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or -lh1- for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Delete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D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D msdos pc_ditt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D badlzh dele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D' command removes one or more entries from  the  archiv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re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Rename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R [path]archive[.LZH]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...... LHARC R upgrade.lzh version1.prg version2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changes the name of ONE SINGLE file in an arch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wildcard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influence the behaviour of LHarc by adding one or more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character. These switch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   Hold  after command,  will tell LHarc to pause for  a 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it has done whatever it was supposed to do. 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might be using LHarc for running a BBS,  a thirt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out  has been added,  so LHarc will exit after  30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if you don't press a key.  When started from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c will always ask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keep  Backup of archive.  If you don't trust LHarc you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leave the 'old' copy of the archive on disk. 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the extention will just be changed to '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No  compression,  will  cause LHarc to store the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without compressing it.  These files ar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 '-lh0-' in the verbose list.  The CRC saved is a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 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verwrite existing files.  If you add this switch,  LHarc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 you  whether you want to overwrite the file  abou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f it already exists. The old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 want to extract TEST.LZH, and you don't care about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XO TES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a verbose list of the contents of TEST.LZH,  and paus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fter the list has been displaye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H TES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EVELS AND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passes a value back to the program it was called from. 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s this value, but other programs might find it useful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 called  an 'error level') depends on whether  the  command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fully. The following error leve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Okay,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The  given command wasn't recognised,  or the user abo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e specified archive wa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GemDos reported a read error. Probably a fault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GemDos reported a write error. Sam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A CRC error was found in the archive tested/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e archive has a bad header in it, probably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An internal error occured in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ther error levels should be interpreted as  program  errors. 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called 'LHARC.$$$' when updating an archiv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named to the actual archive name.  If an error occurs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this file is left on disk and can be deleted.  I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ame already exists,  and an archive is updated,  the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COMPARED TO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I  said,  LHarc-ST  is not completely compatible  with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LHarc-ST  has  been tested with archives  created  by  LHarc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2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LHarc-ST can handle files with full pathnames,  but will 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h  off when extracting.  LHarc-ST  can't  handl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archives (.COM/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For  -lh0- type files (which are normally VERY small),  no 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is done during decompression. All -lh1- fil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course.  If you specify 'N'o compression when adding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the CRC is a dummy (hex 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When  extracting  a file from an archive,  the  attribu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regarded.  I  don't like the thought of  archivers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den read-only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Harc has a maximum of 100 files per arch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one:  Turbo-C  v1.0 (I still don't have 1.1,  no thanks to  C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recht who are supposed to get me an update) has a bug in its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 it to forget to mark its write buffers dirty on rare  occa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lame C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 other than the one above, please let us know.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 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number of LHarc, PC or 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mand line used to call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about WHAT was happening when the bug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about the files you were adding/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about the archive you were adding to/extrac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 that archive created on a PC or ST? By what version of LHar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machine you're running (520 ST, 1040 ST, Mega-2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number or default date of your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re you called LHarc from (desktop, PCommand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much free memory you had when you started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fill in as much info as you can,  I need all the help I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)...  If possible, tell me how I can reproduce the error.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norm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Vis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.B.-laa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2 VE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Jon Webb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hop Utrecht BBS (FidoNet 2:282/3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: Holland (0)30 - 660 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00, 1200 or 2400 bps, 24 hour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Eddy Em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-ST may be used,  copied and made available for download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ck to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ALWAYS include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You  do  NOT modify the program or documentation  in  any 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t for translation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You  do  NOT charge a fee other than nominal on-lin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LEASE show the version number of LHarc with the  file  nam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