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ADDLABL2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.......................................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EATURES....................................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IMITATIONS.................................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START THE PROGRAM............................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STOP THE PROGRAM.............................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......................................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 FILE OF LABELS.........................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A NEW LABEL TO AN OLD FILE......................PAGE 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A LABEL FROM A FILE..........................PAGE 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AN OLD FILE....................................PAGE  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IEW A FILE.......................................PAGE  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A FILE.........................................PAGE  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ONE LABEL FROM THE KEYBOARD...................PAGE  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LL LABELS FROM A FILE........................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Documentation file is spaced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the perforations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ersion Number 2.0 of an Address Label Pri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riginally wrote last year.  Version #2.0 was written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ed in GFA BASIC (TM) Version #3.07.  This was really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learning experience for me, and it was.  Learn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e Dialog Boxes was inspired by David Plotkin'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ovember and December 1989 issues of Analog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runs in HIGH and MEDIUM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laced in the public domain, and it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d distribute.  If you downloaded it from a BB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LABL2.DOC...........The ASCII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LABL2.PRG...........The compile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LABLH.RSC...........The high resolution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LABLM.RSC...........The medium resolution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GEM based and will reserve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file at start up.  This memory is return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he program.  Your original Desktop screen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when you begin, and they are returned when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DDLABL2.PRG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rint single label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rint a series of label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reate a file of labels, and save the fi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ppend a label to a file you previous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dit one or more labels within a file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lete a labe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view the labels in a file without changing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ts of any of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ach file can contain up to 200 labels.  This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mitation, since you can create as many files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 for on your disks.  I simply selected 200 label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s a reasona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eld lengths for the contents of each labe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          LENGTH     ALLOWABLE CHARAC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           ------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     25      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 ADDRESS     25      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           20      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             12      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CODE             5       Numeric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       12      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rogram is set to print on single column standar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-1/2" by 15/16".  Four lines are printed on each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uble-click on ADDLABL2.PRG from the Desktop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itle Screen will be displayed. 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AIN MENU will be displayed.  Select the option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are on your way.  If you need help, left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Button, and a brief description of each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exit the program from the MAIN MENU.  Either lef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Button named "QUIT THIS PROGRAM", or press th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brief description of each option Butto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creen.  Detailed descriptions follow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is "Homebase" for the program.  Each tim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lection from the MAIN MENU, you will branch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rresponding to your selection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at selection, you will return to the MAIN MENU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make another selection, or return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Screen provid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is option if you want to make a new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s.  You will be provided with a new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which you can enter your label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 A LABEL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is option if you want to add a labe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file.  You will be provided with a new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x in which you can input your label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new label will be appen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LETE A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is option if you want to delete a lab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isting file of labels.  You will b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Dialog Box in which you can view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s in a file you select, then you ca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wante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DIT AN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is option if you want to modify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s in an existing file.  You will b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Dialog Box that you see when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A LABE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VIEW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is option if you want to inspec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file of labels.  If you have several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have forgotten which file contains which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is option if you neglected to SAVE a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during the current session.  Thi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afeguard for your convience, since you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the choice of saving your file after you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, EDIT, or DELETE labels.  Be certain to use an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on you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AIN MENU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RINT O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is option if you want to print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from the Keyboard.  This option is als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igning your labels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RINT ALL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 this option if you want to prin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is option for help using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QUI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is option to return to the Desktop. 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m saves your Desktop colors, and replac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FILE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eft-clicking on the Button named "CREATE A NEW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IN MENU, you will be presented with a new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alog Box to CREATE a new file is composed of six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able fields for your label: Name, Street, City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code,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Number is not printed on the label, but it is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label file.  Why include it if it isn't printed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it handy to sometimes print my label files on 8-1/2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" sheets as a phone list.  If you prefer, you can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field blank; the program does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up and down cursor keys to move between the ed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&lt;INSERT&gt;, &lt;BACKSPACE&gt;, and &lt;DELETE&gt; keys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n a Word Processor.  Use the &lt;ESC&gt; key to clea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Buttons are located to the right of the editabl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Button displays a brief description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ABEL Button causes the current label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 to be moved to a buffer.  The ed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n cleared, and you can input your next labe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ASE THIS LABEL Button causes all the displaye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to be emptied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TO MAIN MENU Button takes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after first giving you an opportunity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LABEL TO AN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-click on the Button named "ADD A LABEL TO FIL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.  You will then be presented with a new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alog Box to ADD a label to an existing fil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x (6) editable fields for your label: Name, Street,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, Zipcode, and Phone Number.  The Phone Number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label file, but it is not printed o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up and down cursor keys to move between the ed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&lt;INSERT&gt;, &lt;BACKSPACE&gt;, and &lt;DELETE&gt; keys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n a Word Processor.  Use the &lt;ESC&gt; key to clea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fiel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Buttons are located to the right of the editabl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Button displays a brief description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EP THIS LABEL Button causes the current labe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on the screen to be added to the fil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(in System Memory only.)  An Alert Box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you an opportunity to SAVE or CANCEL your new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CANCEL, you will return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and your new label will not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you select SAVE, the File Selector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, and you can then select which fil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abel.  The label is appended to the end of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you will return directly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SAVE your new label within the ADD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AVE it from the MAIN MENU Box, provided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ted a new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ASE THIS LABEL Button causes all the displaye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to be emptied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TO MAIN MENU Button takes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LABEL FROM A FILE   OR  EDIT AN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-click on the Button named "DELETE A LABEL" or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"EDIT AN OLD FILE" in the MAIN MENU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with the File Selector Box.  Open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.  The file will be loaded into the program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Dialog Box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alog Box to EDIT a file of labels is composed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editable fields for your label: Name, Street, City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code, and Phone Number.  As stated above,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printed on your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bel displayed in the Dialog Box is the first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you selected.  A line above the Dialog Box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bel number and the file name currently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up and down cursor keys to move between the ed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&lt;INSERT&gt;, &lt;BACKSPACE&gt;, and &lt;DELETE&gt; keys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n a Word Processor.  Use the &lt;ESC&gt; key to clea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fiel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 Buttons are located below the editabl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Button causes the label befo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to be displayed.  If the current label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in the file, it will continu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Button causes the label after the curre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displayed.  If the current label is the las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e, it will continu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E Button removes the displayed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Once you DELETE a label from your file, it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te of the single sock from your washer and dr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it is gone forever.  An Alert Box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rtunity to change your mind, before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from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 Button allows you to select port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be printed.  You have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the displayed lab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the labels from the beginning of the fi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displaye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the labels from the displayed label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Button displays a brief description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EDI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TO MAIN MENU Button returns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after first giving you an opportunity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you ju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e "REVIEW A FILE" Button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requested to: "OPEN THE FILE YOU WANT TO REVIEW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bels will be displayed on the Screen one at a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he REVIEW, press any key and the next lab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 modify any of the labels in your file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so there is no need to SAVE the file after you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last label in your file has been display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MAIN MEN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lect "SAVE A FILE" from the MAIN MENU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lector Box will be displayed, provided you hav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usly opened a file, or created a new fil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will continu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ertain to use the FIL extension when naming you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.  Once the FIL extension has been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 name, the system will re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orget to use the FIL extension, the program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le to find your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you can always rename your file using Show In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ktop.  You can also rename your file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E LABEL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-click on the Button named "PRINT ONE LABEL"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The PRINT Dialog Box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alog Box to PRINT ONE LABEL FROM THE KEYBOARD 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ed of six (6) editable fields for your label: Name,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, Zipcode, and Phone Number.  The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in your label file, but it will not be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abel.  It is included as a field here, beca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ALL LABELS uses this sam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up and down cursor keys to move between the ed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&lt;INSERT&gt;, &lt;BACKSPACE&gt;, and &lt;DELETE&gt; keys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n a Word Processor.  Use the &lt;ESC&gt; key to clea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fiel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Buttons are located to the right of the editabl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Button displays a brief description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 THIS LABEL Button causes the display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printed on your printer.  An Alert Box will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turn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 ALL LABELS Button is not availab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NE LABEL option from the MAIN MENU, since 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icts your origin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TO MAIN MENU Button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LABEL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PRINT ALL LABELS from the MAIN MENU,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 will be displayed.  This is the sam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inctions within the PRINT ALL LABELS op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 THIS LABEL Button is not available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dicts your selec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 ALL LABELS Button is available.  It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rt Box to be displayed allowing you to OPEN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to PRINT, or CANCEL this activity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, you will return to the MAIN MENU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OPEN, the File Selector Box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select the file of labels you want to PRIN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rt Box will remind you to turn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abels will be displayed on the Scree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on your printer.  The timing correspond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510 printer, and it may be slightly differ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.  It is not critical to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; it's purely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ould cover any questions you may have abou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LABL2.PRG.  If I have omitted a function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ncluded, let me know.  All suggestions, com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for improvement are welcome.  I hope you find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an M. 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396 Mancheste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mont, CA  9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15)-796-1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