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, and welcome to FreeBase, a database managemen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!  I hope you enjoy using this program as much as I have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features of Free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mouse used for program control and 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manipulations done in memory for grea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ability to send reports to screen, disk,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text merge for printing form letters,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import\export of data in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fast sorting on selec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selection of records by use of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a variety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program,  I have abandoned GEM in favor of a rather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of menus.   When you are presented with a menu,  you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either selecting the menu option with the mouse, 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key corresponding to the number printed to the lef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 In  addition,  the &lt;Undo&gt; key is  used 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stop doing what you are doing and go back to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Clicking with the mouse on the top line of a menu also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The only part of the user interface that is somewh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is is the Scan/mark records mode.   In this  mode,  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to the left or right determines which fields will b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up or down determines which records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with  the left mouse button on a record causes it 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,  and  clicking  with  the  right button  causes  it 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.  Pressing &lt;Undo&gt; exits the Scan/ma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hing you will need to do is to create a  new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is is done from the initial menu of FreeBase.   Firs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a file name for the database file.   Enter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8 letters and numbers followed optionally by a period and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or numbers.   Next you will be taken directly to the "Ad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" utility.  Here you will be asked for the field name, data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ossibly other field information.   For example,  if you wan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contained the last name and age of all  your  friend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ter for the first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 La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: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dth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: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orry  about getting all the fields defined in one  fall  sw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dd  or delete fields at any time without  losing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file.      The next thing you will need to do i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new records.   This is done by selecting the Add  record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.   You will be placed in the edit mode with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as the current record.   The edit mode consists of a  l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eld containing the field name and value of this fiel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cord,  as well as a blank line for data entry.  Use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arrow  to place the cursor on the data entry line  of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 value you want to change.   Then enter the new data  and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up arrow,  down arrow,  &lt;Return&gt;, or &lt;Undo&gt;.  Moving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field causes the previous record to be edited.   Moving  pa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ield causes a new blank record to be edited.  All new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at  the end of the file.   Press &lt;Undo&gt;  when  you'v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ARKING" Certai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've entered a large number of records for a giv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is often useful to work with only a few specific recor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rpose,  each database file you create with FreeBas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named MARKED.   This is a Boolean field which ma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"Y" or "N" depending upon whether you have selected that 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use this field just as you would any other  field  (i.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,  selection  criteria,  reporting),  but  it is also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which  records you want to edit.   It can also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ich records you want to use in a report.   There are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o about MARKING records:  the Scan/mark records mode and the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ia selection criteri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Scan/mark  records mode.   This mode is entered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/mark records option from the main menu. 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een which contains 4 fields and up to 24 records. 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he left or right changes which fields are displayed. 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up or down scrolls up or down through the records. 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left mouse button on a record causes that record 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.   The right mouse button is used to unMARK records.   &lt;Undo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i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Mark  records  via  selection  criteria.    This  ut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rough the utilities menu.  A selection criteria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connected by the logical operators "and" or "or". 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valuated to determine which records in the file should be 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valuation is done strictly in the order you enter  the  crite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nectives,  so a little careful forethought  is  requir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 you wanted to MARK all the records which  have  Las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 to  "Smith" and age greater than "20",  or  Last_Name 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nes", you would need to enter: Last_Name equal to Jones or Las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Smith and age greater than 20.   For another example,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al variables,  the criteria P and Q and R or S and T or 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valuated as (P and (Q and (R or (S and (T or U))))).   Here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dentities which you might find 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and Q) or R         &lt;=&gt; R or (P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or Q) and R         &lt;=&gt; R and (P or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and Q) or (P and R) &lt;=&gt; P and (Q 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or Q) and (P or R)  &lt;=&gt; P or (Q and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,Q, and R ar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der information is listed in can make a world of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atabase file.  For example, could you imagine trying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 phone  number  in a phone book that was  not  i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?   It  is a simple matter to sort by a single field in  Free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times it is useful to sort by several fields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ort a file by last name, and then within last name,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name.   This also is possible in FreeBase.  To do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,  you  simply  sort  the  fields in the  reverse  order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.  In other words, in the previous example you would firs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y first name, then you would sort it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ire file is stored in RAM while you are  manipulat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therefore necessary to save the file to disk when you  ar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 On the other hand, there may be times when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changes you've made.   For instance,  you may wish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number of records in order to work more quickly with just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 In  this case,  save the file would result in the 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th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name  file option is useful for creating a new 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uch of the same information as on an existing  file.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file in memory a new name,  and then any further chang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riginal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3 types of reports that FreeBase  can  generate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  text  merge,   regular  columnar  format,   and  databas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Each of these can be sent to the screen, printer,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I recommend sending the report to the screen first so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sure you've selected the correct  fields.   In  addition,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and  the  regular format have the option  of  reporting  o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r just MARKED records.   Also,  you may abort the prin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ypes of reports by pressing any key during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Text merge.   This type of reporting is useful for 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etters,  labels,  or any sort of report that requires more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line per record.   To use this text merge, you must fir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 to produce a source (base) document.  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program that allows you to save your document in ASCI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(which includes every word processor I know of).   In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, simply type out what constant text you want to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ert /?  everywhere you want a value from a database fil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For example, a form lett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/?, /?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/? /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etter is to inform you about the text merge capabilitie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Base database management program.   Eric Lindros has really out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with this one!   Now,  at absolutely no cost to us,  we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allow us to easily do are regular mailings in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F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when  you  select the text merge option from the  reports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source document that you created with the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he  entire  document will be loaded into  memory  an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/? will be located.  For each of these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eld should be used to replace the /?.  This will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that they appear,  so be sure to print out the  source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 so you will know which field you should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ften useful to bring values into a database file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created  using some other program or vice  versa.   Thi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using the Import records or Export records ut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that is used by FreeB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m1","itm2",...,"itmN"      &lt;- these values are for 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m1","itm2",...,"itmN"      &lt;-   "     "     "   "      "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m1","itm2",...,"itmN"      &lt;- these values are for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itm1 through itmN are the import/export values.   Most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ow  importing or exporting of data provide  format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port/Export  utilities  may  be  used  within  Free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an existing field.  For example, say that you defined Zip_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an integer field and then latter discovered that you  nee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zip code of 09313.   As an integer, 09313 prints out as 93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this situation,  the Zip_Code field needs to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.  Here is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Use  the  Export records utility and select Zip_Cod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xport field.  Be sure to make a note of the file name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Use the Delete field utility to delete Zip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Use  the  Add  fields  utility to add  a  text  field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Use  the Import field utility to import the zip  cod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ere exported in step 1.   Be sure to use the Overwrite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ption rather than the Create new rec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FreeBase to keep confidential informati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further these ends by using the Encrypt/Decrypt  records 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a string of characters as the key,  and your data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an unintelligible form.   To Decrypt the records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key.  Any keyboard characters may be used in the key. 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Decrypt with EXACTLY the same key that you used to  Encry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 in the key while Decrypting, you may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the mistake again as the key and then entering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 I hope you enjoy using this program.   I have tri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thorough in debugging it,  but I am sure that a small bug 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appear  in the future.   If this should happen,  I  would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you notifying me.   Also,  I would like to add a not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is program.   For those of you how find it  offensiv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that  perhaps  you attach a little too much  emotion  to 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 As  for  myself,  I can't seem to make much  of  a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word freebase and the use of ether and  cocaine.   To 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Base  base  means  a database program that is  FREE!   Free  is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word,  so I feel free to use "free" freely.  While I 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 of  free,  I would like to mention that  I  charge 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or the use,  copying,  and distribution of FreeBas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this program,  I would ask that you do me a  small  fav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send  me a note telling me what you think  about 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only form of remuneration I receive for the 150+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developing FreeBase.  All it take is a small card, 22 c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minutes.  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. Lind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 Lillingston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5)684-6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