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vid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BASE is a simple to use program for organizing a compac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It presents your CD library in a graphic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sort, search on multiple fields,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ublists and print lists of your CD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ASE runs on the colour monitor in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copy the following files over to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ASE.PRG     Michtron's GFA3 public domain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ASE.DAT     GFA3 'psaved' code will automatically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ASE.RSC     resource file needed by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CDS    my own compact dis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documentation (but you figured that ou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lease a stand-alone version of cdBASE just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3 compiler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dBASE from a hard drive should not be a problem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kept together in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CDBASE.PRG and in a few second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cdBASE logo.  You are now in the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ccept commands from the drop down men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keyboard when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ROGRAM (or '?'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(or the 'E'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entry of up to 997 individual compac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ollow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... may be up to 27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 .. may contain 24 characters (you may wis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rtists using SURNAME, GIVEN NAM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sort using the la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.... up to 12 characters. Music styles (types) can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ifferent ways (ex.- Pop, Rock, Classical, Fo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, Female Vocal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S.... Society of Professional Audio Recording St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of this code identifies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sed in the studio (Analog or Digi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and third letter are the mix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 master (ex.- AAD analog/analog/digi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can usually be found within liner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.. Overall length of the CD in minutes and seconds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 disk players display total time. (Format 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... Your own personal rating from 1-5 based on soun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erformance or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ntering your CD library, use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all the field from your previous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ill save repetitive typing when many CD field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exit the ENTER DATA window, just press RETUR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prompt. (You may choose to leave any fiel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ield bl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ATA (or the 'V'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be the option most frequently chos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ere is at least one CD in memory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will slide out the COMPACT DISK TRA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lick of the LEFT MOUSE BUTTON or the '+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s through the collection. 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 or the '-' key will take u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close box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y or pressing 'Q'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within the VIEW MODE you have man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.  By directing the mouse pointer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D TRAY you will activate the OP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 can be toggled on o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'O' key. OPTIONS can be activated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ouse or by press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The compact disk in the CD T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informa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                              S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#/TOTAL            ~              R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TI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IC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 following program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using either the keyboard or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..... when pressed, you will by prompted by a red 'JUMP'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played CD.  Enter any disk number conta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ion and the program will advance directly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..... will bring up the EDIT window and prompt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ntry of the CD. Just press retur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..... the sort window asks that you choose one,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for an alphabetical sort. You may choo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mply clicking on NONE. (The most comm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o first sort by STYLE then by ART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by 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 hierarchy begins with numbers, then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inally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..... the FIND mode allows you to input a string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earch any one of the fields.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search for everything that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EQUAL TO your string. You can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regard upper/lower case, or search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. Rather than stop at each occurrence, cd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compile a SUBLIST and then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creen detailing your next set of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be able to delete all or part of the sub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sublist, print it, edit it, or simply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the sublist, cdBASE shows you both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the sublist number.  Choices can b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..... will mark any ONE cd for instant access using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d check appears next to the rating on the cd display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'M' again to release mark or simply set the ma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d.  The marked cd number is blue whe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sts the cd libra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..... the hardcopy command will align the CD TR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d inside and then begin a graphic screen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HELP will abort the printout onc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is feature to print title pages for my c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..... the exclamation mark activates the automatic dem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ycles through your cd library whi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one million colours (well, almost one m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will return contro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good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.. brings forward the first of two brief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ing the basic key command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screen also shows available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D's loaded and the calculat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time for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s you the choice between printing to the screen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.  After each page of screen outpu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ith the LEFT MOUSE BUTTON or ab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inted output, enter the number of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prompted to choose which fiel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If you make a mistake choosing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bar. AUTO JUSTIFICATION will center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print from the left margin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FF.  You will be prompted to adjust the paper,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after each p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int sequences were written for Epson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(or the 'S'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ompt you for a filename, and then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your CD collection to disk. If you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dBASE file, it will be renamed to BACKUP.C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(or the 'L'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ases any data present in cdBASE and load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ollection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or CONTROL/Q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 this session with c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my own compact disk collection for you to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th.  It is called LIBRARY.CDS (All cdBASE data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nsion 'CD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BASE was written in GFA BASIC 3 and is my firs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ctive criticism, bug reports and advise welco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users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-7291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hmond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6Y1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604) 273-02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ie mail to D.BECKE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 the public domain. 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volution was part of my lear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cdBASE as much as I enjoye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