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ar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vid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until now, the only way to set the correct system date (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ardware clock modifications) was to use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accessory or any one of a number of public domain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rs. The problem with all of these programs,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run everytime you re-boot your computer, and fo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often many times per day! More often than not, I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, forget to set the date, and regret it later when s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date stamp is important to me. A correct syste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is a luxury...all I need to know is what day I last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, or downloaded that picture file, or typed up my resu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gree with me, then here is an alternative to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ver and over again. I call it Smart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ate goes into your AUTO folder. You activate it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ither the ALTERNATE or CONTROL key when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ing down the ALTERNATE key will prompt you to enter to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using the format DD.MM.YY (example- 12.01.90 would be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,19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ing down the CONTROL key will prompt you for the d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(using military or 24 hour format)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erases your input and allows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ccepting your input, SmartDate writes a little dat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your boot disk called SMARTDAT.SET.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st of the day and night, everytime you tur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martDate will set the correct system date!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r ALTERNATE keys when you wish to change the date (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boot disk is NOT write protected. If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make sure SmartDate is on the root directory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-7291 Moffat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V6Y1X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273-025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- D.Becker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3030,3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other ST programs on your favorite B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BASE ... compact dis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folio Partner ... Portfolio handheld compatible address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