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SLEEV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on your own.  Since research shows most people don'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's documentation, we can save a bundle of time and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gnoring it.  Sincerely, Sledge Ham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