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E L L U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 t e r n e c i n u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 M Goss-Cust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UM is a fast action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The aim i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for as long as possib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less onslaught of suicidal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uns in low resolu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layed using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cored f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green one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green one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purple one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purple one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time bonu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score on comple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a ship which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basic low power mode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increa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power by shooting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cons,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s             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ngs      Add tripl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ng        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ship is hit, bi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and fall away,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, and you di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build your 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bonus sp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bonus icon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a few attack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ship become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pit, it starts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fire power g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ses. These can be reg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doing a bit of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ing the bonus ic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me bonus reache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icons stop appear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ng around indefini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ttack wave buil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ttack waves prog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fire more bombs, homing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age in more suicide d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your scor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nus, and the attack wa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BELLUM, press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gether after you die (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UM should not contain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ind an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, Highla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mbo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21 2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playing BELL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play is not too hard/easy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UM is written in 100%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 Public Domain A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th finishing touch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-Soft's Devpac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UM was designed and cod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ggestions/criticisms/tes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out of joystick by CJ Sa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