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-&gt;-&gt; LOST TREASURE INSTRUCTIONS VERSION 1.0 &lt;-&lt;-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Treasure is shareware written using GFA basic. If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you can pay your deb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$5.00 to Dave Henry, 1720 Wickersham Drive, Anchorage 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ign 5 or more challenging levels using the program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GENIE to the Michtron or Atari S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bad deal, you even get the GFA source c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Lost Treasure is to recover treasure from pir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cattered throughout their dungeons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 your treasure seeker (yellow) while avoiding the pi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) and other hazards. Pirates will move the treas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rom them. If you are caught by a pirate, you di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rse they have set explosive charges which them ma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deadly to you. In order to combat the pir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assets. 1. You can out run or out climb them. 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g a hole through bricks and trap them. They may climb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le fills in they fall through or die and another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. 3. You can block their path by opening or closing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TREASURE.ARC. You must use a de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pand it into its individual files. The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include TREASURE.PRG, TREASURE.DAT, TIT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or more screen levels such as SCREEN01.LT, SCREEN02.L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file, LTSCORE.DAT will be created on your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. The disk much not be write protect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, TREASURE.DOC is also in the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6 options available on the title screen, Play, Creat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Help, Quit. These may either be accessed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, or you may type the first letter of an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Completion of any of these will return you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you must have a joy stick plugged into port 1 (the n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) Before play begins you have the option of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evel. This is normally 1. Level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01, for example SCREEN01.LT. After select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or box the file is loaded.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ction. After you have collected all the treasure (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by the pirates) A green EX will appear showing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When you reach it the next level in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. Three keys on the keyboard can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 spacebar will pause the action. The escape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itle screen, also showing the score list. The let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 to die if for some reason you become trapped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s accomplished by pushing the joystick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ve. You have no control when falling or sliding on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g you first must find bricks, then hold dow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the joystick in the direction that you want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that chase you may not all behave the same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come incontact with a pirate or explosive bom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e, losing one life, and causing the level to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out for hidden chutes which appear as bricks. You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(apparently in front of) and may not end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ff and on switches are used to control the doors.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s horizontal are normally closed and doors that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re normally open. When the down (off) switchs ar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ly closed doors open and all normally open door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ccurs when the switchs are moved up. If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correct position nothing occurs. Vertical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ally open left or right possibly blocking horizont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activated when your man or the pirates mov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upward or downward using ladders. You can also jump 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When the treasure is collected and the EXit appea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ladders or bricks to help (or hinder?)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increased 1 point for each pirate trapped,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easure, and 100 points for complet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included with the program are in general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ve been tested to insure there i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level you use the joystick in port one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 blank screen appears with a flashing curs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The joystick, spacebar and letter keys A through 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 the screen. Move the joystick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object is to be placed. Select the object with a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to make more or change to object with a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will cause the cursor to erase screen data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enable the cursor to move over already drawn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rasing them. Letter keys draw obje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Red brick          B. Brown ladder       C. Red solid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orizontal bar     E. Horizontal door    F. Red right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Red left slope     H. Treasure           I. Off swit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Explosive          K. On switch          L. Vertical rig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Vertical left door N. Pirate             O. Treasure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pen brick         Q. EXit               R. Green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Green ladder       T. Green solid        U.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Green right slope  W. Green left slope   X. Green op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objects only appear during play after the last tr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All green objects appear in the other normal colo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 of the program include: 1. You must hav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one treasure seeker. 2. You may have from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five pirates. 3. The maximum numbers of door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tical and horizontal) is twelve. (There i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s of switches.) 4. You must allow at least o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top row to allow for entry of new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ified with the screen you have designe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When you do this a file selector box appear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to type in the name for your file and select 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for naming files.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and automatic to play a game. The name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letters, two numbers, and must use the extender .L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1.LT. Then subsequent levels would be numbered 02, 0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ximum of 99. Or you can choose a different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STTR01.LT, LOSTTR02.LT etc. When playing and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me is completed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the level you have completed use PLAY. The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s used to change a level which has already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First use the selector box to choose the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Then modify it in the same was as creating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high scores and most recent game sco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lso shown at the completion of a g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tion to enter your name if a notable scor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gives a brief summary of pla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exits the program and returns you to the desk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Treasure is copyright (c) 1988 by David M.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