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a Boggle-type game for the ST, pitting you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The game is GEM-based, and should be fair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 if you know your way around GEM at all.  This  litt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s some of the play option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indow in the upper left is the playing board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"dice" appear for play.  The object of the gam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words  by connecting adjoining dice.  They  must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, but the play options set different criteria for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"Re-use  letters" option is  NOT  checked  t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die can be used only once,  otherwise that di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than once for any word.  If the "Border wrap"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 then the top and bottom letters connect,  as d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letters.  If the "Use new words" option is NOT 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ly words loaded from the dictionary will be us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valid words,  including new words from the user  in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will be us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   -&gt;  |s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oard   -&gt;  |mo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ke this -&gt;  |p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ROD, PORT, and SNORT are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use checked allows for the words:  MOON, TOSS, PROP, and D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otherwise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wrap checked allows for the words:  PORTS, LORDS, and L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 would  otherwise be  invalid.  (Note:  T  and  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 diagonally, as would be R and D. In fact, on a 3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, all letters are adjac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kno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oading a new dictionary can be a lengthy task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large dictionary is already present and has to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y node. Just wait for it, and it will eventual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y  messages the program sends to you appear in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bottom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 program is very careful about not letting you pick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which  is not valid at that time.  For  example,  n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 while a game is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hange the checked size under "Options" to change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 window on the right has an active vertical scroll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indow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Set up board" lets you create your own board.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in the right window.  The board siz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is checked under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 the "Play Current" selection under "Do it!"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board.  This  is  for when you want  to  replay  a  g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with different options,  or after having loaded a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or after having used "Set up 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Play  Current" is not valid if the size of the boar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size checked under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s which the opponent did not use are marked with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I'm  finished"  stops  the  game  and  lets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. "Abandon" halts play without giving the computer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fault dictionary file is "BOGGLER.DIC".  Boards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ctionary files are lists of words separated wit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d linefeeds. If you have a similar dictionary from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lling checker,  it can be used. All words must b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and less than 11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"u" after "Q" is optional, so "IRAQ" is valid (gi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proper no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bout all that needs to be said.  The best wa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program is to play it a couple of times,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