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5 thru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s Reported as of Sept 4, 1988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re the new features and modifications of GE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major bugs fixed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16 during the start of the Ga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16 during the sale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iance Proposals to/from dead Empires not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tharian Empire attacking Empty's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16 when an Empire was wiped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carrier det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tion of the Stock Save routine 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prevent cheating during a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 over production is now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26 in All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Planet captures during Battles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little things in the Terrorist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eatures to prevent spies and terroris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up in an empty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will now appear in the goverment spen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nizing planets routine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display has been shortened to allow room for fu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du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500 planet limit has been removed and empir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end of a turn, the user is now prompted to see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es to view the scor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format of the end of the game.  We added a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port to show useful data mid-way thru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reign affairs menu to help organize the promp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fortunately the stock problem has us buggled and we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limit on the credits/share (2500 c/s max.).  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of designing a new stock-market that will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vil War cheating tactic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-outs will save all data upto the point that you have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sume on your next turn if you have timed out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ial data could seriously damage you empire, so complete every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now is compatible with STAR-NE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the path to the GE files in the GALEMP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the number of turns per day in the GALEMP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logged to disk with date, time, user name, and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compatible with ST BBS Express, please read Express.Doc enclo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s file deletion is now controled by a user 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of backlog, which will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exit from the game and log back on 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all specified daily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included in the arc file is the GALUTIL.TO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Empire utility program.  It has some use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come in hand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 Mo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d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may enter an allias in the registration of every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old GALEMP.TOS and GALEMP.DAT, then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NGLE file GALEMP.TOS.  (You DO NOT have to 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ready in progress, so DON'T ERASE GALPLR.DAT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)  Then add the new first and last lines to GALEMP.SET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MP.DOC file for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 V1.2 has not been extensively tested and may contain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port them to us and we will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We apologize for the extreme delay of the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we are finding it hard to find time to update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