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lactic Empire V1.12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romeda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ll Mountney     Bill Co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ame style as Space Empire* but much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listic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Alliance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gotiations mode for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listic Spy missions take 1 day fo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listic Terrorist Groups funded by Empires take 3 to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rorists can kill Generals, Fighters and Defens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IA for catching spies or terrorists in you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5 Day/4000 Points hands off policy on small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ack Market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rnal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op Snoop mode turned off if remote play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rnal News file viewable from bulletins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rnal News file dated everyday for improved record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rnal News file deleted when it exceeds 5k and re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rnal Score Chart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s backup of player data file in case of emer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op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op can set as many players or turns per day as h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us shown at 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us many minor features that you'll not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nuization of govertment spend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s backlo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 Util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ia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TRONGLY recommend you read the docs before playing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E Utility to generate your configuration file.  It'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r friendly and you should not have any problems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two games running at the same time, they are l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Normal and GE tournament.  These two games will run indep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and will have different configuration files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you wish to set up.  You do not have to run two gam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optional.  You may run two tournament games or maybe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me.  It is totally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on your Noraml game that tournament activation is OFF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lect a Tournament game, you must active the tournament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date and time.  Also, enter the filename for you GE Tournam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urnament mode is selected, you enter your start time and dat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and date, the tournament registration will end an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be permitted to enter the game.  It is recommend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s 3 to 4 days to register in the tournament.  The la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n the game is crowned the Tournament champion and is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-selected text file.  This file will display the top ten s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rnament winners.  It will also display the current champ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tournament the game is de-activated and will not resu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resets the time and date of the next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players you have the faster the game will opera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less RAM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intializing your game, you must use the GE utilit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ystem files.  No longer does the main program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switching from a V1.18 game already in progres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nvert the system files to version 1.20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option located in the 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 on stock 520ST (512k) BBS's with FOR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help or have a bug to report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(609)953-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(609)654-5625 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into the Public Domain.  Androme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expressed or implied as to its us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icular purpose, and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may occur directly or indirectly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appreciate the amount of work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please send a modest contribution (5 or 10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 On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Little Joh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ford, NJ 08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ibutions by check should be made payable to Bill Coff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your support, but there's no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ace Empire, mentioned above, is a Copyrighted work of Jon Rad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Sup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few that have kindly donated their money to 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oftwar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BBS NAME                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Carver                  Northern Lights Express  301-538-7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 Parker                 Shadetee's Express       817-295-0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                          Mile High BBS            303-431-1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D. Carter                RAM Wasteland            401-295-2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Pennington              The Disk Drive           419-882-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mputer Software 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Dunham                 Road House BBS           203-675-8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Gee                  Back Fence BBS           209-537-6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Christopherson           BBS - Give it a call!    814-452-6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Chaney                  BBS - Give it a call!    812-466-3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Tscherne               Mega Vision Systems BBS  216-441-3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