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ant Galactic Empire to work properly with ST-BBS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arefully read the instruction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the Galemp.Set file insert the letters 'EXPRESS'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pecifies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script listing included in this arc file, as EXPRESS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he main program and viewable news and score file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ter any of the script language in the first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is segment is vital to the proper ope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that the path and file names in the script cod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paths and file names entered in your setup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 the second segment of the script code and custo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 the script code into you BBS configur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BBS Express documentation for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scrip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several new script files that maybe used in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lactic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script code, please call Andromed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09-953-1562 and leave a message to 'Bill Coffman',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