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802020202000013600400400400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ower symbols are required for all spells.  Power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ngth and duration of the spell.  All potion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mpty fl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 1=LO, 2=UM, 3=ON, 4=EE, 5=PAL, 6=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l  1=YA, 2=VI, 3=OH, 4=FUL, 5=DES, 6=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 1=VEN, 2=EW, 3=KATH, 4=IR, 5=BRO, 6=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 1=KU, 2=ROS, 3=DAIN, 4=NETA, 5=RA, 6=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 Elemental  Form  Class    Caster    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1                       P        MON Potion (Stam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2                       P        VI Potion (Hea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4                       W      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6                       W        Open Button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1       4               P        Spell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1       5               P        YA Potion (Pro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2       5               P        BRO Potion (Cures Po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3       1               P        Poison P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4       4               W       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5       1               W        Poison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5       2               W        Weaken Non-Material Be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1       5      2        P        Magic Foot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1       5      3        P        DANE Potion (Wis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1       5      4        P        NETA Potion (Vita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3       2      5        P        Look Through Sol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3       3      5        W        Lightning 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3       3      6        P        Monster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3       4      5        W      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3       5      2        P        ROS Potion (Dexte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4       5      1        P        KU Potion (Str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4       5      4        P        Fire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5       4      6        W       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6       3      5        W        ZOKATHRA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       6       5      5        P        EE Potion (Mana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