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/2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 C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Jason Holl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.  Feel free to upload it to BBS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t on to friends, but it is not to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a Cam is a robotic sort of game.  It uses the joystic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movements.  Left and right always guides the robot. 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down selects different options for the fire butt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option can be viewed in the top left hand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r on the far left of the viewer screen.  There are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selectable from this selection.  When none of the 4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 are white then Turbo 1 is selected (on in the gam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ster turbo).  And as well, option 1 or when the first red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ilighted then shields are always executed when fi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.  Note- option 1 is always shields.  The only op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variation is option 4, and this depends on what materia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gets.  This will be done automatically after an enem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ed and the unit is within distance to rip out needed materi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2 is a torch and is used for cutting cement or ste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3 is a missle launcher, but you must have a miss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.  The viewer screen will tell what is plac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option 4.  So this describes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really to me, about as much strategy as ski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ystick.  You have to use the right weapons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s as well as other problems.  So logically you have to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your resources to get out of a fix.  But d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led this game is'nt that hard.  And you can probably clea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veral hours of playing it, if not before.  Not to men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 surprise at the end(hint-hint).  If I'm going to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 like to have an ending.  So you don't want to miss tha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r the music, well, I know it's sloppy.  But I do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good music editer either.  Music for my other games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written are much b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my style of writting or like this game and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rchase one that is much better and more fun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on the title screen.  I have written three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 thought might be worth something.  I was quite i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TOS' ability to write games with, but I hav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ng complaints.  But the three games I'm selling turn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, or else they would be floating around in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see sorta what they look like then hit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screen until the picture is displayed.  It is a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osed of screens and sprites from the games.  Mayb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ive some idea of what they are.  But, you can't tell t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screen shots as a result of the size reduction and all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ames had different colors which had to be chang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 hope you enjoy the game.  And keep your eyes open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by me,(even if there not written in STOS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