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imple  and  Efficient 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Mail-Merge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MS/PC-DOS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FOUR 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7,1988,1989   Hi-Tech Advi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 in  the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Manual Table of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 .........................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) SYSTEM REQUIREMENTS, ETC. .................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) INSTALLATION AND SETUP .................... 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C's and Compatibles ..................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ri ST's ................................ Pag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hings First ........................ Pag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) THE MAIN MENU OPTIONS ..................... 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New Master Record ................... Pag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/Delete a Record .................... Pag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aking Form Letters .................. 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Form Letter Data .................. Page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Word Processor ....................... 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of Records .......................... Page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Labels .............................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 Labels ...............................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Mail Labels ......................... Pag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s ..........................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intenance Section ..................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Security Access System ..................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Blank the Screen ........................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/S DOS Access ............................ Pag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/S GEM Access ............................ Pag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Disk Free Space ........................ Pag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 &lt;Before Power Off&gt; .................. 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) MORE INFORMATION ..........................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ful Hints ............................. Pag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............................... 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 Requirement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Requirements  for The IBM PC &amp; COMPATIBLE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 are PC/MS-DOS Version 3.00 or Later and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ard disk and a Parallel Printer are strong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for the ATARI ST VERSION are any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 although  One  Meg of RAM is recommended,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 although  a  hard  disk  is  recommended.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recommended, although not required.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 Recommended  and  in  reality  becomes  a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of  the  file  size restrictions imposed by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Using a hard disk will also speed the program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 of  approximately  ten times as fast as whe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-Tech  Adv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er Haven,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3883-7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  (800)882-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rida (813) 294-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(813)293-3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mited  Version of Mail-Pro is Availabl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ost  popular Bulletin Board Systems. The Lim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llow  Entry  of  50  Items Only. More than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 Will  Not  Be Allowed, and Entry of More than 5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equire  the  Complete  Unlimited  Version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 retail  price of only $49.00 and comes comple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ingle sided floppy disks with a binder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 and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's and Compatibles           These  are 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 respective  disk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 to  read and sign the    to  run  Mail-Pro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 agreement   card  and    DISKS   on   an   IBM   PC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it  to Hi-Tech Advisers   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 opening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    By    using   this    DISK #1       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  you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 to  all  of the terms of    CONFIG.SYS     MAILPRO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cense agreement and must    ERR.DAT        MPROCS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de  by  said  terms.  Please    CONFIG.DBM     CM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 the  United States and    DB5.EXE        CMST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  Copyright  Laws    FLOPPY.RUN     SYS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O  NOT  make  any illegal    FLOPPY.BAT     SETU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.                            MAILPRO.BAT    CMSTBU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MSTID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stall  Mail-Pro on an IBM                   CMSTNM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C.  or  a  Compatible you can                   CMSTST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copy  all  of the files                   CMSTZI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supplied floppy disks                   ER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e 'CONFIG.SYS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of your cho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hard   disk. 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NFIG.SYS'  file  to the root    On  the  PC  Compat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of  the disk or hard    you  can  set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from  which you boot your    to  any  of  256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   or   change   your    each  of  the regular,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NFIG.SYS'  file  to  include    data   input  and  blink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  'files=20'. When all    displays.    Just   type   '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other files are copied    COLORS'  from  the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your  Mail-Pro  directory,    prompt  and  follow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go to that directory and    instructions   to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in   'MAILPRO'   at  the    colors. To return the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To run from the    the  default color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 disks simply put a copy    of shipping type 'DB5 MONO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supplied  DISK #1 into    you want to set the colo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floppy   drive  and  type    two floppy version of Mail-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LOPPY'.   Follow  the  Screen    move  the  file  'SETUP.DB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when directed to switch    disk #1 from disk #2, type 'D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loppy  disks and insert a    COLORS'  with  disk  #1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of  the  supplied DISK #2    drive,    follow   the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 the  floppy  drive.  The    prompts  to select you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 will    run    quite    then  move the file 'SETUP.DB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actorily    from   floppy    back to disk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  but  a  hard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 to  read and sign the    These  are 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 agreement   card  and    and  respective  disk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it  to Hi-Tech Advisers    to  run  Mail-Pro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 opening  the  diskette    DISKS on an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    By    us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  you   automatically    DISK #1       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 to  all 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cense agreement and must    AUTO FOLDER    MAIL_PRO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de  by  said  terms.  Please    DESKTOP.INF    CM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 the  United States and    ERR.DAT        CMST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  Copyright  Laws    CONFIG.DBM     SYS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O  NOT  make  any illegal    DBEXE5.PRG     SETU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.                            FLOPPY.000     CMSTBU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MSTID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MSTNM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loppy Disks...                              CMSTST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MSTZI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 the  floppy  disks from                   MPROCS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elope and make a back-up                   ER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of each of the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 disks   ARE   NOT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 the  copy  of DISK #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floppy  drive an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. After a min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prompt  you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ate.  IT  IS 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 THAT  YOU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AND  DATE EVER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YOUR ST COMPU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sktop  appears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window you will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 'FLOPPY.000'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at  this  tim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twice  on  the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 program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Follow the 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directed  to  swi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 disks and inser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supplied  DISK #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floppy driv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un  quite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floppy  disks, bu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T Hard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you  are  install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on   your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copy  all 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 the  'DESKTOP.INF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 AUTO  fold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of  the  Program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 into 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he program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GEM  Desktop '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'  function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'DBEXE5.PRG'  file  a 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to  run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on  a file with a '.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name extenion.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is to click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BEXE5.PRG'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.  Then 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M  DESKTOP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  Install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 from  the 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  and  type  in '000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'Document   Type'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the  box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OS'  and then choose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Now whenever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file with the extender '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'DBEXE5.PRG'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n will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you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.000'  file name exten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    this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every tim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is  booted  up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 the 'SAVE DESKTO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GEM DESKTOP to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h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you  have installed your   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    system    or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 your floppy disks from    IF  THERE HAVE BEE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ill run Mail-Pro you    CHANGES  OR ADDITIONS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do  a  couple of things    CHANGES OR ADDITIONS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starting  to enter your    THIS   DOCUMENT   IS  COM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                          THERE  WILL  BE 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LEASE     DISK    #1 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UPDATE.DOC'   EXPLAI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  go    to   the   'File    CHANGES  OR  ADDITION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Section' and choose    TO  READ  THE 'UPDATE.DOC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marked (M)aster File    ON THE DISK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dex.  This  will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  for  your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 that  the index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ata  file.  It 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  to  re-index 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,    especially   if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   any  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malies  in  your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Maintenance 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 in more detai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 go   to   the   '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'  section  of Mai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 up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that are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of  these progra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  are   discuss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   in    the    '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'   section 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 please refer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in  Menu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Master Record            File  by  I.D.  Number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turn  on  zero  to 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Menu  option  to add    Last  Name,  Business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 to  your  master  data    or  State.  Follow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rogram will display    prompts   and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file number that you    manipulate    your   data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 plus  one, ready for the    records.  If you choose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record  addition,  if you    a  record  for  deletio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     your       records    done  by  pressing the &lt;F4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.  The  I.D. number    after   the  record  is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en digits, thus being long    After  the record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  to   accommodate  U.S.    deletion,  it  will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s. The program will    still   be   present 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 the I.D. number that you    database  until 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  and  will  not  allow    '(R)emove     Deleted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 record  I.D.  number    Records'  option 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  Follow   the   screen    Maintenance     sec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 and  provide  the file    deleted record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requested on the    on  any  reports  or  lis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   The    groups    or    enter  Comments  or  MEMO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s     that    you    the    Master    File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  in   the   Default    position  your 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 will  appear  on  the    MEMOS  or  Memo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and  you  can  indicate    THE SPACE BAR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  'Y'  for yes or an 'N'    The  screen  will  switch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no, which, if any of these    word-processor-like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s that the record    which  will 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entering qualifies    up  to 64,000 bytes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 Answer in the affirmative    each  inventory  record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bottom  of  the screen    the   screen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   prompted     if    the    editing the informat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 you   entered  is    saving   or  quiting  the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nd the record will be    processor.  The  data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 to  the  disk, and the    enter  into  the Memo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will   be  ready  for    your  records  is 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ile entry.                'CMST.DBT' file which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 the  'CMST.DBF' 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s  the rest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/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art 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for  an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ster file or to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 for  dele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 to  search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Making Form Letters           wish  to  write  to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.  You  can  choo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 short guide to help    Records   in   your  fil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extract  the  form  letter    particular  record,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your word processor to    Classifications  or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Follow  these steps for a    you  have  your  reco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 of the data extraction    by,   or  you  can  fi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                         records  very  specif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most any search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desire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ter  Scree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Form Letter Data           from  the listed fiel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 form  of equatio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part of Mail-Pro    the  data  that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you  can assemble a data    reports  to  contai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will be acceptable to    examples    provid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with YOUR WORD PROCESSOR    screen.  The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make  your  form  letters.    while   typing  in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    is   not   a   word    criteria  i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,  nor is it necessary    be  in  the form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ompose  your form letters.    and  the character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 will allow you to very    enclosed   in   quotation  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 pull  the data that you    marks.   The  numeric 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 merge  into your word    number  fields  USUALL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to fill in the blanks    not  be  in  quotes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your  form letter. Think of    first  equation i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field  that  you wish to    then  experiment  a li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as a separate blank that    dates  that  you us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o be filled in your letter    the   form  of  CTOD(date)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data from your file.    dBMAN has to interpr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Mail-Pro  you can export    from   the   characters,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ata file up to 999 blanks    Character   TO  Date.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ach  form letter that you    instance,   if   you 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.  The  specified fields    specify  that  your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written  to  the data    only  include reco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in  the  order  that  you    a reference date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 for  each  of the data    1,1988,  the  correct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that you specify.          would      be      input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DATE&gt;CTOD("11/01/88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you  choose to 'Extract    also  wanted 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 Letter  Data'  be sure to    filter  other  cri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 the   proper   mail-merge    to  include recor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characters   in   the    the state of Florida, an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fault  Settings' section for    last  name  begins with an '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    word       processor    the     equation    would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. You can also set    LDATE&gt;CTOD("11/01/88")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ata  file  path  and file    ST="FL"  AND  LNAME="R".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in the 'Default Settings'    and  error  will 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                         these  search criteri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gram  will  beep 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step  of  the  Data    you when the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on  process is the menu    correct. These are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 you  can  choose  which    dBMAN/dBASE  statements,  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 or group of records you    knowledge  of dBMAN or dB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.                           memory.  If  you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ough  memory to ru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you  can enter a new data    processor  in this mann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path  and  file  name  or    use  the  Quit  opti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and use the one that you    Mail-Pro   and  run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previously  set  in  your    processor 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fault  Settings'. The screen    prompt    or   from   the  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   display    a    banner   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 which  record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requested 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data  file  and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 to  sort the output by    List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ast     Name,    (B)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.D.,  (Z)ip  or  (S)t.  Next    The    first   menu 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data fields from the    presented 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that  presents  itself as    option  is  the 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will  appear in your form    can   choose  which  rec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 You can have up to 999    group  of  records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names  entered,  but  be    include  in  your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you enter them in the    choose  All the Rec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order.  The  screen will    file,      any      of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you with instructions and    Classifications  or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list will appear on the left    you  have  your  reco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 of  the screen indicating    by,   or  you  can  fi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fields   that   you  have    records  very  specif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  selected.  After  you    almost any search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selected  the fields that    you desire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 to  use,  choose the    Filter  Scree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TRACT  DATA' option from the    from  the listed fiel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menu  and  the  computer    the  form  of equatio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ady to write the data    the  data  that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disk.                 reports  to  contai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amples    provid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een.  The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ile   typing  in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               criteria  i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 in  the form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file name for your    and  the character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that you specify    enclosed   in   quotation  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 the   'Default   Settings'    marks.   The  numeric 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will  appear  here  on    number  fields  USUALL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main  menu  and  will run    not  be  in  quotes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your  selection  of  this    first  equation i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provided   you   have    then  experiment  a li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 computer  memory  and    dates  that  you us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path and file name    the   form  of  CTOD(date)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properly.  You  must    dBMAN has to interpr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a  lot of computer memory    from   the   characters,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 able  to  run your word    Character   TO  Date.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  in   this   manner    instance,   if   you 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your word processor is    specify  that  your  lis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from  Mail-Pro and must    include  records  tha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able to be loaded on top of    reference  date 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   in  your  computer's    1,1988,  the  correct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    be      input     as    Retur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TE&gt;CTOD("11/01/88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wanted  to include in the    This  section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 other  criteria such as    will print up to 9999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clude records that are in    a  return mail labe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of Florida, and who's    YOUR  NAME,  ADDRESS etc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name  begins with an 'R',    is  set in the Defa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  equation    would    be    of  Mail-Pro.  Standard  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TE&gt;CTOD("11/01/88")      AND    mail labe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="FL"  AND  LNAME="R".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error  will 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search criteri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ill  beep  and notify    Mis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en the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. These are all standard    This  is  a neat litt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MAN/dBASE  statements,  so  a    that  allows you to pri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 of dBMAN or dBASE is    9999  copies  of 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.                           data   formatted   out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ndard   one-up  mail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 choose  whether  to send    Follow  the  scree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list  to  your  screen or   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 and  whether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list by the record (L)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(B)usiness, (I).D., (Z)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(S)t. Another menu will now    Print Mai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displayed  which 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names  that  are in your    The    first   menu 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 Records.  Choose  which    presented 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to appear in the columns    option  is  the 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your list. If you request a    can   choose  which  rec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that is too wide for the    group  of  records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you  will be notified. If    print a mail label f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request  a list wider than    choose  All the Rec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s to your printer, the    file,      any      of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 will   automatically    Classifications  or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 the output to condensed    you  have  your  reco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o enable 130 characters    by,   or  you  can  fi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printer on a standard page.    records  very  specif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that you select will    almost any search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 displayed   on  the  lower    you desire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 of  the  screen as you    Filter  Scree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m. Follow the screen    from  the listed fiel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 and summaries for more    the  form  of equatio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 After  you  have    the  records that you wa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ll of the field names    labels  printed  f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 included  in  your list    examples    provid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 the 'PRINT LIST' option    screen.  The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enu to continue.          while   typing  in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iteria  i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list will then be sent to    be  in  the form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 printer    or    screen,    and  the character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you specified. Follow    enclosed   in   quotation  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screen  instructions  and    marks.   The  numeric 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more information.      number  fields  USUALLY 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  in  quotes, but if the   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equation i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experiment  a little. The    This is the section of Mail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 that  you use must be in    where you can prescri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form  of  CTOD(date),  as    settings   that   wil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MAN has to interpret the date    aspects  of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the   characters,  hence    specifications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 TO  Date.  So,  for    the Default Sett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  if   you   want  to    enter  records or do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 to  print  labels  for    from   Mail-Pro.  We  will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 records  that have a    discuss  the setting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 date  after November   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1988,  the  correct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    be      input     as    (C)lassifica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TE&gt;CTOD("11/01/88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 wanted  to include in the    This  is 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 other  criteria such as    up    to    twelve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clude records that are in    descriptions of group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of Florida, and who's    indicators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name  begins with an 'R',    you  classify  you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  equation    would    be    Records.   The  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TE&gt;CTOD("11/01/88")      AND    Headings  that you spec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="FL"  AND  LNAME="R".  Trial    appear  on  the  Master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error  will  help you with    entry page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search criteria, and the    a  'Y' for yes or an 'N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ill  beep  and notify    whether      or     not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en the parameters are not    classification 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. These are all standard    record    in    ques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MAN/dBASE  statements,  so  a    Classification   Head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 of dBMAN or dBASE is    also  appear  on the men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.                           which   you  select  you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tter  data  to  extrac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the  program will ask you    lists   and   your  label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 or  not  to  print the    selecting  a particula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 Name  field from your    from  these  menu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records on the labels. You    selecting only th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also  choose  whether  the    you  have marked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will be printed with the    Classification  Head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  Name,  Nick-Name  1  or   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k-Name  2  fields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and  whether to sort the    (D)ata Dr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labels  by (L)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usiness,  (I).D.,  (Z)ip  or    This   is   where  you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te.  After  you  have made    Mail-Pro  with  the  us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hoices  the data will be    and file name for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in the form of standard    that  you make when yo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up  mail  labels, which are    your  form  letter data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available everywhere.     the  data extract proced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ave  the  option  of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 defaul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t  you  provide her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 type  in  any 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th  and  file  name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sh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ormat for Date Display          codes   are   set   for 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mulation when shipp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countries  other than the    also  set  the  top 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 States, where different    margins,  as well a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layouts  are  used  for    of your pages.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displays, use this option    shipped  is  for  regula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which display format the    and   a  half  by  eleven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  will    use    when  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nd print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)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)ail-Merge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sert  your  tele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can  specify  up  to  two  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 code  se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  inserted    before   each    (W)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ed  data  file  fiel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 as  up  to  two character    This  is  where  you 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sets  after  each  field.    path  and file nam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word processors require a    processor  that 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 return or a line feed    The  data that you provi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each field that is to be    will  appear  on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d    into    your   form    and  when selected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 but some also require    file    that   you 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 characters,  etc. With    provided  that  thi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  you  can  specify any    file   name   and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  leading   and   trailing    necessary    that    the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Refer to your word    processor file needs to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manual and determine    located in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character(s)  your  word    and  you  have  enough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  requires.   Insert    memory in your comput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 characters  in  decimal    and   run   the   program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nto the blanks provided    specified.  You must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screen by Mail-Pro for this    of  computer  memor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 Follow   the  screen    to  run  your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 and  instructions  for    this  manner  beca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                  processor    is   call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il-Pro and mus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ame and Address                 loaded  on  top  of Mail-P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 computer's mem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can   set  your  name  or    do  not  have 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name in the program to    run your word process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  name  you  want  the    manner,   just   use  the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 to  display  on  your    option  to  leave  Mail-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 and  printed  reports.    run  your  word  proces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to use that will allow    the  DOS command promp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 change  the setting is   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53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X)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er Set-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security syste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use  this  option  to    you  to  assign  a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  the  decimal  control    the  entire  Mail-Pro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that  your  printer uses    The  password  that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pecified features. The    will   be   require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 every time you run the    diskette.    If    the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after  you specify the    diskette  does 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  If  you don't have a    available  space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    installed,     the    notified  and  the back-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  system    will   be   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 to you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 installed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the  passwor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to enter Mail-Pro. DO    = Security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RGET YOUR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 Option  appea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of Mail-Pro is for    name '= Security Access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 file maintenance tasks    if    have    initializ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cedures. There is a Help    security system and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that is accessible from    password.   This 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-menu that may help you    quickly return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  you    need   further    entry  screen  that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                     the   password. 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option  on the File    should  be  handy  if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 menu allows you to    leave your comput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dex  the  Master  file. You    Another  very  nice 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perform  this  function    this system is tha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,    especially   if   you    can  now be blan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     any     strange    the   &lt;F1&gt;   key   while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ances  with  the data file    Security  Entry Scree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environment,  such as power    displayed  if  you  le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hardware  disruptions, etc.    computer  dormant 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dexing   the   file   will    period  of  time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 build  new indexes of    afraid  of  picture  burn-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ster File to replace the    your  monitor,  just 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ones.                          screen  with  the  &lt;F1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menu option here will    just  press  any  ke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through the Master file and 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 any  record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 previously   marked  for    When  there  is  no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 in the 'Change/Delete    effect, the optio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Record'   section  of  this    on  the  Main  Menu is '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routine will first    the  Screen',  which  d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through  the file and count    obvious.  Then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leted  records  and  ask    return   the  display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final   approval  before   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the physic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back-up  your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o  floppy  disk by using    O/S DO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eature of Mail-P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  procedure   WILL  NOT    (PC Compati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 a  data  fil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 than the available disk    This   sub-menu   has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on  the  target  floppy    options  which  are 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 right   from   this    ()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  They   includ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 to  issue direct valid    This feature will repor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commands  and  back-up and    the  number  of  free 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  your  data  files  to    your disk on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 disks.  In order to use   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 back-up    and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  you  mus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rresponding 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STORE  files  that  were    Quit  &lt;Before Powe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  with    your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  system.  Refer  to     It  is obvious w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user's manual for more    does.  BE  SURE  TO 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                     THIS OPTION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SSION.  DO  NOT 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/S GEM Access                     COMPUTER  WITHOUT  QUI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RESULT IN DATA LO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ari St Only)                    DO  !!!   ALWAYS QUIT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 GEM DESKTOP BEFO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eature  allows access to   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EM desktop access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several utilit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 this  system,  including    ALWAYS  USE  THIS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copying,   a  text  file     SHUTTING DOWN THE SYSTEM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and  more.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   instructions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 the 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 programs   and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function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  memory 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The 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 for  such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  the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  that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    and    look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 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FUL HINTS                      *  Re-Index  your  Mast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iodically,  or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 recommend that BEFORE you    notice any stran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 Mail-Pro 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 environmen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few items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lay  extensively with the    ALWAYS  USE THE QUI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  program  so  that  you    RETURN   TO   THE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   understand   it's    PROMPT   OR   THE  GEM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before  getting very    BEFORE    TURNING    OF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ous with it.                  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 Number  '1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'Y'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3'  can  be  us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 wherever in Mail-Pr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Y/N answer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 &lt;F3&gt;  or the &lt;Esc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most Alwa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out of th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into.  These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 Qu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 &lt;F10&gt; Key is a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&lt;UNDO&gt; key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that  you 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in on the Atari 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  and  &lt;END&gt;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same  time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thing  on  IBM  PC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ALWAYS   READ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CAREFUL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-Pro          Version F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MAN  is  a  trademark  of the    YOUR  COMMENTS 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aSoft Corporation               ARE WELCOME AND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BM'  and  'PC'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International Business    BE SURE TO MAIL IN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Corporation.              AGREEMENT TO RECEIV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P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S-DOS'  is a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-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Pro,  Sales-Pro, Sales-Pro    WE   HAVE   AN   ASSOR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and  Super  Sales-Pro are    APPLICATION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Hi-Tech Advisers              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-TECH  ADV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.O. BOX 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NTER HAVEN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3883-7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ders  (800)882-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lorida (813)294-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chnical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813)293-3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,1988,1989 Hi-Tech Advisers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