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T 1.8 - The Software Screen Accelerator Produc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Branch Always Softwar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is a software screen accelerator. It speeds up scree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nting of text, screen scrolling and several graphic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speeds up other programs. The performance boos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installing a hardware accelerator, such as 16 MHz 68000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litter chip, or some other softwar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 program makes use of the screen, the more it will speed up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grams, like GEM applications or text programs,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will not speed up disk operations, or have any affect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use TOS, such as video games or Mac and PC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 1.8 Product Demo consists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TM.PRG - monochrome version of Quic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TC.PRG - color version of Quick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from disk, copy the color and/or monochr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 to the AUTO folder of your boot disk. If you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, format a floppy disk, create a folder called AU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uick ST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ard disk, copy the color and/or monochrome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UTO folder on the C: partition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 The Quick ST title screen will be prin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that we were asked to put into Quick 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 screen clears during booting. This allows the user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e the title screens of other programs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 feature, simply make sure that Quick S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If you like this feature, make sure that Quick ST load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recommend that programs like hard disk drivers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bootup selectors loa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GDOS (or a GDOS replacement), it may help to copy Quic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O folder after copying GDOS, so that GDOS install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quired i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19" monochrome monitor, make sure that the moni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first, using the same steps as for GDOS. Quick ST mus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monitor driver before it will switch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has been intentionally slowed down. Variou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0% slower than on the retail version of Quick ST. This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ast enough to easily beat the blitter chip and eve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Quick ST and other software accelerators, so don't desp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like the speed increases that Quick S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buy the real thing at your dealer. Quick ST 1.8 co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5, much less than other alternatives, and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. And it comes with our Quick Index and Quick Vi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2624, St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er, Ontario  N2H 6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9)-570-4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