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-ST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M.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, Axolot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-ST 2.30 is a powerful drawing program that operates in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or high resolution.  Not only will you fi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ected in a drawing program (such as;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/Ellipses, Area Fills, Copy &amp; Paste, and Fine Pixel Ed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t-ST also explores some rather unique areas of its own!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resting aspects of Art-ST is that it use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to support multiple picture buffers.  Thi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roximately eight picture buffers on a 520 ST, to over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uffers on a Mega ST4!  You may also create your ow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using these picture buffers by using Art-ST's built i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een using an earlier version of Art-S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a quick look at the end of this document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to Art-ST version 2.30 are listed.  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ad the manua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-ST is a shareware program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, the resource file, and the documentation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one package, and are not changed in any way. 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time designing and developing Art-ST, and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solid and dependable as possible. 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please make my efforts worthwhile and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M.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630 S.W. 101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ami, FL 33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any new features added to Art-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uggestion that would improve an existing feat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letter with your ideas!  I'm looking forward to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un Art-ST (and have gotten pas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), you will see the main screen of the program. 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is the menu area, which contains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o create your drawings.  The currently select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shown in inverse (highlighted). 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ove the mouse cursor into the desired box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tem in the menu that begins with an asterisk (*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, or alternate, function.  This alternate func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light variation of the original menu sel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 and *K-LINE, or *SQUARE and *BOX.  To choo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a menu option, select the desired item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nu is displayed, the area you may draw o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.  To draw on the remaining area, us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ROLL arrows.  This will move the work area over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your picture are visible.  You may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while over a SCROLL arrow and the work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move in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on the entire screen at once, move the mou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, and click the right mouse button.  You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by pressing the righ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nteresting, and flexible, features of Art-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upport multiple pictures or 'frames' in memor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o change to a different frame, use the arrow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ox located in the lower half of the menu area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en the cursor is over the left arr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rame, and clicking over the right arrow will sho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As you will see later, this capability lets you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animation sequences.  The number of fr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you have a 520 ST, 1040 ST, or a MEGA S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isable any accessories and ramdis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is will give the the maximum number of frame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electing the drawing tools, the menu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current drawing color as well as the text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different color, click on the color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alf of the menu area.  Art-ST shows the active color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the color selections.  If the program was run in 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, the numbers denoting the Red, Green, and Blue (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color will be displayed in this box as well (RG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in the high resolution mode).  To alter the individual R,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 component of the color, click on (or near) the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left mouse button increases the R, G, or B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decreases the value.  By manipulating these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all of the 512 possible colors supported by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't change the RGB content of a color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, you can swap the two colors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side the box below the color selections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ith white on a black background, or with black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anations for changing the text, line, and fi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 in descriptions for the TEXT, *LINE, and FI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while you're drawing, you may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key, or you may click the left mouse button on the UND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However, since an UNDO will only negate the la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you performed, be sure to use it before do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a backup copy of this progra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RTST2.RSC file along with ARTST2.PRG.  If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pied to the same disk you will not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ra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, With this tool you can draw freehand in the work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 and moving the mouse.  DRA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olor, line style, and line thickness. 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key down while drawing, the paintbrush becom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lipboard area (the buffer area used to hold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PY and MAGNIFY for the PAS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INE, To draw a line, specify the starting point of th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.  You may then move the mou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rea and the line will follow the cursor.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, press the left mouse button again.  You are abl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ing the current color, line type, line width, and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DES).  After you have specified the starting poi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right mouse button to abort this function.  *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ternate function called *K-LINE which lets you 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rubber band lines.  After you have specified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ine, then whenever you specify the ending poi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come the starting point for the next line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,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a different line pattern, use the arrow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play box in the lower part of the menu area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s for you to choose from.  The first 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lid line) is special because you can change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inside the line display box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ickness, or click the right button to decrease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es of the remaining five lines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ther lines are special in there own respec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ir patterns to suit your needs. 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too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QUARE, To draw an outline of a box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ork area to specify the upper left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ve the mouse until the box is the desired size and sha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to finish the box.  You may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specifying the rectangle by pres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function uses the current color, lin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*SQUARE also has an alternate function called *BOX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raw a square filled with the current fill patte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.  However, *BOX does not use the current line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IRCLE, After selecting this tool, point to a spot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will be the center of the circle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 "rubber-band" circle will now appear on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rol the circle's radius by moving the mouse cursor to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center point.  When you get a circle you lik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 to place it on the screen. 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ircle, you may cancel it by pres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alternate to this function is *DISK.  This lets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led circle or ellipsoid using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, To fill an enclosed shape with the current fill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ol, point to the area you want to fill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To select a different pattern, use the arrow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l pattern box in the lower par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-ST supports two types of fill patterns; singl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.  There are 36 predefined patterns for each fill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single color patterns, FILL will us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 you have selected.  If you are using multi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current color is ignored, and the REPLACE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See the description of the MODES sel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To print text, move the cursor into the work are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text.  You may then use the mouse to plac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desired.  To print the text at this location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o abort the text function press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ext style used for the TEXT menu sele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next to the text display box in the lower half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o change the size of the text, press the right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the cursor is inside the text display box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increase the size of the text and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siz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Y, This tool lets you grab a section of your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it, and paste it back down like a rubber stam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AGNIFY, move the cursor into the work area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cursor will disappear, and you will se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lines instead.  To select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gnify, move the point where these lines mee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n click the left mouse button.  When the rubber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ppears, stretch it out to enclose the desired area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again.  A dialog box will now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magnification; 2X, 3X, 4X, 5X, 6X, 7X, 8X, or 9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magnification and click on the OK button,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Y function by clicking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OK, there will be a delay while the program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necessary to blow up the image. 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ll depend on the degree of the magnification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magnify.  When the magnified image appears, the *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utomatically activated so you may place the imag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, This tool lets you perform fine editing on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(pixels are the the tiny screen dots that make up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.  The first step is to select the area 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into the work area and you will see see i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ox.  Move this box over your picture until the desire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confines, then press the left mouse button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ee exactly what is inside the box-shaped cursor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 that has replaced the lower section of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ot only shows what is inside the cursor, but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ea which can be used as a reference while you'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While you're making the selection of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you may also turn the box in the lower menu area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  This lets you see the exact area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s it appears 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an area to edit,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larged form.  You may then edit it as necessary, choo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f you like.  If you make a mistake, rather tha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you may press the UNDO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normal-sized work area,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You may then choose a new area to enlarge for addition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You may also select a different menu item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mode.  (Note: while using the pixel tool, you canno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, EDIT, MODES, SAVE, LOAD, DELETE and QUIT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PY, This lets you copy a section of the current pic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area.  Move the mouse cursor into the work area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horizontal and vertical line.  Move the point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ersect to the upper left corner of the box you want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left mouse button.  Next, move the mouse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rubber band box until you have fou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wish to copy, then press the left mouse button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copied into the clipboard.  To abort the rubber ban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e function of *COPY is *CUT, this act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ept that it will erase the area selected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clipboard.  You may press UNDO to replac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by *CUT, but the area specified will st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ASTE, This tool lets you place the clipboard imag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(Of course this assumes that you have alread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to the clipboard using the *COPY, *CUT, or MAGNIFY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*PASTE, move the mouse into the work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'll notice that the cursor changes in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stored in the clipboard.  Position the image as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ASTE even lets you move an image from one screen to another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feature when you're creating frame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however, the color palette of the scree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lipboard image to won't be the same as the pa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which you copied the clipboard image.  To pas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riginal colors use the alternate function *PASTE+. 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gic mode used to paste the image use the M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This selection displays a dialog box that lets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 and line patterns that Art-ST uses for i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f you are using the program on a monochrome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36 single color fill patterns that you can change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lor monitor, you will have 36 single color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 multicolor fill patterns that you can edit.  Although Art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ix different line patterns, the first line patter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 solid, so its pattern cannot be chang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ve line patterns can be free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e dialog, you will find all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the fill patterns.  In the upper left corner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boxes that you can use when changing a fill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box will have a '+' character inside it.  Below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you will see an enlarged view of the current fill patter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how the fill pattern appears normally right next to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l pattern, move the mouse cursor into the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larged view, and click the left mouse button at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place the current color.  Any changes you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up in the normal size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lip through all the fill patterns by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s located under the normal sized fill box. 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rt-ST with a color monitor, you will see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MONO and COLOR (They are invisible when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.  Use these to change between the single color and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side of the dialog you will find all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 you change Art-ST's line patterns.  The patter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ies of boxes, with the currently selected lin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a thicker outline.  Below the line patterns are sixte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hat represent a magnified view of the the current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one of these boxes, the corresponding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ne will be be set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anged the fill patterns and line patte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them, click on OK to return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ecide that you don't want to use the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, select CANCEL and all the fill and line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 way they were before you began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This option lets you control which 'mode' Art-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; PASTE operations, general graphics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perations.  When you select MODES,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You may change the desired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n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ASTE MODE is set to REPLACE, the image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etely overwrite the area it is placed at.  Whe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to TRANSPARENT, any area in the clipboar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will not overwrite what i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for the WRITE MODE have the same mean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r PASTE MODE.  However, the WRITE MODE is used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perations, such as; DRAW, LINE, CIRC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 dialog also lets you control whether MONO or 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used by any function that needs to fill an area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GEM, if you have selected COLOR fill patter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 will be forced to REPLACE after you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, This function will let you page flip through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.  When selected, a dialog box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at you want to start the animation with, and the fr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d the animation with.  To select the starting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lick the mouse cursor on the appropriate left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frame number, or click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ight arrow to increment the frame number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option to either wrap around when a limit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verse the flipping direction when a lim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actually flipping through the pictur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eed by pointing to a different horizontal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.  Towards the left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towards the right will slow down the rate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option and return to the main program,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, This function lets you delete a picture fi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from your disk.  When chosen, a file select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Enter the name of the file you w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, This option lets you save several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-ST will let you save picture files that are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drawing programs.  These picture type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, Degas Elite Compressed, and NeoChrome files (Neo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in low resolution).  Select the desired pi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s name in the file selector,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-ST also lets you save a series of frames all at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real timesaver if have alot of pictures in memory! 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rames, click on the "Multiple Pictures" butt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A dialog box now lets you select the beginning and en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that you want to save.  Use the arrows to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starting or ending frame then press OK.  Finall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the file selector dialog,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reated your own fill patterns using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will probably want to save them for later 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36 single color fill patterns or all 36 multi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by selecting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wo types of files that you can save are mos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programmers.  They are "Clipboard -&gt; .C"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image in the clipboard buffer as a C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pboard -&gt; .S" which allows you to save the clipboard buff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file.  These two options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mages you have drawn in your own program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, the color palette, and the informat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lipboard area is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, This option lets you load a picture file, or a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load a picture file, Art-ST will let you loa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, Degas Elite Compressed, NeoChrome, or 'Multiple'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that you want to load, then press the OK butt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ame of the file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load a fill pattern file, select the "Mo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" or "Color Fill Patterns" button.  If you selected 'mo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ll the ".FLM" files on the disk.  If you chose 'col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all the ".FL1" files if you are in low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the ".FL2" files if your are in medium resolu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 file you want to load, then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, This option lets you clear the screen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o quickly clear just the current work area,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thin the CLRSCR box.  If you clear the work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you may press the UNDO key to restore your pi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to this method is that it will only clear the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erase the entire picture,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in the CLRSCR box.  An alert box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wish to erase your picture.  Warning: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K, you will not be able to restore your pictur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while you are in the PIXEL edit mode, you ma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edit area all at once by selecting CLRSCR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o restore the area that you we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, Quit the program.  You will be asked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 as not to lose any importa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What's new in Art-ST 2.30!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tails the changes and addi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rt-ST since its last release, which was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jor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-ST now supports the saving and loading of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icture files.  In fact, Art-ST can compres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so quickly that you probably w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gas picture file forma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-ST now supports both single and multicolor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fill patterns can have up to four colors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up to sixteen colors in low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satisfied with the pre-defined singl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fill patterns, you can now change them to any pattern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6 user-definable single color fill patterns, and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multicolor fill patterns.  Of course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the fill patterns every time you run Art-ST, because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 to disk, then load them again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rt-ST gives you five different line patter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sui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st versions of Art-ST, the UNDO key would simp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way it was before the most recent draw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subsequent presses of the UNDO key woul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can be pressed repeatedly to flip between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play as it was before the last drawing ope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in case you hit UNDO by accident, or want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with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ddition is the UNDO menu selection which behav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gular UNDO key.  This lets you negate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ach f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older versions of Art-ST let the user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 entire screen at once, it was often clums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mode.  To do this, the user would hav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were doing, move the mouse all the way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rea, select the FULL SCREEN box, move back to the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orking on, then continue.  Now, you can simply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flip back and forth between the screen with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screen display!  This makes Art-ST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have been made in the speed and efficiency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rt-ST's features.  Also, many of Art-S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usekeeping' operations have been optimized by rewri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Assembly Language.  The overall result is a faster, smo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well behaved program.  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-ST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bert M.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Axolot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