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Pack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ranch Always Software, 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Jan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PACK.ACC and this text file make up the BA Pack 1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release, and may be used by all Atari ST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copied freely. It may not be modified, disassem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A 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is an executable program packer. It takes an exis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 .PRG, .TOS, .TTP, or .ACC extender,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maller but still remains executable. This frees up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more programs to fit on a floppy disk or hard disk.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s well as normal applications can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ize of Flash 1.6 drops from 135K to 97K, a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8K of disk space. Calamus drops in size by about 80K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more the savings. Typical programs will com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% to 80% of their original size. BAPACK.ACC itself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360K single sided floppy disk, it is usu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bout 100K of disk space, simply by packing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BA Pack on dozens of different programs, like Flash, Cala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iter, ST Writer, Tempus, Laser C, ARC, ARC Shell, Quick S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worked perfectl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BA Pack was written in the first place w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ut more files on our upcoming software releases. W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double sided 720K disk - 520ST users would kick and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f extracting ARCs - this requires more disk space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 the files - this requires ARC.TTP (which eats mor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me people may not be familiar with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wo disks - this raises the pri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 of the above alternatives were unacceptable, so BA Pac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ACKing and 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packer is slightly different than a normal AR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characteristics of a file compression progra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compression, and the speed of decompression (or unp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LHARC offer very good compression of files, but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do the decompression. A program like ARC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ut doesn't compress as well. BA Pack is even faster tha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compress as efficiently. The reason is simple.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unpack very quickly, otherwise it will annoy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a minute or two each time they double click o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tradeoff between compression efficiency and pack/unp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performs the packing and unpacking operations entier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extremely fast, but as a result, the packed program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could be obtained by using ARC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hat BA Pack uses is also different than what ARC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ression scheme known as Huffmann encoding,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ressing files. Unfortunately, Huffmann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erribly fast. The compression scheme used by BA Pack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"brain dead", is effective nevertheless. It works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ll tend to have a lot of repeating 68000 instru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limited number of instructions in common u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how BA Pack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we will experiment with other method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ower or faster, smaller or larger. The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as the best compromise between speed and pack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consideration that makes BA Pack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ack a program that is smaller than 1K, BA Pack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. The reason is that the ST allocates disk space 1K at a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if a file is 5 bytes long or 995 bytes long,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1K (1024 bytes) of disk space. Therefore, since our main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isk space, it is unnecessary to try performing packs tha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also displays all file sizes in terms of kiloby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ince the actual number of bytes is somewhat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cked program is run, it performs all the unpacking in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about 30K per second. On a floppy disk system,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 packed program loads faster than the unpacked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unpacking is less than the time it would tak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unp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acked program from a hard disk or RAM disk, the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too fast to make a difference. There will b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n large files as the program unpacks. This may take up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uses an intuitive GEM based interface. There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 supported: packing. For our purposes it wa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unpack feature. We also recommend that whenever you pack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keep a backup of the original unpacked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riginal file can be used for such purposes as AR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(a method of updating programs). There are program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RC Shell, which store configuration information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tself, so when changing the configuratio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ed versio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runs as a desk accessory or an application. To install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, simply rename it to BAPACK.ACC and copy i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isk. To run it as an applicatio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APACK.PRG and run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already packed should not be packed again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duce the size of the program further. BA Pack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mory required to load the unpacked fi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ACK uses about 300K of memory for the packing process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 must to have at least a megabyte of memory.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fast packing process we regret if thi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520ST users. The unpacking of a packe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and pack, run BA Pack and click on the button marked "Pack a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selectors will pop up in succession. The first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to pack, i.e. the original unpacked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, the second file selector will come up and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packed file. The packed file does not exist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select an already existing file, it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Once both the packed and unpacked files are selected, BA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pack. This will take from a few seconds to a minut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complexity of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on "Packed file statistics" to check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cked file, or to check whether a file is already pa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we recommend the use of the .APP extender o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if you pack Flash 1.6, the unpack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PRG, and the packed file name is FLASH.APP. Although APP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is so seldom used that it could just as we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packing, there is enough room on the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the packed and unpacked file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If you do not want the unpacked file, copy it to a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B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was written for a very specific purpose, and wa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et another ARC program. However, even using the current bra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, it is possible to compress non-program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quite well. For example, typical text compresses by about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BA Pack on non-program files as we se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of packing and unpacking. If users demand it, BA P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 a full blown ARC-like program, with compression,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ings, multiple file support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vote on the future of BA Pack. Send us your responses by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. Please answer as many of the following questio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Do you find BA Pack useful for packing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ill you continue to use it in its current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Would you like the ability to pack non-program files (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graphics files, etc) given the current speed o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of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If the answer to Q3 was Yes, would you like to see BA Pack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GEM based shell, or should it be made comptible with ARC.TT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be used with ARC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will remain freeware, although we reser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ware versions for distribution with future Branch Alway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chener, Ontario 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519)-570-4340 or (519)-74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versions of current Branch Alway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1.8, available at Atari dealer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nd 1.7, Quick Inf 1.7, Quick Label 1.7, Quick View 1.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part of the Quick Utilities sharewar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 by a new cheaper package very so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o the latest versions, mail in your original Quick 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tilities disk and $3 and you will receive the upda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our products for now! Please chec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online service on March 2, 1990 for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ew commerci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Compilation Disks available for $9.95. See the "About"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 Pac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n the lookout for our upcoming "STe Demos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bulletin boards and online services. Thes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color graphics demos, digital stereo sound demos, and more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eed an Atari STe computer, but these are readily 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ut in the United States. They're really cheap her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ate, we have found that the following popula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the Atari STe: Neodesk 2, Hotwire, UIS II, Vki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pack them using BA Pack, they will st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vote on the future of BA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