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Quick Lo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Branch Always Software - Ignac A. Kol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QUIKLOCK.ACC version 1.2 and QUIKLCK.PRG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is documentation file, QUIKLOCK.DOC. All thre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ck is freeware. You may copy and distribute it at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ck runs on any ST, color or mono, with TO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Lock is an auto folder program and accessory develo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ALL drives connected to your ST: hard drive par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and even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 Lock, firstly copy QUIKLCKA.PRG to your auto folder. Th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crucial since Quick Lock is useless without it!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uto folder is not important, but we recommen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it should go first. Also, you may want to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it cannot be deleted later by unscrupulous pers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LCKA.PRG will attempt to read LOCK.LCK from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in order to set up the initial drive protec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K.LCK file, then no drives will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QUIKLOCK.ACC to your boot disk. When Quic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rom the desk accessory menu bar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screen colors will change to white, black,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color monitor only!). Clicking repeatedly on an active dri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drive button to aquire the different mode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support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button:       drive i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y button:  drive is write protected, but can st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y button:   drive is fully read/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LOCK.ACC will also read LOCK.LCK to obtain password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viously saved LOCK.LCK with a passwor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the first time you access Quick Lock from the menu b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ation on how to enter and save password/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All will write protect all drives. LK All will lock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will restore your system to a normal, unprot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Info and Exit, obviously, d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llows you to enter a maximum 8 character passwor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rotection of your system. A system which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has a password of simply the 'Return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your old password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, and finally the new password one mor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password, it can be sav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nfiguration when you choose Save. Load will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CK file (lock files), thus you can easily chan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t any time. The password at the time the .LCK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also be loaded at this time. Saving LOCK.L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's root directory will allow that configuration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upon the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Exit acts just like Exit, but forces you to enter your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access this desk accessory. Thus you can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so that when you leave your system al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ured that no one else can change the protec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LOCK.ACC may be renamed to QUIKLOCK.PR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 to quickly change protecti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about all I can say about this utility, except,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Branch Alway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 - Software Scree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19.95 - see your favorite Atari ST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2624,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chener, Ontario  N2H 6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by modem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ac Kolen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math!watcgl!electro!brasoft!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math!watcgl!electro!ig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, Delphi, 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tch for our new product press release March 2, 1990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our booth at the Second Canadian Atari User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 1990, Airport Hilton International Hotel, Toronto, Ont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