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rc -  Atari S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1/2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 was  originally  written for use on MSDOS  systems  by  Haruya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shizaki.   The  UN*X version of LHarc was written by Yooichi  Tagaw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his version 0.03 that I used for the "initial" Atari ST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say "initial" because I have changed the user commands so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compatible  with the PC version wherever possible.   I  hav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some commands that the UN*X version was lacking,  but I 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ecessary, such as arch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make no warranty regarding the use of this version  of  LHarc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only if you are willing to assume all responsibilit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you may susta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{&lt;command&gt;}[&lt;options&gt;] archive [files or 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one command and 0 or more options on each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dd fil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lharc a archive.lzh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s  'file.ext' to 'archive.lzh.  If 'archive.lzh'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,  then  LHarc  creates it.   If a file  with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file1.ext'  already exists in the archive, then  LHarc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it with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lharc u archive.lzh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s  'file.ext' to 'archive.lzh',  the same as with the  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 However,  if  'file.ext'  already  exist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,  LHarc will check it's time stamp. and will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one and ignore the 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reConstru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lharc c archive.lzh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same as the 'a' commands except for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archive.lzh' already exists, it will be deleted,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  with  'file.ext'  becoming  the  only  fi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.   NOTE:  This command is not available in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ove files in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lharc m archive.lzh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the  same as the 'u'  command  but  after 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archive.lzh'  with 'file.ext',  'file.ext' will be 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when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or x -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 lharc x archive.lz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all the files from 'archive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lharc x archive.lzh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s  only 'file.ext' from 'archive.lzh'.   If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file.ext' already exists then LHarc will ask you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write the existing 'file.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lharc x archive.lzs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s  'file.ext'  from an .LZS file  archived  with  L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xx.   NOTE: This is an untested feature as I could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.LZS file to test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disPlay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lharc p archive.lzh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  'file.ext'  from archive.lzh' and  redirects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a file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lharc d archive.lzh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'file.ext' from 'archive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or v - Li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lharc l archiv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information about all the files in  'archive.lzh'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v'  command  gives  a more detailed  listing  than  the  '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lharc t archiv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check the integrity of the archives file  'archive.lz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ost  of  the options are not consistent  with  the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orce overwrite 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lharc xf archive.lzh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extracting,   if  'file.ext'  already  exists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if you want minimal on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Files ar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lharc as archive.lzh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'file.ext' is known to be a text file and you spec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 then  LHarc will do LF -&gt; LF/CR conversion  and 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Distinguish full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lharc xz archiv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will allow full path name extraction.   If a path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s  in  'archice.lzh' and doesn't exist  on  your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will create the need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Harc supports  the environmental variable 'TMP'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is set then LHarc will write all of it'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.   If 'TMP' is  set to 'J:\tmp\' LHarc will  write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to subdirectory \tmp\ on drive J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Harc knows whether it  has been launched from the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from a CLI.   If from the desktop LHarc will promp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 to 'Hit any key to exit...' when  it has  finish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.  This is so the user has a chance to read w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ed on  the screen.   If launched from a CLI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be prompted at the end of a command,  then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al variable 'LHARCPAUSE' to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Harc  accepts both slashes  and backslashes  as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s.  This is inherent in the GC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Harc can manipulate MS-DOS self-extracting LZH fil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ders .COM and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only limits to the  number of files per archive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the  amount of memory you have  and the amount  of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available.   NOTE:  The most files I have us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 was 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COMPAT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S-DOS version cannot extract ST archives that includ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 names.   If you are going to use you archives i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 and MS-DOS worlds, then do not use path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CKNOWLEDG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ort of LHarc was done using GCC V1.36.   I don't think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 compiler available for the Atari ST can match the cod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, speed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 to Jwahar Bammi and Eric Smith for all the work  and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 they've  put in on the GNU C compiler and  it's 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Haruyasu Yoshizaki for developing LHarc-PC and re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Yooichi Tagawa for releasing his UN*X port of LHarc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ort it with minimal difficulties. No byt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mments, suggestions,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Shr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sjr@NCoas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ast!bjsjr@hal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et!hal.cwru.edu!ncoast!bjsj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B.SHRO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portions of this documentation are taken directly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LHar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