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MS-DOS BBS TRIANGLE PARK, 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oise and the Problems it Can Cause with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eople have left messages on my bulletin board asking me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 many 'garbage' characters on their screens and why 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iddled with errors. These garbage characters are really line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introduced in many different places. Pure noise is a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(FF inhex), but most line noise is not 'pure'. It usually co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mething less than 255, like maybe a 251 (a character tha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'{'). Ever see that one before? Yup, so have 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more common and familiar introduction points of line no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elephone company's system and even here there are several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 is introduced. A signal is routed through multiple station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ventually makes it to the other end and some of these stations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new. Older areas may have older, less sophisticated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more apt to be affected by ambient noise. This is one reas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continue to have noise problems even after hanging up and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multiple times.  Also, a given physical connection at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ctions may not be up to snuff. If your particular bout of line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lved by hanging up and calling back, then it's probabl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previously connected through an intermittent or 'dirty'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se trunk lines (large, multi- area that has alot of amb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I (RadioFrequency Interference) present although this is not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hat the problem is being caused at this end, but n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goes away when you call back and the line is clean -or-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one of a very few users experiencing noise problems. You may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re not having problems with other boards.....in which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s more than likely the route that your call takes to get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going over micro-wave or through buried cable which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are sub-standard. No matter how many times you call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be routed over the same path. Micro-wave problems are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est to track down because they can cause intermittent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ference only occurs during certain times of the day or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common noise introduction point is in your home. Most 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s have televisions, radios, microwave ovens, VCR's, and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is, a micro-computer. All these devices radiate radio w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(and often do) get into the phone lines and cause no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 motors and mechanical dimmer controls can introduce nois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ctrical wiring in your house and cause problems. If you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problem does not go away after repeated hanging up and calling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may be suffering from one of these household problem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ffering from this problem, you can take steps to eliminat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, turn off EVERTHING except the fridge (If it IS the fri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're SOL. Can't live life with your ice box unplugged) and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ise persists. If it goes away, then start turning things back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the computer each time until you see the noise start up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that a single device is not bugging you but several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ing together to annoy you. This elimination tournament ma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rea to check is your wiring at the computer. Us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ssors on your power connections to both the PC and the modem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). Use a shielded RS-232 cable to connect your modem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bbon cables (especailly long runs of it) are great antennas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problems. Re-route the RS-232 cable so it does not run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power supply or any other transfor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w a little discussion about the modem itself. First of all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clerify a commonly misused term - BAUD. The term "Baud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a man's name - J.M.E. Baudot (Pronounced: Baw-doe) a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graphy expert. 1,200 and 2,400 Baud is NOT the same as 1,2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400 BPS (Bits Per Second).  The usage of "Baud" to describe lin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rms of data through-put is incorrect. 1,200 and 2,400 BPS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perate at 600 Baud. Basically, without getting to technical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is a "blip" of information. 1,200 BPS modems use four stat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p (or Baud) and 2,400 BPS modems use sixteen states per blip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more information on what Baud and BPS mean and a full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ow data is actually represented and transferred by the modem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PC Magazine Volume 6, Number 9 (May 12, 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s operating at 2,400 BPS are much more intolerant of line noi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dems operating at 1,200 BPS. Conversely, modems capable of 2,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better at 1,200 BPS than do 1,200 BPS only modem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hopelessly attacked by noise at 2,400 BPS, trying calling bac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200 BPS.  It's very possible that the noise will be greatly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sappear altogether. I know, you didn't buy a 2,400 BPS modem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ard it to 1,200 BPS. The brand of the modem plays a par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unity to line noise.  Some modems can digest more noise (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-to-noise radio) than others.  PC Magazine (same issue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) ran a test on 87 different modems.  You might check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how your modem ranks. Most 2,400 BPS modems operating at 1,200 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pproximately -8 to -10 db error threshold while the sam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bout -16 to -20 db threshold operating at 2,400 BPS. 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line quality is much more critical at 2,400 BP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friend of mine who runs a bulletin board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has been plagued with line noise problems at 2,400 BPS bu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noise at 1,200 BPS. The culprit is the office's centr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ystem. Many office buildings have a given number of tru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ctually enter the building while there may be many, man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within the building. These types of telephone system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controllers and line assignment devices and are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s high in quality as a hard-wired MaBell (or GTE)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signal-to-noise ratio in some of these inter-offic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s are lower than necessary for reliable 2,400 BPS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oo low for 1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et transmission errors while downloading or upload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ret it. The Xmodem (or whatever protocol) incorporat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/correction mechanism that automatically detects and correc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that may occur during transmission. The very fact that X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the error in the first place means that he caught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it. The only errors you have to worry about are the o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dem does NOT report  Any reported error has already be corr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, especially the CRC flavored one, is a very reliabl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. Even if you got 100 errors during transmission, cha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pretty slim that the file got corrupted. Occasionally,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orrupted after transfer, but many times this may be du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ARCing of the file or perhaps a disk error that may have occ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during the files'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his text helped explain some facts about modems, line noi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 If you have other, more specific questions, concerning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unications in general, leave a C)omment to the SYSOP.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m.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