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DATE Version 1.5          Last Updated: 25-Dec-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provide a painless way of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tem date and time each time the system is powered  up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us that do not have a battery-backed up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1.5  allows +/- at the date prompt and requires  a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after the date or time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AUTODATE.PRG in the \AUTO\ folder on the disk(s)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o  boot  up  your  system.    The  program  must  b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UTO\AUTODATE.PRG  for  the date defaulting  to  work 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time AUTODATE runs after power up you will be 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ate and time.  You should not have to set it again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 the system is powered up.   After a RESET, 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ime  is set automatically from the real time  clock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 keyboard controller and  displayed.   The idea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reminded to set the date/time at system  start  up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need to each time after a RESET.  In fact you don't eve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fter a RESET.  (The special twilight time while the syste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 is reserved for private reflection and not to be inte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upid questions about the date an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ATE  works  by setting the  intelligent  keyboard 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that is immune to RESETs.   Each time it runs, it che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ock,  and if it contains a valid date,  uses it to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date and time.  AUTODATE is compatible with the control pa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used with or withou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may be specified as MM/DD/YY,  MM-DD-YY,  MMDDYY,  DD-MON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, or MONTH DD, YY.  Where MM is the numeric month and MONT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abbreviation for a month name.  YY can be either the 2 o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year.   The default for the date is taken from the 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\AUTO\AUTODATE.PRG and is updated each tim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f possible. (Thanks to Mark Skapinker, author of BICLOCK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 idea).  In general you need only type the date fiel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change.   For instance,  if the default month and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k,  you only need type the day.   Dates are checked for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/day/leap year.  Bad dates get go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Jan 11,1986  13-Oct-87  2/2/89 12-1-82  030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 of the week is optional,  but if you ONLY  type a  week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the date prompt,  the default date will b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to that day of the week.   You may also type a plus  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he date or a minus (-)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can be specified as HH:MM:SS or  HHMM in either 24 hou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m/pm.  The minutes and seconds fields of the time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omitted default to zero.   If am or pm is not specified,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tim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10:03:02am  10:15pm  1101am 102p  22:47:12  00:10  1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ither the date or time is changed,  the new value  i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 You  can either change it again if incorrect or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return&gt; to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give a date/time that is before the date/time at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,  you will receive a warning message and b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again.   Correct it or answer &lt;return&gt; to both the d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ompts to accep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code  for  the program is contained  in  a  separat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ATS.ARC for those of you that might wish to modify or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 It is copyrighted,  but permission is granted to copy i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it is not sold for profit.   Alycon C version 4.14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 kit are required for  rebuilding.    Instruc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and linking and additional information are conta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 partly to experiment with the C langu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some examples of "roll your own" parsing and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hat do not need GEMLIB.  Although this make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 more complicated,  it is still smaller and  more 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it would have been using the printf and scanf  routin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asks (besides the fact that they d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 spent many pleasant hours working on  this  program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 would not mind some additional encouragement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is program to be useful, a $1 contribution (or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appropriate) can be sent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ya J.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cson, Arizona 85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: For AUTODATE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may be reached sporadically at [71545,611] on Compuser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YA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AUTODAT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