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  Studio is a low-res painting program written  in 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that incorporates several non-standard features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prites for animations as well as games.   Sprite 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he ability to load any file as graphics (not just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Neochrome  pictures).   Each of the  program's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art,  just  double-click on  STUDIO.PRG when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, click the mou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  Studio  is fully icon-driven.   All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 shown on one of two menus.   The default 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five icons wide and four icons tall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 that  is one icon tall and twenty icons wide (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The descriptions of each menu item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 the  loading  and saving  of  picture  files.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 picture types are available,  Degas and  Ne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 also  choose to load a file as  raw  graphics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option,  you can load any file you wish, from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ext  files (although I can't see what good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a pai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raw fre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you  to pick one of the thirty-six standard  ST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There are no user-defined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Nuff s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ctually another menu in itself, allow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r define a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fil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open circles (no ov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fill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(The icon that most closely resembles a micro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ifies   a  thirty-two  by  fourty  pixel  area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you  to choose four different sizes of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ont.   Text is then entered from the keyboar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anywhere on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choose from eight different line  siz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s the draw,  airbrush,  frame,  box,  circle, dis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creen (The funny-looking icon with four ar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scroll vertically and horizontal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icture that is larger than a standard picture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 control direction and holding down the shif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he arrows will make it scro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cut out a rectangular block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opaque or transparent mode. To copy a bloc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s, cut out the block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(The funny-looking icon that resembles Tinkerb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has a menu of it's own.   The descrip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allows  you  to cut out  a  sprit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workscreen and append it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prites.  A sprit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llows you to pick a place to insert a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current list.   To move through the 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mouse left and right.  When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t  you want,  click the left button and cu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it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you  to  choose a sprite  using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o delet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 you  to  load  and  save   SPRITE  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 sprite  files.   When saving  a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 you  can  elect  to include  mask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ites  or  leave them out (Note  that  mas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 for transparent animations). 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of  a sprite file are at the 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allows  you to look at the  current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tes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nimates the sprites so as to give you an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hat your sprites will look like in ac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instantly draw a grid of any siz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ases the current workscreen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hanges  the  box menu to the bar  menu  an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the two available work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the  right mouse button will usually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y function without affecting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can  be moved anywhere on the screen by  cli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 mouse button outside the menu at the location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occupy.   This allows you to see the picture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functi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 "STUDIO.SPR"  must  be  in  the  same  folder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ITE.G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ther than Degas or Neochrome format may not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orkscree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one palette can be active at a time in  Sprite 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lette used will be the palette of the last pict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rite  Studio  sprite file format  is  detailed 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outines for loading a sprite file in GFA Basic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item in a sprite file is the mask flag. 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ollowed  by a CR/LF.   If it is a  zero,  mask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 If it is a one, a mask follows each sprite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 is the number of sprites in the file. 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ollowed  by CR/LF.  The next thirty-two bytes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sixteen-color  palette using one word to  describ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 (Example:  $0777 for white.)  Next are the actual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masks.  The first two bytes of each sprite or mask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each one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FA Basic routine for loading a sprit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"sprites.s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 m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 numspri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$=input$(32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loop,CVI(MID$(palette$,loop*2+1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=1 TO numspri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$(loop)=INPUT$(CVI(INPUT$(2,#1))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sk%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$(loop)=INPUT$(CVI(INPUT$(2,#1))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you have to dimension Sprite$() and Mask$(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sizes  or you will get an "ARRAY NOT  DIMENSIONED" 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using Sprite Studio sprites with a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GFA  Basic,  your sprites should be a  multiple  of 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 wide  in order to use VDI routines to  display  them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your sprites with GFA Basic,  use "PUT  x,y,sprite$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que  and "PUT x,y,mask$,4" followed by "PUT x,y,sprite$,6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 any  questions  involving GFA  Basic  an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feel free t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02 West Wikieup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enix, AZ  850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 Be  sure to enclose a self-addressed stamped envelop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