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ffany's Barny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ubt that you will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learning this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'Concentr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ard game that you 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tes appear(#1 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,you pick two gate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you want.  If the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match, you get 10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n't match the do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player two take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is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or is hideing what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xt turn. The play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st memory w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get young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become comfor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ones who could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rapid arcade games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ert' type boxes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lick any part of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gate to get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ame around the g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ing that can hap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your turn. So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point worth me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To skip the Instuction/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ither of the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ert Box, beside the 'Enjoy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 game and it's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GEM fold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BARNYA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you think migh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lease include the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ment,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God Bless You)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sha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Frank Hu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 San Felip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ato, Ca. 94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UNDLEY on G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