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esson 1 - Let's learn the letters a, f and j.  Use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ky for the letter a, your left index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tter f and your right index finger for lett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j a j f fff aaa jjj aj aj fj ja ja fj jf faj jfa f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 jfa jjffaa faj jaf ffjj jjff afa jaj faj jfa aajj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 - Letters r and u.  Use your left index fi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r and your right index finger fo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 Move your fingers up to r from f and from j to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 uuu rrr uuu rrr uuu rrr uuu ruru rruu rrr uuu rrr 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 uuu ru ru ur ur rur uru fur jur jar jurfa rajf rurr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3 - Letters d and k.  Use your left, 2nd digit for d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2nd digit for k.  Keep your hands on the ho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not to look at your fingers, but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 kkk ddd kkk ddd kkk ddkk ddkk ddd kkk kkdd kkdd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 kkk dkdk ddkk ddkk kkdd kdkd drku kudr dad fad kuj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4 - Letters e and i.  Use your left, 2nd digit for 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2nd digit for i.  You must move those fingers up from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Try not to look at your fingers, but at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 iii eee iii eee iii eee iii eeii ieie eiei iii ee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 iii eeii eiei ieie iiee dad kik kid jed fed ked read ki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5 - Letters v and m.  Use your left index finger for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and your right index finger for the letter m.  You must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down from the hom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 mmm vvv mmm vvv mmm vvv mmm vmvm mvmv drive jav faiv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 mmm vvmm vmvm mmvv mvmv var rav mar jam fame jim mumm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6 - Letter c and ,(comma).  While keeping you h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row,  use your left,  2nd digit to reach down to the c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, 2nd digit to reach down to the , (co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c ddd ccc ddd ccc ddd ccc ddd cav, jaf, dad jake, ccc d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 ddd ccdd cdcd ,,, kkk ,k,k ,,kk cat, dad, jake, kicked a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7 - Letters g and h.  Keep your hands on the home row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left, index finger to the g and use your right,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to reach the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 hhh ggg hhh ggg hhh ggg hhh ghgh hghg gave hid,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f jhj jjhh ffgg gave give have hid higher hand had a huge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8 - Letters t and y.  Keep your other fingers o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and  reach up to the letter t with your left,  index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letter y with your right, index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 yyy ttt yyy ttt yyy ttt yyy tyty ytyt fat five rat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f jyj jhy fgt fat hatch raft jetty tried five thirty times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9 - Letters b and n.  Use your left, index finger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letter b and your right, index finger to rea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tter n.  Try not to look at your finger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 nnn bbb nnn bbb nnn bnbn nbnb nnbb nab banter bag 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f jnj jjnn ffbb bfbf njnj jab knot in the bunk bring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 10 - Letters s and l.   Use your left,  3rd finger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s and your right, 3rd finger to type the letter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look at your finger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lll sss lll sss lll slsl lsls llss ssll sale lend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s jljl lljj ssff slsl sand land sing lend lie song send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1 - Letters w and o.  Use your left, 3rd finger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next row to reach the letter w.  Use your right,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to reach up to the lett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ooo www ooo www ooo wwoo ooww owow wowo women woo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 lol ssww lloo sole wow women buoy swim soon who wi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2 - Letters x and . (period).  Use your left, 3r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down to the letter x and your right, 3rd finger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period.  It may take a while to get the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... xxx ... xxx ... xx.. ..xx x.x. hat. fax. vi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 l.l sxs l.l ..ll ssxx fox sox six. women. man. xerox.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3 - Letters q and p.  Use your left, 4th finger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etter q and your right, 4th finger to reach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.  It may take a while to get good at reaching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 ppp qqq ppp qqq ppp qpqp pqpq pack quack quit print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 ;p; aqa ;p; quart part pipe quack quit pop people quain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14 - Letter z and ? (Question mark).  Use your left,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to reach down to the letter z.  Use your left, 4th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down the shift key and your right, 4th finger to typ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 ??? zzz ??? zz?? ??zz z?z? zoo? zilliona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 ;?; aza ;?; zoo zebra zany? help? zigzag? zero? zip? z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5 - Numbers 5 and 8.  Reach up to the top row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1st finger to type a 5 and your right, 2nd fing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7.  It may take a while to be able to reach that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888 555 888 555 888 5588 8855 55 men and 88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f j7j f5f j7j f57k 57.55 5757 f5j7f57j 5 jolly fish and 8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6 - Numbers 4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1st finger on left hand for the 4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finger on right hand for th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 999 444 999 444 999 4499 9944 44 men and 99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 999 4949 9494 4 fish and 9 cats. 44 dollars and 99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7 - Number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1st finger on right han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th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777 666 777 6677 7766 6767 66 men and 77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777 6677 6767 6 flavors and 7 toppings 67 miles west 7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8 - Numbers 3 a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, use your 2nd finger on left hand.  For the 0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4th finger on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000 333 000 333 000 3300 0033 333 000 3,003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000 3300 3030 300 hundred dollars and 0 cents. 3,000.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9 - Number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third finger on your 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222 111 222 111 222 2211 1122 1,112,222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222 1212 2121.  12 ducks in a pond.  21 wins in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0 - Wor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go into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will teach you to type words in whole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evelop your speed.  Go slow at first, your speed will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1 - Wor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ssons will all be famous quotations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arn to type, but be wis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is lost, the future still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one thing you can't get on the easy paym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2 - Word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manners are made up of petty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re such funny things; they never work unless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3 - Word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slike in another, take care to correc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is the interest you pay on trouble before it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4 - Word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o thinks himself wise, O heavens! is a great f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tongue and a dull mind are usually found in the sam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