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ests that follow, all except LOGIT regress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put and output structures.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are the independent variables and fo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. You will then be asked for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umn) into which the calculated values should be pla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place the residuals in variable (column) 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estrict the number of variables which coul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the regression. To get the residuals, simply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ed data from the actual in the data edi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lie in additional parts of the re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ltiple regression is a traditional re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idge regression will require the entry of a ridge facto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mall and between 0 and 1 (most often below 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epwise regression is like multiple regression, excep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ll independent variables to be consider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on which of these to actually use in the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chran refers to a regression done using the Cochran-Orcu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 "Cochran" factor of between 0 and 1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regression actually uses a part of the previou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culation. If the Cochran factor is 1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 is actually calculated upon the first diffe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uber regression is used to reduce the weight given to out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. You will need to specify two additional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first is the variable into which the program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, and the second is the value of the residual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should start to be changed. This procedu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first doing a traditional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eighted regression requires you to specify a weigh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ow regression is a simple modification of multiple re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see if the regression parameters are constan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the data variables. You will hav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to keep in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GIT regression is used when the dependent variab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ed to a value above 0 but below 1. LOGIT setup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mmarized data to the form required by the reg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original data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inciple Components is not actually a regression metho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process used to reduce the number of variabl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variation in the data. The resultant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; that is the correlation between any two variab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gression can often then be carried out against thes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The process is destructive, in that it wipe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variables. Each new one is a linear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rrelation matrix shows the correlation between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rather than doing a full regression. This is oft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effects of multi-colinearity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ethods of smoothing or projecting data. They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ving average requires you to choose the variable and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ving average. As well, you must select a varia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veraged variabl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ometric moving average requireS the same input as linea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urier smoothing requires a variable to smooth and a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result. It also asks for the number of terms to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mediate calculations. This value should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, usually lesS than 15. There must be no missing data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work. Note that this can be a sl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own 1-way exponential smoothing is simple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. You will be asked to specify the variable to smo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variable in which to store the result. In addi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smoothing constant (0 to 1) and a starting value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y the starting value, the program will generat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not designed for data with a distinct tre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distinct linear trend, then 2-way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own's 2-way exponential smoothing uses linear regr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a starting value and trend. You must 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coefficient and variable to smooth, and var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olt's 2-way exponential smoothing is similar to Brown'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eparate smoothing coefficient is used for the t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inter's exponential smoothing is used if there is a sea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to the data (like retail sales which have a December pe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nter 4 quantities. The first is the smo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for level. The second is for trend. The thir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ality. The fourth value is the period of seasonalit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method should not be used with data fluctuating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 zero. With data that go below zero, add a cons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o eliminate negative values. Then, after smo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TAT uses 3 forms of estimating unavai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mple linear interpolation requires that you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grangian interpolation requires two variables: an "X"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"Y" variable. There can be no missing "X" variab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low with a large data set, since each poin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ubic splines assumes that the data set in the select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venly-spac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lections allow you to reduce the size of the data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tion sums the data. For example, if you want to get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from a data set of monthly data, you can extract summ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uce the data by a factor of 12. Each element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arly total. In the non-summed case, only every 12th valu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ft. No summing would be done. This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ubsets in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has two procedures, in addition to the usu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rosstabs is used to summarize data which contained in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riables. It produces a count for the combination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osen variables. For example, you may hav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and weight of a group of army recruits.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tabs to find out the number in each height and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, where these could be height in 2-inch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ight in 5-pound increments. It is most common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research for crosses, such as between age 30 and 3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between 20,000 and 30,000 dollar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select the variables to use in the crosstab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wo, then a 2-way crosstab is done. If three, then a 3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tab is done. Next, you select the break poi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each variable. There may be up to 14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maximum of 15 classes for each variable.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s many breakpoints as there are in th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nd leave the rest blank. The number of break poi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 for each variable. Note that the lower clas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point value. Thus, a breakpoint of 200 pounds w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-pound people in the lower class and 200.01 pound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class. The program will print out the results. If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place the data in memory with the summarized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quite useful if you then want to perform a Chi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, type 2, on the result to see if there are any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fference is a rather simple process. The differ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simply the amount of its change from one perio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Sometimes some procedures will work better on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rather than the variable itself.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n Box Jenkins analysis. You merely supply the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and the variable into which to place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