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hess - v1.0 Dec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hess plays a standard game of chess. All 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otion ,en passant,castling)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random notes on the working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pieces - Hold down the left button and drag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w square - release when you ge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. If the move is illegal the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hifted back to its original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astling move the king to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 first, the rook will follow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board - Click and drag in the title ba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or mov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- moving the mouse cursor u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ctivates the menu bar. Moving the mous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ctivat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/Save/Load/Print/Quit are exactly what you think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- You can change colors/players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game. By default Mchess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ing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ll - The times given for moving are approx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time is tied to the ST's tim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 so the thing should make i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tty much according to what the menu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move/Undo key  - backs off a half move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back off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y/Enter Key  - Makes the mov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viosuly 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nt to step thru the g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ice/Help Key  - suggests a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          - Resumes play i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board     - enables boar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ear board or changes color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As long as this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ieces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which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ip display     - does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legal       - Will show 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a piece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hess playing ability is probably only so-so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computer standards and it often aggra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mazes me with a flurry of horrible moves. Other tim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half b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comments or questions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