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MIXUP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ed file contains KIDMIXUP.PRG and 45 picture files (.CL1 or .P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files must be put into a folder labeled "KIDMIXUP.FL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(on the same disk) as KIDMIXUP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ntirely mouse-controlled and runs only in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which mouse button is used.  The user may no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ory until the current story is put in order, but the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ts the program) is always available when the mouse arrow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ncluded on the game screen.  Non-reader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assistance at first but should rapidly master the procedur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ritten and graphic signal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of my KIDPRGS in GFA BASIC.  Previous KIDPRG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T BASIC and compiled with the LDW Compiler.  KIDPRG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computer-use categories and are intend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child to computers as well as to provide entertainm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The search string "KIDPRGS" will elicit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in the ST Libraries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debted to the MICHTRON RT GFA Basic product support libr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, and in particular to Jim Luczak for his PIC_CLI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for the successful completion of KIDMIX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is welcome.  Address mail to T.BRUMLEVE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r children enjoy this one as much as our five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A. Bruml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