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POTATO by D.A. Bruml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POTATO  is  yet  anoth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 of  public  domain   KIDP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GFA Basic. 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T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TO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TO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silly  little   program 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t the request of two of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s, who are especially fond of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to  Head and his  friend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 designed  to  ent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ages 2-5.   Older 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enjoy Mr.  Potato Head may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the program.  Option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 a matching game in 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kes a potato that match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at random by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designing one's own potato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to EXIT during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ctivities,  but each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completed before 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arch  string  "KIDPRGS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up most of the program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  on  the  MichTron  and 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tables on GEnie.   Most KIDP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more  educational  valu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...For this age  group,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 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MIXUP--put pictur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SONG1    ("Makin'     Aiken")--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llustrated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GRID--graphics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on GEnie is D.A.BRUML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r children enjoy thi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the two who sugg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A. Bruml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