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MERLIN 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ten by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 Tochtenhagen &amp; Ralf Hem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1989 by Tomm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-VERSION / SoundMerlin V.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hnen hiermit vorliegende Demo-Version von SoundMerlin soll Ihnen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klick ber die vielflti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s Programms vermit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Sie wissen was Sie alles von SoundMerlin erwar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erfolg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Stelle ein kurzer berblick ber die Eigenschaften und Funktion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here Informationen und Bezu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finden Sie b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mm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chower Strae 31/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 Berlin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es, oder 'was bietet SoundMerlin 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lobale Eigenschaf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uft auf allen ATARI St's mit mindestens 512 KB Haupt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rb- und monochrombetri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mpatibel zu den gngigen Soundsamplern (PROSOUND/G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ielen auch ber die Hardware (Stereoanl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con-/Fenster-orientierte Benutzerober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rbeitet mit allen Sampleformaten (z.B. SOUNDMACHINE Daten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waltung von 100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griff auf das Desktop (Accessories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tionales Einschalten eines schnelleren Maustrei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DO Funktion bei der Bearbeitung von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schaltbares 2-fach Over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ampeln und Abspielen mit bis zu 5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mfangreiche Massenspeicher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llstndige deutsche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bindung der Samples in eigen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weite Diskette mit 65 Samples und vielen Bei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itere Sounddisketten erhltlich (?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waltung von mehreren Laufwerken und Pf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rektes Formatieren von Disket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tersttzung von Festpla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Hauptebe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ielen von Samples und Ausschn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von Sample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Kopieren/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ortieren und Aufrumen der Sample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n des gesamten Samplespei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den eines ganzen Ordners mit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griff auf die Systemparam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Sampling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Oszilloskopdarstellung in 2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btastfrequenz = 5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igger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rstellung der Zeitskala in Milli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Einfrieren' des B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stellung der Bildschirmaufbaufrequenz (1-43 je Seku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ahlweise Darstellung eines Ra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qualizer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steuerungsanzeige mit Angaben in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ampeln ber di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amplefrequenz von 3 bis 5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sampling Funktion (Samplen ab bestimmter Lautstr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stellen der Autosampling Markierung mit d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phische Darstellung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eige der momentan belegten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formation ber jede Belegung durch Anklicken der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stenbelegung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n ganzen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n Ausschnitt, mit/ohne Wiederho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ch mit eingeschaltetem Over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efinition in verschiedenen Frequenze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Tonlei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ielen ber die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den und Abspeichern der Keyboard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Sequenz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8 Sequenzen mit jeweils 100 Eintrgen definier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rstellung der Sequenzen und Eintrge in 2 Fen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mfortables Editieren mit Scroll- und Bltter-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Umbenennen, Kopieren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von Sequenzen und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legung der Eint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fgen von Pausen beliebiger 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ederholungsfaktor einstel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ielzeit beliebig whlbar (Anspielen eines Samp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efinition von Untersequenz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chtrgliche Eingabe von Wiederholungsfaktor und Spiel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versampling wird mit bercksich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infgen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von Zeilen und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bspielen der einzelnen Sequenzen mit Unterbrechungs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den und Abspeichern einer oder aller S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Rhythmusgener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6 verschiedene Drumbeats gleichzeitig editier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eder Beat verfgt ber 8 Kan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phische Raster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zifische Beat-Daten einstel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ahl der Beats von 1 bi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Beats per Minute' von 60 bis 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bspielfrequenz des Rhythmus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ann zwischen 3 und 50 KHz li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eder Sample wird auf diese Frequenz umgere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schverfahren (Additive/Mittelwert/Schnei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ei Anschlagsst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mfortable Editor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Fllen,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Verschieben, Kopieren von einzelnen Kan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Kopieren,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ganzer B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stellen des Rhythmussamples an beliebige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ielen des erstellten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den und Abspeichern einzelner oder aller 16 B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e Manipulation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le Manipulationen lassen sich auch auf Ausschnitte an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stellung der Trimmung (verschieben in y-Ebe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ndern der Lautst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nkrechtes und Horizontales Spi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-/Ausblend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von nich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baren Randbe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ansponieren in andere Fr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gital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ssel/Tschebyscheff/Butterworth Algorit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ow-Pass/High-Pass/Band-Pass/Band-Cut-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schnittsbehand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uffern des Ausschni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nzeigen/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P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tauschen von Puffer und aktuellem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hngen/Einfgen/Mischen des Puffers oder eines anderen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 Aus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 alles auer Aus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llkurven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tzen einzelner Marki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matisches Fllen der Zwischenr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stellen und berlagern von Sinus/Dreiecks/Logarith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/Ausb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rlagern des Samples/Ausschnitts mit Hllkurv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