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aint Demo 2.2 (P)1989 Tommy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         030/6214063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 und BTX  030/621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emoversion enthlt fast alle Funktionen der Version 2.20 von Mega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ist jedoch mit Ausnahme des Druckertreibers und der Einstellung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twas zu speichern. Arbeiten mit den Scannern ist ebenfall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die Bilder gedruckt werden, die direkt v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 (auch STAD, DEGAS etc.). Sobald sie verndert wurd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usdrucken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Kritik oder Wnsche zu MegaPaint haben, so lassen Sie es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riftlich) wissen. Wir sind fr Anregungen immer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in, den 7. August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