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Paint Demo 2.2 (P)1989 Tommy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Ma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chower Stra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1000 Berlin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n          030/6214063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ax und BTX  030/621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Demoversion enthlt fast alle Funktionen der Version 2.20 von Mega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ist jedoch mit Ausnahme des Druckertreibers und der Einstellung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twas zu speichern. Arbeiten mit den Scannern ist ebenfall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die Bilder gedruckt werden, die direkt vo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 werden (auch STAD, DEGAS etc.). Sobald sie verndert wurden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Ausdrucken nicht meh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Kritik oder Wnsche zu MegaPaint haben, so lassen Sie es 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schriftlich) wissen. Wir sind fr Anregungen immer dan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lin, den 7. August 198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