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kumentationMusikarchiv Version 1.0Stand: 10.0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orst FabrySeite #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karchiv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llgemein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HorstF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ersieperW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28Ennepet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:        Atari1040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nochrom-BildschirmSM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uckerNECC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wickeltmit:STPascalplusvon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kumentiertmit:1stWordplusvo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ariST,GEM,1st Word plusundNECsindeingetragene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Programmdientdazu,eineSammlungvonSchallpla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settenundCompact-Diskszu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ProgrammmteaufjedemAtariST- Computermitmonochr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nitorundeinemoderzweiDiskettenlaufwerkenundeinem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zw.Epson-kompatiblenDruckerlaufen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in,bitteichmirdieUrsachemitzuteilen,damit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weiterenProgrammversion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tviele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ttzenkann.DasProgrammarbeitetspeicherorientiert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MusikarchivwirdzuBeginnkomplettindenSpeicher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eiBeendigungautomatischgespeichert.Dadurcharbeit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utinensehrschnell,dieAnzahld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Eintrge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hivistjedochaufdenfreienSpeicherplatzbeschrnk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mSTmit1MBHauptspeichersinddiesjedochber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ge,wennmanohneRamdiskarbeitet.Diesdrfteau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Musiksammlungenausreichend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itdasProgrammkorrektluft,mssenauf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deDateienimOrdnerM_ARCHIVenthalt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_ARCHIV.PRG(enthltdaslauffhige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_ARCHIV.RSC(enthltdieResource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_ARCHIV.DAT(enthltdasMusikarchiv,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enProgrammaufrufer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StartdesProgrammsisteineDialogboxmitHinweis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undAutoraufdemBildschirm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Anklickendes'OK'-ButtonsoderDrckender'Return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lleFunktionenausderMenleiste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Beschreibungder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DeskenthltfolgendenUnter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.1InfozuM_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erMenpunktausgewhlt,soerscheintdie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alogboxwiebeimStartdesProgrammsmitAngabenzu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zumAutor.DurchAnklickendes'OK'-Buttonsoder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RETURN'-TastekannmanmitderVerarbeitungfort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erde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unterDeskwiegewohntAccessories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EingabeenthltfolgendeUnter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.1Eintrag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senMenpunktwirdeinProgrammindasMusik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genommen.DieAufnahmeerfolgtbereineDialogbox.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xtfelderwerdendieArchivnummer,derInterpretundder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lerfat.MitHilfederButtonswirdderMusiktrgerfes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t.EinZhlergibtAuskunftdarber,wievieleEintrg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gegeben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NachAnklickendes'OK'-Button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intragindasArchivaufgenommen.Hatman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hentlichaufgerufenodersindkeineweiterenMusiktit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fassen,sogelangtmandurchAnklickendes'Abbruch'-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.2Eintrag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erlaubtes,Eintrgezusuchenundzu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geschiehtbereineDialogbox.DurchAnklickendes'Suchen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ttonswirdderersteEintragzurnderungangeboten,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ingegebeneSuchbegriffzutrifft.DerSuchbegriffistent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ervollstndigeInterpretodereinedarinenthalten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nkette.WirddereingegebeneBegriffgefunden,sowird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fassungsmaskeverzweigt(siehe2.2.1)unddienderung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gebenwerden.DurchAnklickendes'OK'-Buttons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derteEintragbernommenundzumSuchenzurckverzweigt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'Abbruch'-Buttonangeklickt,sowirdohnenderu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leistezurckverzweigt.berden'Weiter'-Butt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EintrgemitdemgleichenSuchbegriffgesuchtund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SindkeineweiterenEintrgemitdiesemBegriffvor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sowirdder'Weiter'-Buttongesperrt.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Abbruch'-Buttonsgelangtman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2.3Eintra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AufrufdiesesMenpunkteserscheinteineDialogbox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klickendes'Suchen'-ButtonswirdderersteEintragzu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ngangeboten,aufdendereingegebeneSuchbegriff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SuchbegriffistentwederdervollstndigeInterpret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inenthalteneZeichenkette.WirdderSuchbegriffgefun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zurKontrollederInhaltdesEintragsangezeigtundkan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twerden.DurchAnklickendes'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'-Buttons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agausderListeentferntundzumSuchenzurckverzw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der'Abbruch'-Buttonangeklickt,sowirdohn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n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leistezurckverzweigt.berden'Weiter'-Butt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EintrgemitdemgleichenSuchbegriffgesuchtund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SindkeineweiterenEintrgemitdiesemBegriffvor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,sowirdzurMenleistezurckverzweigt.DurchAnklic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Abbruch'-Buttonsgelangtman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4Datei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bewirktdieZwischenspeicherungdes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hivs.ErsolltevonZeitzuZeitaufgerufenwerden,wenn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gegleichzeitigerfatodergendertwerden,damit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omausfalloderSystemabsturznichtalleerfatenDa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rensind.NachBeendigungdesSpeichervorgangsgelang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tomatischzurckzur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AusgabeenthltfolgendeUnter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1Liste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wahldiesesMenpunktesbewirktdieAusgabedesArchiv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Bildschirm.DabeiwirdimmerdieersteSeite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keineAuswahlvorgegeben(siehe2.3.5),so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enEintrgedesVerzeichnissesausgegeben,sonstnurdiej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,aufwelchedieAuswahlbedingungzutrifft.Eswerd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e8Eintrg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2Vor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dientdazu,weitereEintrgedesArchivs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anzuzeigen.WurdeeineAuswahlvorgegebe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5),sowerdennurweitereEintrgegezeigt,aufd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wahlbedingungzutrifft.IstbereitsdasEndedesArch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icht,sowirddieserMeneintrag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3Rck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innerhalbderListevorwrtsgeblttert(siehe2.3.2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mitdiesemMenpunktdieAnzeigedervorherigen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ebewirktwerden.WurdeeineAuswahlbedingungvorgegeb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nurEintrgeangezeigt,diedieserBedingunggengen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nfangdesArchivserreicht,sowirddieser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perrt,d.h.erkannnichtmehr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4Liste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senMenpunktkanneinAndruckdesArchivs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vorhereineAuswahlbedingungeingegeben(siehe2.3.5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nurdieEintrgeangedruckt,diederBedingungg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prftvorderAusgabe,obeinDruck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llelenSchnittstelleangeschlossenundonlineist.Is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derFall,erfolgteinentsprechenderHinweis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denDruckvorgangabzubrechen.DerAndruckerfolg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malschrift,daheristeinNEC-oderEpson-kompatibl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,umeinefehlerfreieAusgabezugarantieren.Eswerd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te60Eintrgean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5Auswahlvo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neDialogboxkanndieAnzeigebzw.derAndruckdesArch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bestimmteEintrgebegrenztwerden.UmeineAuswahlvorz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sinddieentsprechendenFelderzufllen,bzw.di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zuklicken.BeidenFeldernArchiv-Nr.,InterpretundTitel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chTeilzeichenkett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(z.B.'Interpret:Beatles'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MusiktiteleinerGruppeoder'Titel:Night',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trgedie'Night'imTitelenthalten).DieAuswahlbed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urchAnklickendes'OK'-Buttonsaktiviertundbleibt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mnchstenAufrufdiesesMenpunktesbestehen.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'Abbruch'-ButtonwirdeinebestehendeAuswahl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und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Menleiste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EndeenthltfolgendenUnter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.1ProgrammbeendenundDatei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MenpunktbewirktdiekorrekteBeendigung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ieRckkehrzumGEM-Desktop.Vorherwirddaskomp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sikarchivneuabgespeichert.DasProgrammsollteimm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Wegebeendetwerden,daandernfallsdurchgefhr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genundErweiterungendesArchivsnichtabgespeicher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Schlu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chhoffe,daSiediesesProgrammgebrauch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und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udedaranhaben.FallsSieProgrammfehlerentdecken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erKritikbzw.AnregungenzudiesemProgrammgeb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eibenSiemir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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