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: BRAZIL  DOMINO  TONIGHT,TONIGHT,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usic  Studio  files  are set up to  use  three  voic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-1,  3 voices on channel-2,  one voice on channel-3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on channel-4. Channel-9 has been set up to use a Yamaha RX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 machine.  You  may have to change the set up  to  us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You  may  choose  insturments  that  are  close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ptions or experiment to find ones that suit your ea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ested in more songs of this complexity,  I would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eve Y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1 Magnoli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denhurst. IL  6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2-356-81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