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cracker was arranged   for use on  an MT-32 sound modu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erform  properly  on most synths due to varied amounts of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IDI channel.   For Casios and FB01's, etc., you should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to 1  and make  all channels a piano sound, 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 your synth .  But save a copy of  this original file, 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decide to do the right thing, and get an MT-32. Nutcra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on the Amiga by Chuck Hawes. I ported it to the ST and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nnels to use for what instruments, as converted  MS file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IDI parameter info. I can't tell what instruments he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've chosen on the MT-32 sound pretty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k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