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umentation for EZS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seq is an easy to use sequencer for the ST written using the Mega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"C" compiler.  At this point, there are a lot of bells and whist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ncluded, but for someone that just wants to record and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16 tracks, save and load, and change the tempo, it should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is run (medium res please), it is imediately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on channel 1.  Just hit the RECORD button with the mous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nome will start.  As soon as you play a note (or click the mou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ing begins.  When you are done, hit RESET.  Then to pla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 just recorded, hit PLAY.  You can changing the tempo whil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laying by clicking the mouse on the tempo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k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rack has associated with it a record channel and a play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umns labeled R and P).  You may change these values by click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(left to decrement, right to increment). 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r can record 2 tracks at the same time from two different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this point, you cannot record the same channel onto two trac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).  If you record over a track that you already recorded, it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rack that was already there rather than replacing it. 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rack, click in the D column for that track.  Finally, to mute a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ake it so it doesn't play) click on the M column for that track.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 again to un-m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pose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put in a transpose button to play with.  After you hav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and can play it back, click on the TRANSPOSE button then hol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n your keyboard.  Try holding another key.  Increase the tempo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and Lo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work as you would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guess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use of EZSEQ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fter you record a track, it may take a while to move stuff ar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storage area, so just be pat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RESET button resets the tape counter and the STOP button just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so you have to hit the RESET button (or REWIND the whole thing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nly have a Casio CZ-101 and have not tested this on a large synth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would love for you to let me know how it works for you.  Also,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bout any bugs you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expect any money for this, but if you want to send me a doll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, I'd be suprised.  If you want the source code, send me $10 doll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my time of sending i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e Mail: BS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ad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D 1 Box 489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hinebeck, NY  125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