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MAHA TX81Z Voice/Performance Editor &amp;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1 October 1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a completely GEM-based voice and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and  librarian  for the Yamaha TX81Z  FM  Tone 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 tested,  I believe some of the functions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Yamaha DX21/27/100 synthesizers.   The voice data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e Yamaha FB01 Ton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allows you to edit all  voice  and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directly from the ST.   It also allows you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dit banks of 32 voices or 24 performances,  and  save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o disk or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 following file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The file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LIBR20.PRG  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LIBR.RSC     Resource file for voic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PERF.RSC     Resource for performan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.PRF   Bank Performances containing the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ly supplied with the TX81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NALA.B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NALB.BNK   Banks A and B of the TX81Z internal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 important that the files  TXLIBR.RSC  and  TXPERF.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the drive you boot the program from.   The program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as needed,  and will fail if the necessary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n't  found.   If  you  are  sure  you  will  no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editing functions,  the program disk can  be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 after booting.   When  I  get the  new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max,  the program will be redone so that only 1 re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,  and data will not be lost when switching from v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getting  the program started,  you will see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wo empty banks of voices, an editing box betwee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status  box at the bottom of the  screen.   The  menu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sk, File, and Performance Edit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ll times,  a simple Midi-Thru function is in effec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a keyboard connected to the Midi-In port  of  your 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 it will cause the notes to be echoed throught the 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TX81Z.   Clicking the left mouse button will cause a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event to be sent.  One problem I have encountered i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oice or performance while holding a key down.   The  TX81Z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d,  but sometimes the keyboard will freeze up, 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to start working again.   I don't know if this  probl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 to Casio,  or if it will affect other keyboard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 Also,  this  only seems to occur when selecting  voic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 - not while editing the voice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thing you should do is select FILE from the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 -&gt; BA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 -&gt; BANK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 voices  from Bank I of the synthesizer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 A or Bank B of the program.   The synthesizer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connected and ready to transmit,  or the statu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 -&gt; SYNTH, BANK B -&gt;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the voices from Bank A or B of the program to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f the synthesizer.  You must first manually set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on the synthesizer to off, or the 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 -&gt; DISK FILE, BANK B -&gt;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voices from Bank A or B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-&gt; BANK A, DISK FILE -&gt; BAN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ank A or B with voices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 and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loading a bank with voices,  you can make a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dit box in the center of the screen.   Point to a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ce to select it.   As soon as a voice is select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ly sent to the edit buffer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Transfer the selected voice to the edit buffer,  and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Make a copy of the selected voice in another lo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box  will ask you to select a destination  for  the 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to any voice slot in either bank,  and  click  aga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mpt for confirmation,  then transfer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oice in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Just like COPY,  but will delete the original voic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 Exchanges the contents of two voic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the data for the select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a  voice,  then click on EDIT to  begi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The selected voice will be transferred to the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iting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any parameter,simply point at it,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,  and drag the mouse.  Dragging down will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 and dragging up will increase it.   Any parameter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current edit will be redrawn in red (or  whatev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elected for color 2 in the control panel).   When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near the top or bottom of the screen, you may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have enough room to drag the mouse for the  chan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 If so, drag the mouse quickly in the opposit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change,  then move it slowly in the desir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the program samples the mouse position,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much more quickly with slow mouse movements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allow you enter a value greater or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owed by the TX81Z.   All data is represented 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TX81Z's edit window, with the exception of coar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 frequency ranges.   I still haven't figured this one  ou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right side of the screen,  you will find another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data to the initial values shown in the TX81Z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Useful if you want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randomize the values for the voice  being  edited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most consistant results,  the program gets all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values from the voices located in Bank A.   Note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even if you are editing a voice from Bank B - Bank A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filled with valid voices.   This feature can be us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several ways.   For example,  if you are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type sounds,  load Bank A with string voices, then th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horns or something for variety.   Or,  if you have a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'almost right',  fill all but 3-4 slots in Bank A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at voice,  then add a few voices which have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looking for.   Now,  when you randomize,  mo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remain unchanged.   Depending on how many  'oth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 you added,  you will find that some of the parameters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values in your 'other'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simple function that will allow you to send 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 Note-Off data to the synth.   Pressing the left mous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ample the mouses position,    and send a Note-On even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ch and velocity corresponding to the mouses position.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 will increase the pitch, and top to bott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velocity.   Releasing the button will send a Note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 You can press and hold the mouse button, then dra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interesting  effects.  A  Note-On  will  be  sent,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tely  by  a  note  off (as long as  the  mouse  is  mov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will cancel Midi_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store all voice data to the values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 all changes made to this voice and return to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all  changes made to the voice selected from 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, and return to the Ban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3 parameters in the Edit Screen which don'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X81Z,  but were included for any DX21/27/100  own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SUSTAIN,  PORTAMENTO,  and CHORUS (drawn in  blu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4) can be edited,  but the changes are ignored by the TX81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N/OFF changes are sent to the synth,  but are not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voice data,  and are always set to ON  when  you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anc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erformance Editor/Librarian is activated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EDITOR from the drop down menu.   Make su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XPERF.RSC is located on the disk in the   boot  driv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aved all chang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the Voice Editor/Librarian,  Midi-Thru is always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electing  any performance will immediately send  i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formance Editor/Librarian functions identic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Editor/Librarian.   The Menu entries are the  same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QUIT selection,  and PERFORMANCE EDITO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MAIN MENU.   Selecting MAIN MENU will let you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Editor and return to voice editing.   Once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 that  TXLIBR.RSC is located on the disk  in 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that all changes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 error  checking  is done while  in  the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 It  will  not allow you to have more than 8 note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If you try to increase the total count to more than 8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stop your editing at the maximum  allowable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ank I could contain anything, the voice names for tha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placed with BANK I -1 to BANK I - 32.  All other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correct vo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 the Performance Editor, you will see 5 butt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-activated - DELAY,  PAN,  CHORD,  MICROTUNE KE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NE TABLE.  These  functions  will be incorporat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of this progra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Voice Editor,  you may notice that changing the 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Range for operators 2, 3, and 4 doesn't work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hanged  on the screen,  but the synthesizer is  not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 operator  1,  2,  or 3 will be turned on or  off. 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ed  to  Yamaha  about  this,   and  they  say  my  progr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 is defective,  because no one else has  repor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 I'm  fairly certain the program is sending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 since  it works properly with every other paramete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I've also written stand-alone programs to te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mbination of parameter change that could be  se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never  able to send Fine Frequency changes  for  thos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  If  anyone  else experiences this  problem,  I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hearing from you.   If you have a fix,  I would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voices  or  performances while  holding  key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down may cause the keyboard to lock up.   When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button is clicked,  the string $B0 $7B (all notes  off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ent.  This silences the Yamaha, but crashes my Ca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sending a loop with individual note off events for all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 which  was  good for the Casio,  but bad for  the  Yamah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 the button down too long would cause a Midi  Buffer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on  the  Yamaha.   While editing a  voice  or 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ere was time to send a note off for all notes, 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doesn't  occur  here.   Moral -  don't  hold  key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really a bug,  but I didn't bother to set the color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values  for the program.   The program looks  best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to read if you set your med res colors to white,black,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,  with full intensity for each color.  (At least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too me - I find the green background difficult to wat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periods of time.)  The program runs in mono,  but the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ialog is a little out of alignment.  This can b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 RCS  by  editing  the  tree  EDVDIAL  in  the 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LIBR.R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21/27/10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 last  re-write of this program,  I  tried  to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's  format  exactly for all voice  transfers  and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 This  means that most of the functions of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also  be useable by DX21/27/100 owners.   I  can't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 since I don't have one of those synthesizers.   If you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 work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it does work,  I'm including page 48 from the TX81Z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 This  should explain some of the differences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X81Z uses the same 4-operator,  8-algorithm FM synthes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X21,  DX27,  and DX100, and voice data can be trans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between  them.   However,  the  TX81Z has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the DX21/28/100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requency CRS(RATIO) adjustment is equivalent to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  in the DX21/27/100.   The FIN(RATIO)  adjust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 precision  available  in  the   TX81Z.    Also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1/27/100 operators have no FI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DX21/27/100 operators produce only sinewaves.   When a TX81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 tht   uses  non-sinewave  operators  is  loaded   into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1/27/100, it will not soun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G RR.   The Envelope Generator Release Rate on the  DX21/27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set to 0,  whereas the TX81Z EG-RR minimum setting  is 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voice data is received from a DX21/27/100,  any  EG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0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G-EG Shift is not a parameter on the DX21/27/100,  an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you load data from the TX81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arameters which the TX81Z does not have (PEG,chorus)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 TX81Z  BC  Pitch Bias of -50 to  +50  correspond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21/27/100  BC  Pitch  Bias  of  0-99.   However,  the  cur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(Exponential, not lin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01 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bbock, TX  79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 that's it.   Hope you find this program  usefu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ill evolving, keep an eye out for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send money or anything,  just upload all those great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s to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A.C.E. I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6)79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24 hours a day with over 11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isk sto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I can be reached on Compuserve with PPN 72465,227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with J.W.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