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FB-Patch  Version 1.1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-Patch is a voice and configuration editor/librarian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and the Yamaha FB-01 FM Sound Generator. FB-Pat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GFA Basic. Version 1.10 is being distributed as "option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/or distribute it at no cost. However, FB-Patch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member to include this DOC-file anytime FB-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Also, no charge should be made (other than the medi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hipping/handling costs) for provi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is NOT a complete guid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Patch. It DOES provide enough information to get you going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made available with FB-Patch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unctions of FB-Patch (version 1.10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rument (Voice) and Configuration transfer both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B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B-01 Voice and Configuration editing, creating, sav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riev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onal "real-time" updating of FB-01 instrument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sting an FB-01 voice (instrument) using the mouse to var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FB-Patch performs all voice functio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basis.  An instrument is one of the (up to) 8 activ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FB-01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instruments to the FB-01, set Protect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 (using "System Setup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 a voice to the FB-01, select "Send Instrument"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ment number (ie 1 thru 8) to receive the 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Read your FB-01 manual for information on saving a vo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loaded from the ST (to one of the 8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voice from the FB-01, select "Receive Instru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n instrument number to download. The vo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be the one stored as the selected instru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0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"SENDING PARMS" feature, you must selec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parameters are sent as they are changed. Be sure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when the voice to be edited on the screen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B-01 receiving instrument's voice. Otherwise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screen parameters and the FB-01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til those specific parameters are chang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voice using FB-Patch, point to a parameter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use the right or left button to raise or lower the valu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oice's name, point to the name, double c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ST an instrument, move the mouse to the voice test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T screen. The MIDI note value and velocit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adjusted by pointing the mouse elsewhere in the tes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ote by pressing and holding either of the mouse buttons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sent on the MIDI channel indicated in the test area.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an be changed by clicking on "Select Test Channe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sometimes be helpful to use the Alternate key,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and the Insert key to perform the mouse fun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voice test are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Arrow ==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Shift + Arrow == Move Cursor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+ Insert == Pres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SESSION with FB-Patch might occur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B-Patch. Turn on FB-01. Select a user configuration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FF by using the System Setup button. Either (1) se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voice and receive that instrument from the FB-01, OR (2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ed voice from disk and send that voice to an instru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B-01 configuration. The voice being edited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re now "in sync", so select "Send Pa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diting the voice on the screen. As changes are made,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testing a few notes from the test area. When the desir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, save the voice to disk as a ".VOC" file.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name,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voice as one of the FB-01's 96 user voices, first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s to the desired bank/voice. Then send the vo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To make the "change" permanent, push the "Voice Selec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"Voice/stor #". Push "Data Entry +1" followed by "Data Entry 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"Voice Select" again. Push "Data Entry +1/Yes"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?" to sav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stablishing the voices to be used in a configur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Config." to switch to the configuration editing screen.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or each instrument (including bank/voice#)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configuration file from disk. Then se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user configurations on the FB-01. Be sur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uration name on the screen. *NOTE* If you se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configuration that is currently selected on the FB-0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data will not be displayed when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configuration data for later access, save it to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ry Wootan -- Author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B-Patch copyright 1987 by Harry Woot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