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Esquizit1 Instruction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RSION 1.2 UPDA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sure by now you've noticed the problem when displaying a ba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(or 1.1). I dunno what happened, but this version took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rote this program in machine language using ASEKA. 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bugs here and there, but for the most part it is error fre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the four different types of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PATCH file - $FC, comments, 102 byt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BANK file - $FF, comments, 4080 byt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1 SEQUENCE file - $FD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bytes containing number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bytes in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 byt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ALL SEQUENCE file - $FE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06 bytes of sequencer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080 bytes for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 bytes containing number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f bytes in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 byt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re 81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ing a bank from MAIN MENU, you can load the STANDARD type (.ESQ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64 BLANK SOFT FORMAT type, or IBM MIDIEX FORMAT type files.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ork also. You can load the AUX BANK from an ALL SEQUENCE or a BAN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it from the ALL SEQUENCE into the AUX it just loads the b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rest of the data in the file. Be sure to includ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the AUX BANK. When GETTING a patch from the ESQ-1 or fro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it is stored in the first location of the AUX BANK buff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transfer to the BANK when you want to configur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ING or SAVING files notice that '.ESQ' is added as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t enter an extension. If you dont want an extension en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just the period (i.e.  CANOND. ). You might have to d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NON-STANDARD files that dont have an extension. You can enter 1-1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channels. You can change the default drive so you can view/save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another disk drive. When you exit the program the origion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r the PERFORMANCE MODE section, this is something I find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applications where I play the guitar. I can set-up a perform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song on the ESQ-1 w/drumtracks and what-not, enter upto 4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ongs into a '.PRM' file and goto town!!! If you want to skip a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go back you can position the song selector with the &lt;- and -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ong is done playing it moves to the next one unless there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ne, in which case it goes back to the first. You can exit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&lt;Esc&gt; key. Only the STANDARD ALL SEQUENCE fil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(obviously). Using a RAM DISK greatly improves loading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ed many hours on this program, I hope it will be useful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ESQ-1/ST owners. Feel free to send me your contribu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'd also be interested in hearing some of your own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ick K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