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name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y allow aliased net names?  Well... it's a neat hack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 belong to the network without having to become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et another file in the net directory:  if the file ALIAS.SYS 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irectory, STadel will read it for a list of systems &amp; alias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ordinary ascii file; each line describes an ali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&lt;tab&gt;roomname here&lt;tab&gt;roomn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+- One and only* on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is *MUST* be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I wanted to network my Dumpster) with Non sequitu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, I would put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ad Sector&lt;tab&gt;Dumpster&lt;tab&gt;Non sequit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ALIAS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STadel goes into networking, it will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gets a roomsharing request from a system, it will sca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checks the roomname for sharing.  If it finds an alia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to see whether the alias exists instead of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 sent in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del calls another system, it will do the same thi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local roomname and send out the aliased remote roo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ere's what the ALIAS.SYS for Pell looks like (with tab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tab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l&lt;tab&gt;Dumpster&lt;tab&gt;\dev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Farm&lt;tab&gt;Dumpster&lt;tab&gt;Bit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