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I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days of yore when we received Citadel (the Z8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tadel, that is...) from CUG (C User's Group), sever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have been added to the package to sup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wo .com files that came with the package, to wit CITAD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.COM.  These come in two types: one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at's going on inside this monster which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pace considerations, could not be gotten at; tw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hange certain parameters which were eithe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ce a BBS was set up, or were, at the least,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s (such as they are) follow her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LOG.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g provides access to the userlog for the Sysop.  To use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TDLTABL.SYS (the one generated by CONFIGUR and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.COM) must be on the default disk, and so must be CTDLLO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of using Clog.  First, there is the simpl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int out on the console the list of us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ppear in the file.  The user of this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that Citadel does not put new users into the user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order.  Instead, they are hashed into the log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r to log into the system ends up occupy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file!  In general, users are sprinkled ever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be alarmed if nothing shows up right away. 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, the list is printed out as follows.  First,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ll be printed out, which will always be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  <w:tab/>
        <w:t>If nobody occupies that position, then Clog procee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og position.  If somebody does occupy that posi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at person (or alias) will be printed out, followed by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aide, expert/non-expert, and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way to use Clog is to give it argument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currently available in the GEMDOS version;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he -a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clog -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will cause the passwords to be listed along with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is very useful if somebody forgets their password.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list the aides on the system (this was put in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upulous users might make themselves aides if they ge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for some reason, the sysop wants a list to be put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e the GEMDOS re-direction commands. If you want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out to the file LISTING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clog &gt;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ly, arguments may still be used when re-direc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PAND.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's purpose in life is to allow the sysop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his/her message file (CTDLMSG.SYS).  This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wards as one gets rich running Citadel for cold, har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quires better and bett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expects to find the file CTDLTABL.SYS on the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user area and the CTDLMSG.SYS file on MSG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 Expand without arguments.  Once it has loaded CTDLTABL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the current size of the message file, and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size.  Then Expand will do it's job. THIS IS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Be patient.  The program will be printing some stuf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allow the sysop to figure out where the progra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program is done, it will say so, and will als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reason to reconfigure.  This is true --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TDLCNFG.SYS immediately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EXPAND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XPAND utility allows the sysop to expand his log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elected for when the system was originally configu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estroy the log file, it merely enlar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Make sure that the log file is in it's usual drive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pand. After some grinding, it'll state the old size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ize. Give it the new size, and sit back. It'll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one and remind you to modify CTDLCNFG.SY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GEDIT.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EDIT is provided for when strange things start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, such as duplicate or semi-duplicate log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. LOGEDIT lets the sysop change a users name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ill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, make sure the disk with the #sysDir files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ition, and run LOGEDIT. Logedit will ask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modify -- this is the users position in the call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be gotten from CLOG.T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PULAR.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ULAR utility is a statistics-gathering utility,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can be easily viewed as your basic feeping creaturis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us who have somehow acquired that horrible tas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statistics about how people use Citadel, it does ser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PULAR gathers statistics about the Public rooms on a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stics consist of simply calculating how many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each Public room on a system.  Yes, a rather odd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ther, but there it is.  Once it has finished processing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the results in tabular form, in (roughly)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oom name&gt;</w:t>
        <w:tab/>
        <w:t>&lt;# of people who have forgotten this room&gt; &lt;% of total us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utility, simply make sure your data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drives, and run this program.  The outp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redirected to a file via the GEMDOS "&gt;"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all the output will end up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 output will continue to go to the screen;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end up in the file you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command line option available, "-m"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command line to Popular, it will also scan the mess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he number of messages that originated in each 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value for each public room in the same tabular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