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can be thought of as having 3 levels to it: the P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normal users), the Aide level (people with special privile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level. They are differentiated, of course,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o to a Citad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ormal users can do is decided by the Sysop'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in CTDLCNF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s have 4 commands available to them that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rs.  These are accessed thru the command ".Aide &lt;cmd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lete empty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dit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nsert pul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ill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detailed in AIDE.HLP.  Details on how to ma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o an aide and vice versa are below.  Aide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either a remote location or from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(s)' functions differ from the Aide functi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used ONLY from the System Console, and in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logged in if s/he does not wish to b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functions.  In fact, somebody else can b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Sysop functions, first ensure that Citade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ode. If you are in MODEM mode, hit the ESC.  If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m remote, interrupt him/her only at the room prompts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ode, push a CTRL L (control key and L key simultaneous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should then print 'privileged cmd: ' or somesuch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Sysop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[S]et date below, non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the Aides or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au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ha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bu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cho to scre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ile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i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etwor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rivilege switch (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it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initializ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ele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[X]i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- Show time til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bort or e[X]it are one (of 3) way out of the Sys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bort puts you back into -CONSOLE-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C]hat switch is a toggle switch that will either te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around, or will ring the Console's bell to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D]ebug switch is for use when debugging Citadel.  It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for normal Citade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troy a person's account on a Citadel system, use the [K]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mmand.  You will be asked for a name; if Citadel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y that name, then it'll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M]odem mode is the second way to exit the Sysop comma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Citadel in -MODEM-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P]rivilege switch is how you assign and take away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from people.  Citadel, when this option is selec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name. If it finds who you specify, it will print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is person's aide switch will do, and then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f that's what you want to do with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et date allows you to set the date and time. This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t the GEM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V]isible is another debug switch, not used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T]elephone command is a way to use Citadel as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it will ask you for a system name and if it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on your network list it will call it and drop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 is the 3rd and last way to exit the Sysop cmd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Citadel up and returns you to GEM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