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TA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 is the ability to associate a short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, which can be displayed on command,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will now support two different way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irectory room's directory.  The first is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ain the same --  .R(ead) D(irectory). 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the file descriptions, and is .R(ead) &lt;E(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a directory listing using .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n1</w:t>
        <w:tab/>
        <w:t xml:space="preserve">  f1size | f1 description (dat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n2</w:t>
        <w:tab/>
        <w:t xml:space="preserve">  f2size | f2 description (dat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nx</w:t>
        <w:tab/>
        <w:t xml:space="preserve">  fxsize | fx description (dat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nX is filename x, and fXsize is the size of th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sectors.  The output is, of course, formatt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people with screens &lt;= 40 are going find these list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rd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ow do we put these descriptions in, you ask?  (I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k guess!)  For each directory room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for the files, there must be a file named '.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ile will be the descriptions,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1&lt;tab&gt;f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2&lt;tab&gt;f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X&lt;tab&gt;f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nX is the filename, in the left 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X description" is the description for that file. 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* line for each file. However, that line may extend up to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if you have a text editor that will handl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 one line, and really want to do that to your us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fnX and its description there must be at least* on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name must be in uppercase, and the filenam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for .RE to work properly. STadel pu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to the .DIR file in the proper order whe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 file to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