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was written in mid-December 1981 by CrT. Miracul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ree days unattended over New Year's, collec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favorable reactions. During the months that it r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-3282 (ODD-DATA), Citadel became one of the more popula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and there was some disappointment when a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 system down in February of 1982.  But in January Cr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 source code in BDS C, putting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itchell brought up the next incarnation of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pril of 1982, running on hardware provid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x.  Called the Island Communication System, it i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bridge Island in Puget Sound.  ICS has about 30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0 log entries. Newcomers find it easy to le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messages praising it. Some of the system's dai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s descended from DandD.pas, an adventure game editor/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rranged as a series of rooms, starting with the LOBB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the user can read existing messages and leave mo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128 rooms in the current implementation.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ith only one room, the LOBBY.  Additional roo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sers, with room names appropriate to the topic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ing written (82Dec07) as the Version 2 beta-tes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got a friendly reception and had relatively few bug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is a trend or fluctu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Citadel has had a checkered past.  It first r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Heath H89 with Magnolia CP/M, Hayes Smartmodem (plus an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port) and BDS C V1.32. Further development was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1.4x on a TRS-80 with Omikron CP/M, a Teletek FDC-1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geson Big Board.  At present the ICS implementation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-1, while development is done on the Big Board. Version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he original H89, now with dual 8" SSDD drives :-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Magnolia CP/M V2.223 :-( , and BDS C 1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82Jan posting on Seattle's MailBoard (thanks Joh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agments of Version 1 seem to have percola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This version 2 release should supercede th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 frustration of trying to make sens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pr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obtained Citadel 2.10 from CUG through SuperCom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elped upgrade it to Citadel 2.40 using, at various ti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89 and a Z-100, Citadel-86 for MS-DOS 2.xx was develop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 um.  Well, in any case, the first version of Citadel-86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8088 side of a Z-100 in the Fall of '84, using MS-DOS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onths passed and as the whims hit the translator,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closer and closer to being functionally identical to Citadel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January '85 the final downloading stuff was add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close 'nuff to Citadel 2.40's main programs f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rch and April of '85, the utilities of Citadel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translation and by mid-April, the last of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ranslated and at least superficially test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Citadel translation process (thank g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that remains is isolating and killing the final few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the translator is certain are resident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(otherwise he'd have to admit to having made mistake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by the way, the name Citadel-86 was the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rd Castleregh, and was selected after a poll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itadel-86 system (Test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u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Jun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Ha Ha. Here we are, thinking we only have a few more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? Silly me, I decided to add in the auto-networking stuf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. WHAT have I created? Whom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u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Sep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it's been ported to the Atari ST.  My porting job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fficult -- it took me just over a month to get i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.  STadel has become a very popular program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, with about 40 sites around the country (and outside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reports that there is a STadel in Italy!, of all pl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el is slowly diverging from C-86, since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verse-engineer modifications that Hue, Jr. h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86 rather than just repeat ports of his code. That'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, um, interesting bugs and variant behavi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people have helped with STadel.  D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lnefre') wrote/ported a UUCP packet-driver which I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or my UUCP mail gateway, Jay Johnson has provid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useful advice and code fragments from 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tadel for the Amiga, and Hue, Jr. continues to diddle C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 with a endless source of headaches..., umm,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