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ABUY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adel is a room-structured message system.  Th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goal is to provide a congenial forum conducive to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.  The software is intended to be as unobtr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rusive and unconstraining as possible.  In software as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ngineering is whatever gets the job done withou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damental design metaphor is that of a building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ries of independent rooms, each of which hosts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d to a particular topic.</w:t>
        <w:tab/>
        <w:t>Messages are stored and retrie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 order within each room.  Messages are forma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may travel freely between the rooms, read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and posting new ones.  New rooms may be created a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ld ones are deleted when they empty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familiar with other electronic message systems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are Citadel rooms with EIES conferences, ArpaNet mailing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"linear" BB systems or whatever;  the paralle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but the functions are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damental Goto, Read and Enter comman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lined as much as possible.  The message display form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unnecessary noise:  the topic is implicit in the mess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ithin a room, no explicit TO field is present, n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# is printed, no redundant "END OF MESSAGE" blurbs etc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Goto, Read and Enter commands are all single-key. 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kips rooms which have no new messages, an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the current room.  (Less concise commands ar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override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adel Version 1 offered no more than the above, and wa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recieved.  Version 2 left the basic structure unchang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additional peripheral capabilites.  Private person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mail is now supported.  Private rooms can host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  Once visited, private rooms behave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rooms to the participants, but they are not acces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ho don't know the name of the room.  The sysop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ooms to be windows onto designated disk/directori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ooms support the usual message functions, but als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to do directory listings by wildcard match, or to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iles via Xmodem or  Ymodem. Various rough ed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d off.  The message code has been rework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networking of Citade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del is written in Alycon C. The distributed syst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run without recompilation in most cases.</w:t>
        <w:tab/>
        <w:t>STade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ari ST and an auto-answe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files run to about 550K, the .tos files to about 15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unctioning system, the room and userlog files togethe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50K, and one would normally like about 200K for messag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wraparound time longer than a week.  The co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ublic-domain release:</w:t>
        <w:tab/>
        <w:t>it can be used without f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ystems, repackaged and sold, or whatever takes your f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 matter of good form, a pointer to the parent code would be 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.)  The translator takes no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, reliability, security, use, abuse, cont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ele of any STadel installation (nor does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itadel which this comes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bring up your citadel, I would greatly appreciat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call my BBS (Pell @ (612)377-9239) and leav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me about your board.  I'm really interested in fi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here STadel is being used and by whom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- orc   12-Apr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people have been suggesting that I make STadel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 added this postscript.  STadel is free &amp; public domain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very* grateful if you'd send me money if you lik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ike all begware, STadel will whine for mon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- orc    9-Sep-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David Pa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2624 Bryant Ave 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Minneapolis, Minn 55408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