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AT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del systems haven't had great reliability problems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asonably regular backups aren't a bad idea anyhow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archive program is contemp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iles can be expanded via use of EXPAND.TOS; see UTI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t's a good idea to start with a big system and not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thing compiled into the system concern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ucture of .HLP files. The system just looks for a ".HLP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quested name, and prints it.  Feel free to edi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and add new ones as typical points of confusio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 Helpfiles may also be put in directory rooms, of cour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-BBs listing probably makes more sense as a .HLP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ng the local-BBs help file into several file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f there are a large number of local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system does a 20-sec wait on bad passwords,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guessing. If you're establishing a new accoun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letter pw on first password prompt, and you can bypas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system converts messages from uppercase-only fol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, then does a simple capitalization algorith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easier on the eyes, but will confuse someone 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Be careful to leave the system in MODEM rather than CONSO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quit pla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re are also several utilities for use with the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re are several options you can give STadel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its behavior;  `+hup' will leave the phone act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del and when you ESC to console mode, `+netlog'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of all network activities in the file NETLOG.S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 directory, and `+netdebug' turns network debugging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