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del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ported citadel, there has been a lot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twork interfaces to Fido, UUCP, Arpanet, an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 of other networks. Now, if I put all that code into STad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a huge waddling monster -- but I have some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utside world, so I developed this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urrent citadel hardwired ev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dentified 3 major types of events -- there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which trigger the citadel networker, TIMEOUT ev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mp people off the system, and PREEMPTIVE events, which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n event to the system, you can use the normal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&amp; network #defines in CTDLCNFG.SYS, or you can use the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vent &lt;type&gt; &lt;time&gt; &lt;duration&gt; &lt;nam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type can be TIMEOUT, NETWORK, or PREEMPTIVE,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d expect. The time is in HH:MM, 0..23 hours,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many minutes this event is expected to last, the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name of the event, and the flags are the retur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r PREEMPTIVE event, and are reserved for future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-- you must supply that field, however,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vent PREEMPTIVE 5:40 20 fido-ne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every morning at 5:40, citadel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20 so that 'fido-net'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somebody to stay logged in through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into a preemptive event without the system realiz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lariou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ent can return any* condition code, including tho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citadel (0 through 3.) Beware, you may get od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ne of tho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