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BUY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-H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A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H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EL.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ll of these files (except WARRANTY.DOC) before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ystem.  You may not need to read them, but most of the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k about is described in one or another of the doc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