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H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 Room Sharing (86Aug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sharing (this version) rules are as follows: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nly messages that originated on that system to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ignated by the system operator.  Messages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on any given system will NOT be sent to any other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messag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l is that a system will not call other systems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 or more new messages available for send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any given room.  Unfortunately, due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occassionally systems will call with nothing to s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ppen only when all new messages that are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oom are deleted by an Aide before network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om is designated to be a network room via editi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[S] to the room-editing prompt, Citadel will ask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network with.  If you are re-editing th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(including adding other systems for room sharing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-add systems that were already on the list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ork with; Citadel assumes that they should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a system OFF the roomsharing list for a roo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option from room-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om can be identified as a network room by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where the '&gt;' normally is.  The promp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)' for a normal network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:' for a network room that also has a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ed directory room does not have any differences in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twork go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