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ce over 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ovides a Utopian view of the Citade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tocol -- it ignores possible foulup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umes that the gremlins of the world don'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adless in any case. Irrelevant complexities and greml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CA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BILIZ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  <w:tab/>
        <w:t>RECEIVER TELLS CALLER CAN'T HAN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</w:t>
        <w:tab/>
        <w:t xml:space="preserve">    +-------------------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</w:t>
        <w:tab/>
        <w:t xml:space="preserve">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----------------      ------------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LLER SENDS |-&gt;---| CALLER SENDS |---&gt;--| RECEIVER |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D &amp; NAME    |     |   COMMAND    |      | RESPONDS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----------------      ------------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|  RECEI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|   TEL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^                        |   C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| CAN HAND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|  COMM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UNLESS COMMAND IS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----&lt;----------| DO SPEC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'HANGUP'          |    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in having a reliable WC protocol avail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sent via W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cess is to establish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at the caller is another system on the net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eceiver some info.  Here is the process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</w:t>
        <w:tab/>
        <w:tab/>
        <w:t xml:space="preserve">   |</w:t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</w:t>
        <w:tab/>
        <w:tab/>
        <w:t xml:space="preserve">   |</w:t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tems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full second</w:t>
        <w:tab/>
        <w:t xml:space="preserve">   |</w:t>
        <w:tab/>
        <w:tab/>
        <w:t>Wait for ful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llowing 3 bytes:</w:t>
        <w:tab/>
        <w:t xml:space="preserve">   |</w:t>
        <w:tab/>
        <w:tab/>
        <w:t>Begi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</w:t>
        <w:tab/>
        <w:tab/>
        <w:tab/>
        <w:t xml:space="preserve">   |</w:t>
        <w:tab/>
        <w:tab/>
        <w:t>following 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 </w:t>
        <w:tab/>
        <w:tab/>
        <w:t xml:space="preserve">   |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9 </w:t>
        <w:tab/>
        <w:tab/>
        <w:t xml:space="preserve">   |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it 4 seconds. </w:t>
        <w:tab/>
        <w:t xml:space="preserve">   |</w:t>
        <w:tab/>
        <w:tab/>
        <w:tab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 not received a</w:t>
        <w:tab/>
        <w:t xml:space="preserve">   |</w:t>
        <w:tab/>
        <w:tab/>
        <w:t xml:space="preserve"> After the 4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response (see</w:t>
        <w:tab/>
        <w:t xml:space="preserve">   |</w:t>
        <w:tab/>
        <w:tab/>
        <w:t xml:space="preserve"> response wait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lumn), then</w:t>
        <w:tab/>
        <w:t xml:space="preserve">   |</w:t>
        <w:tab/>
        <w:tab/>
        <w:t xml:space="preserve"> can switch bau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 the above 3 bytes.</w:t>
        <w:tab/>
        <w:t xml:space="preserve">   |</w:t>
        <w:tab/>
        <w:tab/>
        <w:t xml:space="preserve"> is running in a SEARCH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ing process should    |</w:t>
        <w:tab/>
        <w:tab/>
        <w:t xml:space="preserve"> configuration.  If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repeated 20 times.</w:t>
        <w:tab/>
        <w:t xml:space="preserve">   |</w:t>
        <w:tab/>
        <w:tab/>
        <w:t xml:space="preserve"> above 3 bytes, the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on the 20th try, still</w:t>
        <w:tab/>
        <w:t xml:space="preserve">   |</w:t>
        <w:tab/>
        <w:tab/>
        <w:t xml:space="preserve"> instant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received a correct    |</w:t>
        <w:tab/>
        <w:tab/>
        <w:tab/>
        <w:t>~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HANGUP.</w:t>
        <w:tab/>
        <w:tab/>
        <w:t xml:space="preserve">   |</w:t>
        <w:tab/>
        <w:tab/>
        <w:tab/>
        <w:t>~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 received a correct</w:t>
        <w:tab/>
        <w:t xml:space="preserve">   |</w:t>
        <w:tab/>
        <w:tab/>
        <w:tab/>
        <w:t>~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send an ACK.</w:t>
        <w:tab/>
        <w:t xml:space="preserve">   |</w:t>
        <w:tab/>
        <w:tab/>
        <w:t xml:space="preserve"> and then wait for an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  <w:tab/>
        <w:tab/>
        <w:t xml:space="preserve"> This should e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  <w:tab/>
        <w:tab/>
        <w:t xml:space="preserve">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essentially, the caller waits a second, and then send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quence to the receiver.  When the receiver receives th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uccessfully, it replies with the logical negation of th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caller then sends an ACK back, indicating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bilized. If 20 times the protocol fails, t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ssuming something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SENDS NAME, ID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the ACK indicating end of CALL STAB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use Ward Christensen protocol for data exchang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originates with the receiver, and that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NAK.  The caller sends, in this order, nodeid, nod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(if any) it needs to get access to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id, nodename, password: Are normal null-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let's say that a system using the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alo" and with a nodeId of "US 612 477 0927" call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the WC session was over, the receiver's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 </w:t>
        <w:tab/>
        <w:t xml:space="preserve">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612 477 0927&lt;0&gt;Buffalo&lt;0&gt;&lt;0&gt;[nu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C fails at this point, the systems shoul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Buffalo' is calling a system that needs the password `Gloopz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's buffer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    nam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612 477 0927&lt;0&gt;Buffalo&lt;0&gt;Gloopza&lt;0&gt;[nu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happens next?  It's a loop, in which the call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hat he wants to do thus-and-so, the recei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"Fine, let's get on with it," or "Nope, [reaso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detail, it looks like this.  First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via WC protocol.  A 'complete' command is a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0 to 4 null terminated string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byte.  Currently, the strings can only be 19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instance, if we were to send only a single byt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ceived by the Receiv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-byte&gt;&lt;0&gt;[rest of sector, irrelev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that also needs to send, say, two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-byte&gt;&lt;string1&gt;&lt;string2&gt;&lt;0&gt;[rest of sector, irrelev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ring1 and string2 are null-terminated.  These nul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) should not* be mistaken for the end of command n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receiver has received the command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must decide if he wants to (or can)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caller.  If he can, he just sends back (via WC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called GOOD, and then does what the command implies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any number of reasons, he can't, he shoul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byte, called BAD, and a null-terminated string (&lt;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at is simply text that tells the caller why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e.g., facility not supported, this room doesn't ex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D is sent back, then the caller does the next thing on 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protocol is finished and the rece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 In the future, this may have more added on for 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of BAD and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all messages on the net (currently onl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 consists of a collection of C strings (text followed by a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all the data associated each message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rst character of text in that fiel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unique. The fields may come in any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Message text itself is the last field.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ull byte that ends the Message fiel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xt message, or the almost inevitable garb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last sector of a W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is straight ASCII, ended with a null by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 that could* be encoded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s and identifier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</w:t>
        <w:tab/>
        <w:t>Data</w:t>
        <w:tab/>
        <w:tab/>
        <w:tab/>
        <w:tab/>
        <w:tab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----</w:t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  <w:tab/>
        <w:tab/>
        <w:t>Author of current message.</w:t>
        <w:tab/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</w:t>
        <w:tab/>
        <w:tab/>
        <w:t>Date on which message was written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  <w:tab/>
        <w:tab/>
        <w:t>Name of system which message wa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</w:t>
        <w:tab/>
        <w:tab/>
        <w:t>ID of system which message was written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(i.e., "US 612 866 180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</w:t>
        <w:tab/>
        <w:tab/>
        <w:t>Room which message was originally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  <w:tab/>
        <w:tab/>
        <w:t>Message ID on source system, in old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Citadel 8-bit style (i.e.,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plit into two 16 bit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</w:t>
        <w:tab/>
        <w:tab/>
        <w:t>Recipient of message (normally for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</w:t>
        <w:tab/>
        <w:tab/>
        <w:t>Time message was written.</w:t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</w:t>
        <w:tab/>
        <w:tab/>
        <w:t>Message text, all CRs changed to Line</w:t>
        <w:tab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  <w:tab/>
        <w:tab/>
        <w:t>Network routing code, in the form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&lt;sigchar&gt;&lt;message-id of routing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 message on Test System (nodeId US 612 866 1804,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6 Test System')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Feb01 @ 10:01 from John Flash in Other Citad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ssage ID of 5644 might look like th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Feb01&lt;0&gt;C10:01&lt;0&gt;S0 5644&lt;0&gt;NC-86 Test System&lt;0&gt;OUS 612 8661804&lt;0&gt;A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Flash&lt;0&gt;ROther Citadels&lt;0&gt;Z@LUS 612 8661804&lt;0&gt;MThis is a test&lt;LF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s mu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 SUPPORT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's available? 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AIL: This is simply a request for the receiv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ivery to users on the receiver's system of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e command simply consists 1 byte -- no st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signals back that he can handle this facilit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better, this is the first and most basic one of the networ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er sends all Mail messages destined for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via WC protocol -- i.e., the receiver,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GOOD byte, goes into WC receive mode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 for NORMAL_MAIL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_FILE_REQUEST: This is a request that the receiver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 file that is in the named room.  The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is facility is the byte followed by two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ng is the room where the file is (supposedly)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ring is the name of the file that the caller wan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ambiguous).  For example, if the user wan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OBAR that resides in the room Neologism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sent via WC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ILE_REQUEST command byte&gt;Neologisms&lt;0&gt;FOOBAR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&lt;0&gt; after FOOBAR indicates that FOOBA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eiver then must evaluate what it has just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it supports file transfers, it must the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exists and if it is a directory room.  If no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a BAD byte and a string indicating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there and is directory, then it must query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requested file (FOOBAR).  If it's not there, then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back a BAD byte and a str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it is found, then the receiver sends back a GOO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WC) and then goes into WC send mode; the caller,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byte, goes into WC receive mode.  The recei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via WC the requested file.  The value of the ROOM_FILE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OUS_FILE_TRANSFERS: This is an expan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llowing the request of multiple fil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om.  Data format for the request is the sam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 command byte's value will (of course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receiver then checks for the existence of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it is a directory room.  If either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ies BAD to the caller, along with a reason.  If both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 replie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tch the given ambiguous file name (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depends on the receiver's operating system) are now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("filename") that matches goe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receiver sends the filename and the size of the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alculated in 128 byte sectors) through WC protoco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the size are C strings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X.ED is to be sent, and is 12877 bytes long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nd to the caller the following dat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X.ED&lt;0&gt;101&lt;0&gt;&lt;rest of sector, irrelev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ize of the sectors is 101 rather than 10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fter finishing the above data, the receiver then sen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lso (of course) via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the file size is not used for anyth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e useful in the future, since sending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the caller by sending a CAN rather than a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ceiver has no more files to send, the file nam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just a 0 byte rather than a file name)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_FILE_REQUEST command byte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del, AMBIGUOUS_FILE_REQUEST is slowly obsoleting FILE_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ingle file request is merely an ambiguous file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mbiguo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: This command is a simple 1-byte command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hang up.  Upon receipt, the receiver does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the caller -- he just hangs up. Obviously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pleted all other commands by now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byt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can (and will) be integrated into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difficu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