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ing portion of Citadel grew out of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, no longer supported, called CTDLNET, which,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integration half of a true networking syst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d to provide the communications element, and then CTD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resulting data and attempt to integ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'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unsatisfactory. Not to mention time consuming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convenient way to network the mail, which wa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about 85Jun01 or so work began on integrating CTDL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tself.  The following details how to use the networ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networker from the user's viewpoint i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 of the protocols, etc. involved in this m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(as of 86May18), the networker is fairl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be easily expanded.  Be that as it m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r capabilities are currently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rs sending mail to us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ops requesting files (name or ambiguously)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ops sending files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ility to specify that certain pieces of Mai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sysop to maintain control of what'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pabilities, detailed in Usage below,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bility to view the list of systems on the netwo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dding systems to the netwo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1    o Setting the credit ratings of users for long dista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bility to turn on and off network privileges for giv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bility to request a file or files from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bility to send files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Editing systems on the network list to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Change a system's baud r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2</w:t>
        <w:tab/>
        <w:t xml:space="preserve">   o Change a system'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Change a system'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Take a system off the networ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Change a syste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Change a system's Local or Long Distanc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Change a system's receive-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Change the nets that a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Set long-distance poll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networking elements of Citadel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ropriately enough) the sysop menu (obtained through CTRL-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mmands are divided into two menus, one sub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Menu 1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A]dd node to 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ption to add systems to the network lis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worker to handle systems on the networ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requested of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tem node name: this is usually the short, mnemonic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that originate from that system have in their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n example from HACK.DOC, if the node name of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DATA, then messages from that system will have a head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om Cynbe ru Taren @ODD-DATA'.  It is NOT a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same one as the system in question does -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ssen confusion on the part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tem id: this MUST be accurate, and takes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odeId did in your CTDLCNFG.SYS file: i.e., &lt;Country abbrev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 code&gt; &lt;phone#&gt;.  Feel free to insert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ngs more readable, Citadel will (try) to strip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in. So, for instance, 'US (612) 431-1107'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  But be sure it is as accurate as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 uses this data to call other system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code indicating the range of baud rates suppor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ion.  At the moment, only 300, 300/1200, 300/1200/24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/1200/2400/9600 systems have codes defined for the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0 through 3. When you are asked to input the bau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, you will be reminded as to what the cod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cal or Long Distance: An indication of whether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r Long Distance relative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itadel gets all of the above, the system you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on your networ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N]et privileg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ser of a particular Citadel installation has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to the sysop, determining whether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, and anything else, out on the net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sysop will be requested to specify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, if found, to confirm that net privile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accounts are not given net privileges unless you set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TDLCNFG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C]r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 network ever goes long distance, we certain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ysop to go bankrupt because some abuser sends a lot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ail.  Thus, before a particular user can send mai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long distance, s/he must first obtain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from the sysop of the system, and then en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tting his/her credit rating to something greater tha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no experience as to how this should be handled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e sysop establish that each message shall cost so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, and then make a no-exceptions rule that befor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set to a non-zero, the user pay in advance. 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LONG-HAUL set to 0 in your CTDLCNF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ection was a waste of your and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R]equest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sysop to request a file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option to succeed, the Sysop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What room the file is in on the other system (and the roo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must be a directory ro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name of the file OR be willing to use an amb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lection of &lt;R&gt;, Citadel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node name of the system that ha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name of the room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name of the file in that directory room's direct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biguous or unambiguou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hat directory you want the file(s) pu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f the name of the file requested if unambiguou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save the file under (if the request is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warning is printed to the effect that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if you just type an empty return,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except during path specification, where a '?'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all the questions satisfactorily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write out a file named 'x.RFL', where 'x'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all for the file, in your #ne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networking, the system will then try to ge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from the other Citadel.  A number of error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dicated room not existing, or the file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, perhaps, the transfer facility not being availab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is facility should reside on systems that are N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or higher).</w:t>
        <w:tab/>
        <w:t>If it succeeds, you should find your file(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at the location you specified.  On smaller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rced to tell Citadel to overwrite a file (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ing updates!), so, please, be careful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hav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S]end files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sysop to send files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Citadel will ask you what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ding the files to, then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all the questions satisfactorily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write out a file named 'x.SFL', where 'x'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all for the file, in your #ne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[S]end file command is what the #recieptDir is for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nt to your system will be placed in this director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doesn't contain more than RECEIPTK Kbytes of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V]iew 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sysop to view the list of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st.  This lists names, ids, and receive-only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list that can be obtained from doing a '?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ination system:' prompt during use of the &lt;.en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e[X]it to Main Citad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sysop back to the main Cita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E]di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sysop to edit a given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st. The options are detailed below in Men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2 (Net editing)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A]cc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times when you need to access a system via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rdinary ID (something on a alternate l-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example?)  If there is an access string,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the phone number to call when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B]aud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ystem in the network changes baud rate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itadel about it.  If you don't, at a minimum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(if your own system is 300 only); at a maximum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1200/300 and THINKS that another system is 1200/3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300, the systems will most likel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T ALL.  Try to keep the list up-to-date, and,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behooves all participants in the net t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cret -- perhaps some (efficient) way can b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C]- set receive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ystems that you probably don't EVER want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may be dummy systems for a UUCP feed or a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ants to pay all of the networking cost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status, you will never call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L[D] role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a system to role-reverse during long-distanc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systems don't role-reverse, so people w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xiously high phone bills.)  If you are doing l-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ceive-only system, BOTH systems must allow l-d role rev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I]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, of course, highly important to keep the ids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s on Adding a system to the net for the reason)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most systems don't change ids very ofte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K]ill node from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nodes will leave the net as sysops move, los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option allows the sysop to take systems off the networ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L]ocal or Long Dist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s or you move, your new location may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us relative to the systems on the net.  If the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hange the Local status of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N]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, systems are going to change their nodeId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hange mood, locations, girlfriends, boyfriends, et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P]asswo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passwords defined, your system will ex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ystem when you call it or it calls you during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s are incorrect, the systems will not do room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role-reverse.  (This option is only available in C-86 V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, and in STadel 3.1a 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R]oom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s the rooms you are sharing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[U]s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change the networks that this system is availa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sk for what nets to put this system in,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-separated list of net numbers (1-32). [e.g. '1,2,5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net, it is put into net 1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[V]iew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the current configuration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e[X]it to Main n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return to the main Netwo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[Z] - set l-d po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excessive long-distance bills, STadel will only call a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ystem once a night (not counting busy signals.) 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 during networking and the session shuts down, STad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gain until the next night.  If you don't want that behavi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poll count to allow mor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er operates on an automat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fine when the network is active by putting #ev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TDLCNFG.SY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vent NETWORK time duration &lt;name&gt; &lt;ne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win cities, networking occurs at 3:00 am for 4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  Pell uses the following #events for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vent NETWORK 3:01 39 c86net   1      * this is the ordinary cit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vent NETWORK 4:00 10 alternet 2      * a priv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ays does it do this? 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ECI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quite useful to specify that a given piece of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systems that are Local to this system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 announcements, update announcements, etc.  Citade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limited sort of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Use Net Mail as normal.  When the "System" prompt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swering with a system name, answer with "&amp;L" (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f course). This signals Citadel to send the follow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to all Local Systems, to the user specified.  Whil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the only logical user to send such Mail t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 this option can be used to send Mail to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  During the next networking period,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end this piece of Net Mail to each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a user to use this particular Network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ossess both Net privileges AND Aide privile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