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del roomsharing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del supports a limited form of roomsharing rout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Z' command field in net messages and the `backbone' roomsha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, the Z command field is set u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routechar&gt;&lt;source-id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utechar&gt; takes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' -- The message originated on this system.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ver be transmitted across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L' -- The message came from a local system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ransmitted except by a backb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' -- The message came from a backbone system and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all of the other systems networking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urce-id&gt; is the node id of the system that sen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configurations possible with th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haring type; local&lt;-&gt;local, which behaves like normal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and which is compatable with C86net, local&lt;-&gt;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rks all @L messages for relaying across a backbon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bone&lt;-&gt;backbone, which relays all messages to th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ssages marked @L coming from a backbone conn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@H when they reach the backb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have a configuration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 . L3    .             .       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\ ./......             .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1 -----.---- B2 -----.---- B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        .     |       .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        .   ........   .        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  .   |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6-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going from L1 &amp; L2 to B1 are converted to @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1 mails messages to B2, it converts the messages to @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1 wants to relay messages to L3, it must set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3 up as a backbone connection.  That way, all the messag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to B1 will set converted to @H and mailed to 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more `real-life' setup of roomshare routing:  Pell room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called `Dumpster' with a variety of local and l-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Synth.ST ------ EweTwo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    (Region 1)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\</w:t>
        <w:tab/>
        <w:t xml:space="preserve"> { Images, Haven II, First Rays, the Phoen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\</w:t>
        <w:tab/>
        <w:t xml:space="preserve">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</w:t>
        <w:tab/>
        <w:t xml:space="preserve">  /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  /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on 0) Pell --.--  The Funny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  \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/   .  \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Avalon . Synt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between the systems ar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l &lt;-&gt; MidiSynth.ST   |  Backbone &lt;-&gt;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l &lt;-&gt; {Images...}    |  Local &lt;-&gt;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l &lt;-&gt; The Funny farm |  Backbone &lt;-&gt;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l &lt;-&gt; Avalon         |  Backbone &lt;-&gt;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l &lt;-&gt; Syntel         |  Backbone &lt;-&gt;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a link to a backbone link via a command in the ro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[Y] command allows you to toggle the link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