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-H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is ever bug-free.  However, it is nice to pret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, and an effective way to pretend that a partic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hieved such a goal is by never having it requ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when you are attending t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del tries to emulate this sort of software by ret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GEMDOS when it terminates gracefully.  There are 4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turned by STadel that can be read by a GEM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, of course, that you are using a batch process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 indicates that the sysop requested that the program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indicates that the system terminated due to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n CTDLCNF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ndicates ABNORMAL termination, i.e., the system ha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me sort and has crashed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ndicates that a Remote sysop has taken the system dow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ysop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STadel, when called with ANY argument(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will leave message in the Aide&gt; room no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s that the system came up at the time specifi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e argument itself doesn't matter; it's pres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the importa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plus, when CONFIGUR is called with any argument(s)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ITADEL, above), it will assume that it is in unattend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ask the sysop if he wants to erase the files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since the sysop is not around, he wants to preser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and just scan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an you do with the above? Here is the batch fil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STadel with the teeny-shell (my own shell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# Fire pell up and let it f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here=$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cd f: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while [ "$status" !~ ex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if [ ! -e CTDLTABL.SY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config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status=$? crash=kabloo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if [ $status !~ 0 ] ; status=exit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statu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if [ $status ~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citadel +netlog $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status=$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# echo citadel returns status =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if [ $status ~ 1 ] ; cp -f *.sys backup; fi   #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if [ $status ~ 0 ] ; status=exit       ; fi   # sysop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if [ $status ~ 3 ] ; status=exit       ; fi   # remot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if [ $status ~ 10 ]; uucall            ; fi   # uuc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unse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unset status</w:t>
        <w:tab/>
        <w:tab/>
        <w:t># in case we sourc'ed this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cd $he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