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ote a paragraph from aabuyme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adel is written in Alycon C.  The distributed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stalled and run without recompilation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adel needs an Atari ST and an auto-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 run to about 550K, the .TOS files to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perating system, the message and userlog files togeth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0K, and one would normally like about 200K for messag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wraparound time longer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n't describe your system, this isn't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ycle the disks, or drag out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ettle down to some serious ha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ith us?  OK.  For purposes of getting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you need to sort out and get acquai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TOS</w:t>
        <w:tab/>
        <w:t>A special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CNFG.SYS</w:t>
        <w:tab/>
        <w:t>(CiTaDeL CoNFiGuration SYStem file.)  You will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system customizations into this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 it to CONFIGUR.TOS, which will do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you.  (Do you believe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TOS</w:t>
        <w:tab/>
        <w:t>This is the actual Bulletin Board ("BB" hereaft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get lost properly, it is very important to hav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, the installation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Edit CTDLCNF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Feed CTDLCNFG.SYS into CONFIGUR.TOS.</w:t>
        <w:tab/>
        <w:t xml:space="preserve"> CONFIGUR.TO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Create CTDLLOG.SYS,   a file to contain all the user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Create CTDLMSG.SYS,   a file to contain a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Create CTDLROOM.SYS,  a file to contain all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 Create CTDLFLOOR.SYS, a file to contain all the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 Create CTDLTABL.SYS,  a file which contains ind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rst four files plus stuff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CTDLCNFG.SY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 Run CITADEL.TOS, which read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n let you enter messages, create rooms and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teps.  How trivial can you get?  But please d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refully enough to get a feel for what's going 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hat the major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 go edit CTDLCNFG.SYS.  It's massively self-documen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r way through top to bottom putting in value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may wish to use a small message-file siz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reduce the length of time CONFIGUR.TOS takes to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t reads through the complete file each time it is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gotchas to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.TOS is not very bright.  It wants to see blank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carriage-returns) between and following all the fie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</w:t>
        <w:tab/>
        <w:t>On the other hand, it really doesn't care what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don't start with "#", or on the trailing half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.  If you end each instruction line with a commen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s between the arguments, as I have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this score.  (BASIC programmers: don'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on't slow the system down.  Rela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UR.TOS.  CONFIGUR.TOS expects to find CTDLCNF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.TOS is used to rebuild a system as well as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ails to find CTDLMSG.SYS, CTDLROOM.SYS, CTDLLO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FLOOR.SYS, it will create them and remind you to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you if you want to initialize them (and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each individual file), type a "Y" each tim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On subsequent runs, you can answer "N", which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 files untouched, only building new indices et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TDLTABL.SYS file.  This way you can reconfig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able limits without trashing all exis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 lists various things as it runs, mostly to conv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crashed yet.</w:t>
        <w:tab/>
        <w:t>Don't worry particularly unless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something. Cheap code?  Well, you get what you pay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ITADEL.TOS.  It will expect to find CTDLTABL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it is run. It will expect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ies you specified in your CTDLCNFG.SY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HLP, .BLB, and .MNU files to your #helpDir, becau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ITADEL.TOS expects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.TOS will delete CTDLTABL.SYS after it has rea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CTDLTABL.SYS only when you exit. 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dices to the other three data files, and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load an out-of-date index file.  If CITADEL.TOS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 without a CTDLTABL.SYS, just run CONFIGUR.TO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round with CITADEL.TOS for awhile: learn to ente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oms, read messages, and so forth.  Creat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, and log them in and out in rotation to see h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rooms with new messages are found.  (The syste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with lots of rooms and message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ngs are clearly working correctly, try run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You'll need to have someone dialing the system up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r-detect etc are working correctly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ful. Note that you can use "chat mode" to typ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bypassing everything but the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rvive this far... congratulations!   and...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