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amp;S Software (hereinafter explicitly refered to as CS) warr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gainst defect in material and workmanship for a period of 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 or  one (1) disk revolution, which 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rranty period we will replace, repair or ignore (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defective item provided it has not been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rant abuse such as: inserting the disk in a disk drive;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manual, etc; or us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warranties are expressed including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lity; fitness for a particular purpose;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ed. Nothing in this statement shall be constru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tatement of warranty or guarantee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i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takes away specific legal rights and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aken away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&amp;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April 27th, 1985, the Citadel-86 software also embra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ane policy with as much decorum is as possible for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to do 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