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ternals of Citadel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he weak-he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damental structure of the system is very simple.  CTDLMS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ircular file.  New messages are simply writte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n an endless circle, overwriting old messages in their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way of deleting messages, and tex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on disk. Messages are numbered consecutively an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F (hex) byte.  Except for this FF start-of-message by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message file have the high bit set to 0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principle it is trivial to scan through the messag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message N if it exists, or return error.  (Complexit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crop up when we try for efficienc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oom is basically just a list of message numb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enter a new message in a room, we slide all the old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own a slot, and probably the oldest one falls off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room is just a matter looking up the messages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them out.  If the message has been overwritten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ng the "new message" function is also triv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: we just keep track, for each caller in the userlo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-numbered message which existed on the &gt;last&lt;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message numbers are simply assigned sequenti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message is created.  This sequence is global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not local within a room.)  If we ignore all message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m less than this, only new messages will be printed.  Voila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p the system described thus far, and you'll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Version 1.  Better stop and reread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you can pick out the fundamental mechanisms amo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's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format on disk</w:t>
        <w:tab/>
        <w:t>(CTDLMS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ormat has changed relative to V1,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re disk space and providing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now consists of a sequence of character string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gins with a type byte indicating the meaning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ded with a null.  All strings are printable ASCII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ll numbers are in ASCII rather than bina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both in implementing the system and i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 to work with the system.  For instance, a databa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itadel archives can do wildcard matching without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binary data such as dates first.  To provid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ability, all software should be written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ype bytes currently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Mnemonic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FF</w:t>
        <w:tab/>
        <w:tab/>
        <w:tab/>
        <w:t>Start-of-message indicator.  Followed b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ID# as ASCII string, null-termi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ways.  This byte is the &gt;only&lt; byt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igh bit set in a Citadel message.bu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ield must be present in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uthor</w:t>
        <w:tab/>
        <w:tab/>
        <w:t>Name of originator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ate</w:t>
        <w:tab/>
        <w:tab/>
        <w:t>Date messag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ime</w:t>
        <w:tab/>
        <w:tab/>
        <w:t>Time messag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 xml:space="preserve">Message </w:t>
        <w:tab/>
        <w:t>Text of message.  Is last field in a messag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.  Following data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ield must be present in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ame</w:t>
        <w:tab/>
        <w:tab/>
        <w:t>Human name for node originated on. 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tle line of foreign messages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D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produce a title messag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2Nov23 from Cynbe ru Taren @OD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rigin</w:t>
        <w:tab/>
        <w:tab/>
        <w:t>ID of node message originated on: Country cod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 number of system.  (Not stored f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ted messages.)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 206 633 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oom</w:t>
        <w:tab/>
        <w:tab/>
        <w:t>Room of origin. 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ource ID#</w:t>
        <w:tab/>
        <w:t>Message ID # on system message was cre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16-bit integers (high and low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 32-bit ID#) separated by a blank.</w:t>
        <w:tab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1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o</w:t>
        <w:tab/>
        <w:tab/>
        <w:t>Addressee.  Used only for private messages in Mai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ersion 2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ab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&lt;FF&gt; be a 0xFF byte, and &lt;0&gt; be a null (0x00) byte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ch print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LAN&gt; read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Nov04 From James Cook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i uiue i Ti log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L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0 3583&lt;0&gt;D82Nov04&lt;0&gt;AJames Cooke Brown&lt;0&gt;RLOGLAN&lt;0&gt;MLoi uiue i Ti logla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Local ID--|---Date---|-----Author---------|--Room---|-------Message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, room and author fields could be in any order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inted by default.  The local ID# and Room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here. An isolated system will not normally have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beyond those us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marked with C NewLine (ASCII LF) characters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 nodes network by sharing one or more rooms.  Any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an choose to keep an image of any public room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node (subject to willingness to foot the phone bill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!).  The procedure in essence simply involves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d node up periodically and copying any new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d room into the loc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cessary reciprocity or pre-arrangemen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politeness respectively suggest both.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the information foots the phone bill for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otes simple and harmonious relations between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ies arise primarily from the possibility of d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networks: one does not wish to accumulate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essage, which can easily happen.  Nor does on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ld messages percolating indefinitely throug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is handled by a simple brute-force mechanism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keeps a list of all messages it has seen recently,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system, creation date, and original ID#.  When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have already been seen, or which are too o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, are skipped.  Messages can percolate outwar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etwork with no global routing or control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wildly or cycl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discussion should make the function of the 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very message needs a local ID#, so the system can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caller has seen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ravelling messages need to carry system of origin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, and original ID# with them, to keep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ing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ll I/O, modem, console, and file stuff,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f and mPrint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oom" records (CTDLROOM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ms are basically indices into ctdlMsg.sy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s noted in the overview, each is essentially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nto the message file.  The pointers consist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D number (we will wrap around at 64K for these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16-bit psuedo-sector offset within ctdlMs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where the messag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essages are number sequentially and written circ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messages existing in ctdlMsg.sys will alway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equence at any given time.  Thus, by remember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oldest and newest messages in the message fi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o see if a message exists &gt;before&lt; going to disk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(and the disk drive) the pain of futile seeks in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existent. This information is recorded in oldest and ne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numbers. You'll be seeing more of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 is simply incremented each time we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message files.  Oldest is incremented each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 FF (start-of-message) byte in the course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into the files.  This corresponds to dead reckon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de never checks to see that the messag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e are overwriting is what we think it is.  In a garb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extra FF bytes around, this could cause oldest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rapidly, eventually perhaps overtaking newest, 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look completely empty.  If you suspec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ing on, just use configur.exe to rebuild accur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 background to tackle a full-scale roo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l.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rbgen;</w:t>
        <w:tab/>
        <w:t>/* generation number of room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flags rbflags;</w:t>
        <w:tab/>
        <w:t>/* same bits as flags abov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rbname[NAMESIZE];</w:t>
        <w:tab/>
        <w:t>/* name of this room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pec rbdirname;</w:t>
        <w:tab/>
        <w:tab/>
        <w:t>/* user directory for room's file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 xml:space="preserve"> rbmsgNo;</w:t>
        <w:tab/>
        <w:t>/* every message gets unique#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 xml:space="preserve"> rbmsgLoc;</w:t>
        <w:tab/>
        <w:t>/* sector message starts in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sg[MSGSPERR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oom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all components start with "rb" for roomBuf,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on't accidentally use an offset in the wrong structure.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also to get a meaningful sequence of components -- C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no checking on this sort of stuff eith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gen handles the problem of rooms which have died an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rn under another name.  This will be clearer when we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 For now, just note that each room has a gen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umped by one each time it is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flags is just a bag of flags recording the status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USE.</w:t>
        <w:tab/>
        <w:t>TRUE if the room is valid, FALSE if it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.</w:t>
        <w:tab/>
        <w:t>TRUE if the room is visib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R.</w:t>
        <w:tab/>
        <w:t>TRUE if the room is a window onto some disk/use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ROOM.</w:t>
        <w:tab/>
        <w:t>TRUE if the room should not be recycled even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bby&gt;, Mail&gt; and all ISDIRs are automatically perman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name is just an ASCII string (null-terminated, like all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name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dirname is meaningful only in ISDIR rooms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full pathname of the directory to window (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msg is the array of pointers into the mess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msgNo is the ID number of the message, and RbmsgLoc is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in.  (For NIL, we stick the value -1 in RbmsgL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Tab is just a little index into ctdlRoom.sys, to kee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antly pounding around on the disk looking for thing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records the name and status of each room.  It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with the file itself... as all our indices are.  (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should be!) Note that RoomTab is a significant consu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ll by itself.  It is RAM well spent, but if you have to s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a few K to make it fit your system, cu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a bit is one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eld new to us in roomTab is rtlastMessage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message in the room.  When we are searching for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ssages a given caller hasn't seen, we can check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 and avoid unprofitable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 records (CTDLLO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n one.  Get some fresh air and plu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cap first.  (Time, space and complexity are the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ivals. We've got 256 log entries x abou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up to 128 rooms to worry about, and with flopp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is important... so perforce, we opt for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to keep time and space in bo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tand what is happening in the log code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. You also have to disentangle the differen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nd tackle them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remember some random things such as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, and automatically set them up for each caller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be able to locate all new messages, and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, efficiently.</w:t>
        <w:tab/>
        <w:t>Messages should stay new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caller a couple of calls to get arou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remember which private rooms a given cal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, and treat them as normal rooms.</w:t>
        <w:tab/>
        <w:t>This mean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eeking out those with new messages.  (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&gt;don't&lt; want to do this for unknown private rooms!)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o be secure against the periodic recycling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support private mail to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provide some protection of this inform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s at login) and some assurance that messag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they purport to be from (within the system -- on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forge messages from establish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another page from ctdl.h gives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ogBuff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lbnulls;</w:t>
        <w:tab/>
        <w:t xml:space="preserve">    /* # nulls to print after newlin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flags lbflags;</w:t>
        <w:tab/>
        <w:t xml:space="preserve">    /* UCMASK, LFMASK, EXPER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lbwidth;</w:t>
        <w:tab/>
        <w:t xml:space="preserve">    /* terminal width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>lbname[NAMESIZE];   /* caller's name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>lbpw[NAMESIZE];     /* caller's password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</w:t>
        <w:tab/>
        <w:t>lbgen[MAXROOMS];    /* 5 bits gen, 3 bits lastVisi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</w:t>
        <w:tab/>
        <w:t>lbvisit[MAXVISIT];  /* newestLo on last few call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</w:t>
        <w:tab/>
        <w:t xml:space="preserve">lbslot[MAILSLOTS];  /* for private mail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</w:t>
        <w:tab/>
        <w:t xml:space="preserve">lbId[MAILSLOTS];    /* for private mail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simple enough, doesn't it?  One topic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in the first three fields in the record.  Lb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 of nulls to print after a newline, for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imultaneous hardcopy.</w:t>
        <w:tab/>
        <w:t>Or any remaining ASR33 aficion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... Lbwidth is the caller's screen width.  We form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is width, as best we can.</w:t>
        <w:tab/>
        <w:t>Lbflags is another bit-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uppercase-only folks, people who need a linefe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aige-return, people who want to suppress the littl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ll through the system, and people who like to see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NDING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important.  Thus, it winds up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.  Conceptually, what we would like to do is mar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bit after our caller has read it, so we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t out again next call.  Unfortunately, with 256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is would require adding two sectors to each message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ind up reading off disk lots of messages which would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o we resort to an arcane mixture of approximation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c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ximation comes in doing things at the gran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rather than messages.  Messages in a given room ar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visit it, and "old" after we leave the room... wheth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y of them or not.  This can actually be defended: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a room without reading the contents probably jus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topic, and would just as soon not be dragg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isit and forced to read them.  Given tha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equentially, we can simply record the most rec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# of each room as of the last time we visited it.  With 128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give us (for each user) an array of 128 integers, 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till too much -- I'd like the complete log reco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be 256 bytes or less, and we have other stuff to do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e complicate a little more.  We record in lbvisit[MAXVIS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message ID# in the system on each of the la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r so.</w:t>
        <w:tab/>
        <w:t>Now, for each room, we can just indicate whi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ast visited the room on.  This takes 3 bits per room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h in the low three bits of lbgen[MAXROOMS].</w:t>
        <w:tab/>
        <w:t>Now we'r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rooms x 3 bits (plus a few bytes in lbvisit[], of cours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it all together, we can now compute whether a give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w messages for our current caller without going to disk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e get the lbgen[] entry for the room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e mask off the lower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e use the result as an index into lbvisit[], getting th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st recent message in the system as of the las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ed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e compare this with roomTab[].rtlastMessage, which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most recent message in the room i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EMBERING WHICH PRIVATE ROOMS TO V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oks trivial at first glance -- just record one b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per caller in the log records.  The problem is that room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 periodically, and we'd rather not run through 256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ach time we do it.</w:t>
        <w:tab/>
        <w:t>So we adopt a kludg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99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eviously noted, each room has a generation numb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d by one each time it is recycled.  As not no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 runs from 0 -&gt; 31 (and then wraps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ver).  Thus, these numbers take 5 bits to represent.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 coincidence, we have exactly 5 bits left in the lbgen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log records.</w:t>
        <w:tab/>
        <w:t>[Anyone familiar with "cap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ll be encountering deja vu her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meone visits a room, we set the generation number in lbgen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that of the room.  This flags the room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f the room gets recycled, on our next visi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s will no longer match, and the room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-- just the result we're looking for.  (Natural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s marked as PUBLIC, all this stuff is irrelev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aves only the problem of an accidental matchu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umbers giving someone access to a Forbidden Room. 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is danger completely, but it can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ce for most purposes. (Just don't bet megabu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this system!) Each time someone logs in, we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ong" generation numbers to be one less than the actu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m. This means that the room must be recycled thirt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fore an accidental matchup can be achieved.  (We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oms, INUSE or dead, public or private, since any of th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incarnated as a Forbidden R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for someone to accidentally be lead to a Forbidden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establish an account on the system, then not ca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om has been recycle thirty-one to thirty-two ti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must be reincarnated as a Forbidden Room, which some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 back (having not scrolled off the userlog in the mea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new messages.  The last clause is about the only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sequence. The danger of this is much less than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will simply guess the name of the room out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ORTING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e have an elegant kludge?  This must come prett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ail is sent and recieved in the Mail&gt; ro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haves pretty much as any other room. To make thi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re the actual message pointers in lbslot[] and lbId[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log record, and then copy them into the Mail&gt; ro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enter the room.  This requires a little fiddl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just right.  We have to update roomTab[MAILROOM].rtla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gin to reflect the presence or absence of new mess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And MakeMessage() has to be kludged to ask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of the message whenever a message is entered in Mai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asically it works pretty well, keeping the code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imple and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SSWORDS AND NAM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Tab[] indexes CTDLLOG.SYS, giving us a quick way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It is basically a chronologically sorted hash tab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two-byte hash of the name and password of each caller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tries to log in, we just whip through th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ooking for matches on the password hash an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logfile entry in.  Bogus hits are eliminated b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ent of refusing to acknowledge a new user who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shes on top of an existing user. Computer chauvinis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difficult to forge messages from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e point: nonprinting characters are converted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leading, trailing, and double blanks are deleted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