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est has been expressed recently in giving Cita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utomatically maintain, in some way,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that are held.  This has been mo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Book project, story-telling, and other subjects that ha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or another, given the system operator reason to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and wish to save those messages in a far more perman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a Citadel message, which will inevitably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attempt at such an ability was the EXTRACT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pily written, an awkward user interface, and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utility all contributed to it being spat upon by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 (including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attempt, which is itself recent as of this dat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integration of EXTRACT into CTDL.EX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tricted to aides at the sysConsole, and was accessed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manner in which messages are deleted.  The ai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&lt;P&gt;ause during the printout of the message to be extra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ide would hit J, for Journal, to restart the messag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message, the aide would hit D).  At the end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would ask for the file to store the message und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think) a very useful ability, and seems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, it boils down to a lot of manual labor;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single messages.  What if the sysop want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room on disk, on an ongoing bas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Citadel now has the ability to maintain jus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on disk. Called (for the time being) the Archiv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sysop to designate virtually any room to b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. Such a room then will have a filename associated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 of that name, each and every message tha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room will also be appended to a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to designate a room as Archive is to simp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(note that this automatically excludes Aide&gt;, Mail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Room as Archive rooms).  One of the questio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ll concern Archive status of the room. If you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f the room was not an Archive room before, it'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associate with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If it was already an Archive room, it'll just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hould remain the same, and not bother you fur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does ask for filename, the filename that 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 be located anywhere in the system that you desir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d it in, Citadel will attempt to archive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urrently in the room (message numbers will be spew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o reassure you that there is* method in Citad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 room puts each new message into the Archiv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ly entered into the room (note that Aide a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leting the message later, does not affect the Archiv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recommended only for high-performanc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ose with fairly fast hard disks, sinc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n effect, saved twice.  Furthermore, since active roo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fast file growth, close tabs should be kep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l Torkildson's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s are stored in the new .SYS file CTDLARCH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ique in the respect that it is a human 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ach Archive room on the system will have an entry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om#&gt;&lt;space&gt;&lt;full-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if the sysop wants to modify what fil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ata in without going through the hassle of editing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(see above), s/he can whip out their handy-dand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it right then and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