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UC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UUCP gateway for STa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del V3.1a supports a UUCP gateway via an auxil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UCALL.TOS.  This is a mail-only gateway -- Usenet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orted in the future, but now you're stuck with mai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UCALL, you need the following things:  1) you need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ode called UUCP into your STadel network list (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a receive-only node to avoid messy callout problems)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UUCP network feed; and 3) you probably need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ALL pulls mail messages destined for UUCP out of the S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ase, calls your UUCP feed, and takes the message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nd puts them back into the STadel messagebase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'root' or 'Postmaster' are sent to 'sysop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UUCALL FIGURES OUT HOW TO TALK TO THE OUTSIDE 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UCALL is executed, it attempts to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.SYS in your network directory (#netDir in your CTDLCNFG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the contents of UUCP.SYS should b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z</w:t>
        <w:tab/>
        <w:t>&lt;your time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</w:t>
        <w:tab/>
        <w:t>&lt;your syste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</w:t>
        <w:tab/>
        <w:t>&lt;your uucp login on your newsf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wd</w:t>
        <w:tab/>
        <w:t>&lt;your uucp password on your newsf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</w:t>
        <w:tab/>
        <w:t>&lt;path from a backbone to your f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main</w:t>
        <w:tab/>
        <w:t>&lt;UUCP or 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</w:t>
        <w:tab/>
        <w:t>&lt;telephone number of your newsfe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the fields are TAB separ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y case (pell), the UUCP.SYS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z</w:t>
        <w:tab/>
        <w:t>G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</w:t>
        <w:tab/>
        <w:t>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wd</w:t>
        <w:tab/>
        <w:t>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</w:t>
        <w:tab/>
        <w:t>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</w:t>
        <w:tab/>
        <w:t>ihnp4!meccts!s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</w:t>
        <w:tab/>
        <w:t>222 6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name and the login MUST follow Unix conven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characters only.  Your contact at the newsfeed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domain, path, address, and timezo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IT, ER,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h, now we get to the nitty-gritty of calling UUC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nd a message via uucp, you .g(oto) the mail&gt; r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(nter) a message -- when it asks you who to send the messag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enter 'their!uucp!address@UUCP'. That's it. 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like any other citadel netmail message, and UUCALL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, From:, To:, and Message-id: fields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essages come in, the message-headers are pars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, except for the Date: field and the From: field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STadel format.  When you reply to a message com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, the address it is sent back to is the From: addres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-to: address, because that's been discarded.  If a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addressed to somebody that doesn't exis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ill be put in the network directory and a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put in your Aide&gt; room.  (The same thing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ssages longer than 10K (10K is the maximum length of a S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ost system must be set up as follows:  It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n prompt that ends with `login:' and (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) a password prompt that ends with `password:'. 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nderstand UUCP, so your UUCP host CANNOT poll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mmandline option you can use to select the prop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erce your UUCP host into changing baudrates.  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`uucall -BREAK', uucall will send a BREAK to the host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a `login:' prompt when it calls the system. 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is to have uucall send a return if it doesn't see a `login: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CP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restriction on using UUCP -- your user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Unix format (alphanumeric characters only.) If 'John Q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' tries to send UUCP mail, UUCALL will refuse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(you can use the utility LOGEDIT to change their ali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nix-compa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Pell, I've got UUCALL set up to automatically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feed twice a day (3:00am and 3:00pm) via a shell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ts. My CTDLCNFG.SYS has two events for UUC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vent PREEMPTIVE 3:00 0 uu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vent TIMEOUT   15:00 0 uucp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t 3:00am or pm, Pell kicks the users off and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with status 10.  My shell program then executes UU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ops back into cita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WHO WROTE THIS PROGRAM 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ALL is based very* roughly on the UUSLAVE progra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various places around the country.  Dale Schumacher (Dalnefr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UUSLAVE into UUMASTER, and David Parsons (orc)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el interface code and converted UUMASTER into UU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y questions or comments, please drop me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UCP: ihnp4!pell!orc  BBS: orc @ Pell 612-377-9239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