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adel BBS for the ST (version 3.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nts for the prospectiv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Tom Maillou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an ST and a modem you have probably called a  Cita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Citadel software is free.  It is also very powerfu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run a BBS, Citadel is an excellent choice. 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sic shape of the BBS in minutes.   (Well,  if  someon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 how is there to help you!   The documentation is  not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 and makes the process seem much more difficult that it  i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ill show you how to install and run an ST 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Citadel you must edit the file CTDLCNFG.SY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scribe that editing process step by step in a  moment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ome general information.   CTDLCNFG.SYS is an  ascii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is read by another file CONFIGUR.TOS.   This file 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from CTDLCNFG.SYS and creates the other fil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to  run  Citadel.   You  must  be  careful  in  ed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DLCNFG.SYS.   If  you tell CONFIGUR.TOS to expect a folder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disk,  it must be present before CONFIGUR.TOS is 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not,  the program will crash.  Most of the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DLCNFG.SYS is not necessary.  The only important parts a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egin with a #.   Everything else is there only to help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what you are doing.  Once you are familiar with Cita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remarks" can be removed from the CTDLCNF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ill  discuss  the lines that begin with # in  the  order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TDLCNF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deTitle "Your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 the  words  Your BBS and replace with  the  na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or your own BBS.   Be sure that the name sits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deName "Your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for networking.   If you choose to network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del BBSs (be they on IBMs, Amigas or STs) this will be how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rom your BBS are identified.   If you choose a  nod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"Daily Planet" (for example) all net messages  originat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BBS will have a "@Daily Planet"  identifier.   (Wit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deId "US 609 555 1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how your BBS will be identified by other BBSs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ing.   This  is  the  phone number of  your  BBS.   The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you as being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Password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a password for remote access to the sysop 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time the ST Citadels do not allow remote passowrds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thi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Room "Yb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the name for the first room a caller see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This is commonly called Lobby.  You may call it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ive your BBS a flavor of origi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G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number of entries for callers to your BB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decimal number,  although the documentation says it is  h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is a bit small.  Although you may expand this late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a large enough number to begin with because expanding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known to create problems.   80 or 100 should be  enough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RYPTSEED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encryption number for your BBS's messages.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practice to set this number to 0 (no encryption) in  c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require editing.   Whatever you choose as YOUR number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it.  If you do, the old messages will not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SSAGEK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the  amount  of space in  Kbytes  you  reserv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 on your BBS.   256K is a nice number,  but if  spa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 this can be lower.   Too small a number here will mea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 will be cycled quickly.   (Citadel replaces  the  ol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s new one fill the CTDLMSG.SYS file, which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LCNFG.SYS and CONFIGUR.T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elpDir "a:\help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the location of the Citadel help  files. 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ny folder name you like on any drive you like. 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folder exist on the drive you specify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FIGUR.T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Dir "a:\sy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where CONFIGUR.TOS places  (and  where  CITADEL.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s to find) CTDLLOG.SYS (the file with the callers a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) and CTDLROOM.SYS (the file with the names of the  ro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sgDir "a:\msg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where the message file will go.   You don't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folder for any of these three "Dir" statement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oot directory.  Remember, though, that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, and a folder will help keep your disk unclut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RRORMS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in case you are running the message file from a 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wish to back up each message on a floppy disk.   0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do not wish to back up the messages.   1 means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 This will slow down saving messages, as each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o both floppy and ramdisk.   Still, this will keep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ing  message  during a power failure.   Reading  messag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fast, as Citadel will read from ram, not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irrorDir "a:\backup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location for the back up messages if you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1 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Dir "a:\net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location of network messages.  If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amdisk,  this had best be on floppy.   Citadel coul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  problems  trying  to  find  a  lost  net  message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LL-LO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adel will keep a record of who calls your BBS,  when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,  and what baud rate.  0 means this record is not kep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ant a record,  set CALL-LOG to 1.   Remember that this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row  and can eat your entire disk unless you  copy  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from your BB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uditDir "a:\audit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where Citadel will place the CALLLOG.SYS fil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bove option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CEIPTK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sets  aside space for files you request  (and  rece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other Citadel BBS during net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ceiptDir "a:\receipt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Citadel will put your rece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ell "drive:\path\shell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to run a CLI (Command  Line  Interpreter)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Citadel you must specify exactly where Citadel should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GINO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is  option  set to 1,  users  can  create  thei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on the BBS.   With this set to 0,  you must vali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aller from the keyboard.   I suggest that a new BBS star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 LOGINOK to 1.   That way you will have users  onl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ng  immediately.   You can change this later  by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 the  CTDLCNFG.SYS and running CONFIGUR.TOS again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ith abusiv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D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o 0 means that a caller must be logged in (with a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) before he can read any messages on the BBS.  Set to 1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d every room he can get to,  although Citadel will no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new messages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TER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fuses callers who are not logged in the right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on the BBS.   If you set ENTEROK to 1, a caller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without identifying himself.  This is best left at 0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can lead 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OMO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determines who may create new rooms.   Set  to  1,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in caller may create a room.   Set to 0 and only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ides may create rooms.   Your choice.   I find that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-creation leads to a liveli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MA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to 1,  anyone on the BBS can send email.   Set to 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aides are allowed that privilege.   Unless you have  a 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file and mail is reducing the number of messag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general mail privilege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ARCHBAU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lls Citadel to cycle through the baud rates th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allows until a carriage return from the callers  tell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baud  rate the caller is using.   Set this to 0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t a singl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SBAU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ud  setting  for your BBS.   0  is  300  only.   1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/1200.   2 is 300/1200/2400.   If SEARCHBAUD is 0, SYSBAUD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300 only, 1 means 1200 only and 2 means 240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NECTPROMP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your BBS to tell callers to hit return, 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Otherwise Citadel will wait for a c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NECT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cause Citadel to a set number of seconds  (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set here) before it checks fo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IMEO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use a batch file from a  CLI  to  run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del quit,  back itself up, and run again, set this to 1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handy if two conditions apply:   1) You are running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disk.   2) You understand how to set up a batch file.  I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not true, leave this one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OUROU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t the TIMEOUT to 1, this will tell Citadel how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itself up.  In this case, every 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WOR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means you want to network.   0 means you  do  not.  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tworking la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NG-HAU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means that you will net only with local  BBSs.   (Or 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tell Citadel are local.)  1 means that you are part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YDI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lls Citadel how often you will network,  in  days.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will net every day.  A 7 would mean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HOU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the time of day you will network.   This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  with the other sysops in the net.   If you don't ne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networking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LENG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fines how long networking will last.  In this case,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.   This  can  be adjusted according to the needs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net group.  You may need less or more, depending o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30 is a good number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allOutPrefix "ATD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the  command you modem expects before  it  dial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 In  this  case it is a typical Hayes command  for  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.  If you have tone, use AT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allOutSuffix "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the command following the number  that  you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make it dial.  "\r" i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emSetup "ATQ1S0=1E0S2=255S5=130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the string Citadel sends to your modem when you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DEL.TOS.   Try  this  one first,  and unless  you  are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leave it alone.  If you DO have problems try to ge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one who understands modems before you try chang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  You have edited your CTDLCNFG.SYS file to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you want.   Now save it, making sure the word processor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 you  must  put  the  following  files  on  your  BBS   dis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DEL.TOS,  CONFIGUR.TOS and CTDLCNFG.SYS.   Create any 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name in CTDLCNFG.SYS.   Now run CONFIGUR.TOS. 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the working files for your BBS and place them  wher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.  Now you are ready to run 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 on your modem and run CITADEL.TOS.   Now your BBS is 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y for a caller!   The first caller may as well be you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&lt;esc&gt; to get from modem mode to console mode.   Until you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&lt;esc&gt; key your keyboard will be inactive.   (This keep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s from trying to log in!)  Hit the "l" key.   This will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nter a password.   Since you don't have one yet,  jus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turn&gt;.   Citadel will prompt you for your screen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ustomize Citadel to your needs.   Then you will  ente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chosen password.   Now you are ready to go.   Your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should be to make yourself an aide.   This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n your own BBS and show you a room you would not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ble to visit.   (The Aide&gt; room.)  To access the sysop 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 &lt;ctrl-l&gt;.   The  "?" key will give you the list  of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.   The one we are interested in at the mo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",  privilege switch.   Hit P and type in your name, 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ed it when you logged in.   Hit return and answer Y (y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question.   Now you are an aide and can visit  the  Ai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.   Let's leave the sysop menu for the moment and get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.   Hit "A" to abort back to the BBS.   (Note that "X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you from the BBS back to the desk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we  are  back in your base room (Lobby?) and  can  do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  Try entering a message.  Hit the "E" (for enter)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start typing.   Citadel formats a message to the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's  screen size,  so don't bother with a carriage retur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of the line.   If you want to start a new  paragraph,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o indent at least one space after a carriage  return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 enter a message welcoming callers to your BBS.   Af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finished,  hit &lt;return&gt; twice to get to the messag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Another "?" will give you a list of your op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edit the message,  use "R" (replace string).   This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-and-replace system.   Type in the error,  hit return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in the correction.   Do this as often as you need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perfect.  (After all, this IS your BBS!  Don't wan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,  do you?)  Hit "S" to save.  Your BBS has one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ill looks rather bare,  doesn't it?   Let's make a new 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 ".er"   (the period is important) (.  [period]  e  [enter] 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oom])   Then  just type the name of the room  and  hit 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 Answer the prompts.  Now you have a new room on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message there.   Whoops!   You weren't careful and mad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!   How do you get rid of an unwanted message?   Let'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help files.   Type ".h aide".   (Remember,  the perio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.   Without  the  period the command letter  is 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 The  period [or comma or slash] delays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hit return.)  This will give you the help file for a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itadel BBS.  This will tell you how to delete a mess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ut to be very simple.   Hit "r" to read reverse. 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scrolling on the screen,  hit "p" to pause it. 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the message scrolling again.   The key we want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"d".   Restarting the message with "d" will print th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nd ask you if you want to &lt;M&gt;ove &lt;D&gt;elete or  &lt;A&gt;bort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message,  hit "d".   The message will be re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e&gt; room.  (This is so you, the sysop, can move it back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if an aide deletes a message you don't want remo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 go  to Aide&gt; next and see what's there.   Type  ".g  aid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gain  note the period for an extended command.)  You are now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de&gt; room.  Hit "f" for read forward.  You will se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that you created a room (with the room name),  dele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essage and the message you deleted.  All the a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es will be recorded in this room.  This is the business ro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 and only people you designate as aides can get 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e&gt; will fill quickly (maximum of 58 messages) as your BBS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.   Email to "sysop" will also show up in Aide&gt;.   (That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ides can help answer questions and save you some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create another room.  Call this one Downloads.  (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but downloads is appropriate, as you will see.) 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om live up to its name,  after you create  it,  type  ".a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ide edit).   As usual,  a "?" give you a list of commands. 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" to make this a directory room.   Choose the drive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r the files and a folder name.   If the folder is n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 Citadel will create it for you.   Exit editing with the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and  you  will see that the room has  been  chang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&gt;  to Downloads].   The "]" tells your callers th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s is a directory room,  and they should be able to fin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 (Put some in before you run Citadel the next  time.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public domain file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some networking.   First use &lt;ctrl-l&gt; to get to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 Hit "n" to get to the network sub-menu.   (Yes, 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show up on your main sysop menu.   I hope this  is 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.)  Use "a" to add a node to the network list.   You m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and ID (phone number) exactly as it is set on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or networking will not work.   (It is a very good idea to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sysop of the other BBS before you attempt network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 BBS.   Not only is this polite,  but you must share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s and exchange BBS names and IDs.   One phone call or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ssages on his BBS can take care of this.)  Once you ha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BS  to  your net list hit "n" again  to  give  yourself 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s.   No-one on your BBS can enter a net messag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at,  including you,  the sysop.   Exit from the net 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key, then "a" to abor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reate another room.   Call it Network.  (Or any nam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d to share with the other BBS.)  Type ".ae" to edit the r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"s" command to make the rooms a shared room.   (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itadels designation for networking rooms.)  You will be 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names of BBS which will share the net messages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.   Type  the names exactly as they appear on your  net 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" to exit from editing.   You will see that the room is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"Network&gt;"  to "Network)".   You can make a  shared  ro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oom as well.   A shared directory room would show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enter a networked message in two ways.   One is  to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en"  (enter  net message).   The other is to enter  th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en save it with the "n" instead of the "s" key.  A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have the BBS name in the hea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Jul87 from Joe Caller @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 can  be  networked as well by  the  same  method.   Th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you will be prompted for the BBS and use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he BBS to its normal state of waiting for a call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for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t with a caller, hit &lt;esc&gt; and then the "c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 "y" to the questions.   Then start typing.   You  c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will be able to talk back and forth.   To leave  chat,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again,  the &lt;ctrl-l&gt; to get to the sysop menu,  and "m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ode, where the caller has control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just a few highlights of the Citadel BBS.  Set it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with it.   Try the other sysop commands to see what they 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ifficult to hurt the BBS.  (If you do, and get some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,  just run CONFIGUR.TOS again.   That will fix mos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)  Ask a few trusted friends to call the BBS and l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t from the outside.   In a few days you should feel conf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o public.  Welcome online,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