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Judy'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y's Converter will convert Degas picture files to Atari 8 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ansfer over to your "old" Atari. Depending on the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resolution, files can be converted to graphics 8, graphics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tic mode "E" (graphics 7 1/2 - graphics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1 files can be converted to GR8 or GR9. Degas PI2 converts to mo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different conversion, there are program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between Degas picture resolutions that you can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8 bi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mode E can be made using either a sampling or an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In either case some "touch up" will be needed. Choos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s to be best for your purposes. Convertions to GR8 or G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ne as is (I HOP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8 bit Ataris have 192 lines rather than the ST's 200 in thes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r converting the "top" 192 lines of the Dega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converting the middle of the picture - dropping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the top and bottom. Judy's Converter will, however,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200 line picture but you will need a custom display l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to vie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documentation, Judy's Converter is a bit "down and dirty"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helps you out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