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F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iga IFF to Atari ST Pictur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Belczy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of the Genesis BBS, (617) 664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[75126,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sbelcz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.  If you find it useful (and if you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re than one or two Amiga pics I imagine that means you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, I urge you to send $15, or whatever you feel it's worth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Bel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3 Park Street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Reading, MA  0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program freely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ccompanies it, unaltered.  Commercial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, not too long ago, Atari ST owners, while otherwis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ir machines, lamented over the limitation of sixt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They could not hope to display pictures of photographic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ommonplace in the Amiga world.  In despair, they plod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 Degas and Ti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!  Unto these sad souls was delivered Spectrum 512!  This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apable of displaying pictures using the entire palett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  Moreover, with the clever use of dithering it becam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096 colors, just like on the Amiga.  The ST graphics commun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it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FFSPC, can read any Amiga IFF picture and will do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into an SPC picture which can be displayed by any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 (SPSLIDE, SPSLID5, and SPSLID7), as well a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trum itself for further editing.  There are no size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uch as those imposed by Spectrum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SPC must be run in low resolution.  It also requires a few bi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using a 520, get rid of that ramdisk and those greed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After the tacky title page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ile selector dialog box.  The Amiga community is not very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tensions on file names, but hopefully you will have re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ics with a .IFF extension, since that is the defaul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SPC.  I would hope that everyone will keep the name of the SPC 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name of the original Amiga pic as possible, so we don'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alf a dozen SPC pics all made from the same Amiga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victim, you will be tersely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Pictures almost always look better dithered, so YE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your best bet.  It's also the default.  More on dither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, the input file will be read, and then row aft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hastly colors will be plotted.  DON'T PANIC!  These colors bea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ultimate appearance of the picture.  Nevertheless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guess what the picture will look like by scrutinizing thes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has been entirely painted, the disk drive will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FSPC is now trying to write name.SPC (assuming you chose 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).  ANY EXISTING name.SPC WILL BE CLOBBERED!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message indicating success will appear.  At this point you'll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ry the pic with SPSLIDE or SPECTRUM.  I hope it turned ou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input file."  This one's pretty straightforward. 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file that doesn't exist or it is bad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mature EOF."  The IFF file is too short.  Most likely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n incomplete file transfer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n IFF pic."  The 12-byte header of the so-called IFF fi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an IFF picture file, or perhaps not an IFF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is if I forget to de-ARC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acceptable resolution."  The resolution of the picture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  320x200, 320x400, 640x200, or 640x400.  I've never ru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open output file."  The Fcreate failed on the output SPC fil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, damaged, or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 error (disk full?)"  IFFSPC couldn't write the entire SP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either full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 (or, Why they don't always turn out gre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f an Amiga picture can contain as many a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.  Spectrum, on the other hand, permits a maximum o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er scan line (plus black).  So, IFFSPC's main task is to tak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as 640 colors and somehow "dissolve" it into a lin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2 colors, while preserving as much of the quality of the original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o make matters worse, Spectrum does not allow any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have any of the 42 colors.  Each pixel has only 14 color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is can make life pretty miserable for IFF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way IFFSPC handles this is to sort the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by how popular each desired color is on that particular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popular colors get the most attention.  The remaining, les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imply assigned the popular color that is the closest f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 that what IFFSPC thinks is an unimportant color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lor that we humans think is very important.  This seems to happ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pictures with faces; the bridge of the nose occupies very few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xactly where we tend to focus on a face.  IFFSPC thinks thes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mportant, hence you may wind up with an unsightly blemish on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reassurance, however, let me say that, of the thirty or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ics I have converted with this program, only two or three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ily.  But you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ith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agic of Spectrum could not improve on the fact that the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in hardware, to a total of 512 colors (Colorburst notwithsta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s for each of the primary colors red, green, and blue. 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FOUR bits for each primary, giving it 4096 colo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urst solves this problem by flipping rapidly between the tw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olors to obtain the desired Amiga color.  Very clever, but it do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unsightly flicker.  IFFSPC (and Spectrum) use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o render an Amiga color that the ST can't produce,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assigned one of the two closest ST colors.  This work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may sound.  I find that the patterns introduced by dither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overall quality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ub:  Dithering can nearly double the number of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SPC has to deal with on each scan line.  That's why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ther or not to dither.  If a picture does not turn 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ithered, cross your fingers and try it without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pic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running off to the local Amiga board and snarf up every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find, there are a few things you should know about Amiga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IFF format is used by Amiga owners to exchang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sides picture files.  Don't download something ju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tions IFF; you might get an Amiga sound file.  Instea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words like HAM or ILBM along with the IFF.  Also, there is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lled color-cycling which IFFSPC does not support.  Avoi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tion color-cycling, or just plain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before, Amiga owners are not very strict about nam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've seen picture files with extensions IFF, HAM, PIC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of the picture files had no extension whatsoever. 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 an Amiga file (fortunately, they use the same ARC program!)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omething.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true that the Amiga has better resolution and more col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, that does not mean they're aren't just as many lousy hand-don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.  Personally, I much prefer digitized photographs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for the Amiga is called Digi-paint, and the big digit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gi-view.  I grab everything that mentions Digi-view,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mentions Digi-paint.  There is also a slick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Amiga called Sculpt-3D.  I liked some of thos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HAM pics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o wade through the source code for IFFSPC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lines of developer's C), you may obtain a printout by simply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SE an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luck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