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GIF4.PRG converts Spectrum .SPC or .SPU files to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colors. When you start the program a dialog box comes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3 options: interlace, non-interlace and quit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GIF picture whether you choose interlace or no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order in which scan lines are stored (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 picture online before it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omes the load file selector. Choose you Spectrum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kes about 7-8 seconds and then you get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You can simply click OK, since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name extension to .GIF . Note tha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hen saving, it's remembered separately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Makes it easy when you want to convert a lot of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from SPECTRUM folder to GIF folder. When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startup dialog box; you can choose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ris Tsik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io Enginee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