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PECDEG.T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 program  converts  uncompressed  Spectrum  pictures  (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  .SPU) into 16-color Degas low resolution  pictures  (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I1).  Surprisingly,  the  16-color versions of the  512-color  pic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ten  look  not bad,  especially if the actual number of colors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was sustantially less than 5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convert an .SPU file into .PI1 place it on the same disk (an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ame  folder  if  applicable)  as  SPECDEG.TTP  .   Double-click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DEG.TTP  and type in the filename of the original picture in the  TT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  (you  can  leave out the .SPU  extension;  SPECDEG  will  append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way). Then click on OK. SPECDEG will load the .SPU picture, conver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n save it under the same name,  but with the extension .PI1. 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r disk has enough room for a 32K Degas pictu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