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Public Pa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HJB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.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m Programm: Public Painter V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........................................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nchst die 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      Wie  unter  GEM blich,  hier in About etwas zum  Programm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rlich sind die ACC's zugnglich.InVersion0.1erhl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InformationenberSpeicherplatzundDiskplatz,so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zahld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Bilder/geladenen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       Neues  Fenst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 Es  erscheint  die  Auswahl  DIN  A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64000),  DIN A5 (32000) und CANCEL.  Beim Abspeichern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neuer Name gegeben werden. (Mu aber nicht sei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*.*   Laden  eines  Bildes.  Dies kann DOODLE,  DEGAS  oder  PRO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ER-Format haben (32000,32034,32128,32512,64000,640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werden  alle  mir  bekannten  Formate   geladen. 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chrome-, ColorSTar- oder ArtDirector-Files.(Umwandlung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*.*   Das Gegenstck von LOAD. Es wird *.DOO, *.PIC oder PI3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angehngt-,  jenachdem was geladen wurde.  Bei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4-Bild ist es PIC und bei A5 iste es DOO.(PIC=NE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ein  mit  LOAD.CMP  eingeladenes  Bild  mit  SAVE  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,  so  werden  wieder  die  original  Exten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.   Im   CMP-Format  ist  also  das   Original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 die Datei nicht ganz geschrieben  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s angezeigt und der Res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.CMP   Laden  eines  CoMPremierten Bildes,  wie in  ST-Computer  N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/86 von Ulrich Schaumburg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.  Die CMP-Form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krzer als die SNAPSHOT-Version.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N  A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geladen werden,  die im nchsten Menpunkt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 (steckt  irgendwo noch ein Fehler drin,  konnte 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reproduzieren,- tritt selten auf)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 zu 4 Datei-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laden  werden,  falls  gen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und Fenster vorha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Fenster kann man ber BENDIN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Man sollte nur wirckliche CMP-Dateien  laden.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ohne Gewhr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*.IMGDieneuesteSNAPSHOT.ACCvonGST(WordPlus)speicher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endlichineinemrichtigenGEM-IMG-Format.Dai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dasTextprogrammladenwillumdiesekompremierten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erndern,wurdesoebendieseOptioneingebaut.E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S/WIMG-Dateiengeladen.Somitkannmannunfas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igenBildformateimProgrammvernd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BeiACC'swirdUNDOumgangen.Vorhereinma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whlenbringtAbhil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.CMP   Speichern des Fensterinhaltes in kompakter Form.  Da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eib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mu mit dem CLOSER geschl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SAVE 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NDON    Ldt  das Bild wieder von der DISK ohne  Rckfrage.  Es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,  ob es als CMP geladen wurde. Es wird nach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, die dem Fensternamen entsp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*.IMG-Dateienwirdnur(etwa)derAusschnittgelad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desBildesbleibtunverndert.Esgibtsomit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wennmandiesesACC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SolltedasProgrammnacheinemDiskettenwechse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ichtmehrfinden,sowhlemanirgend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unddanachAB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ASE *.*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Files bis ABBRUCH gewh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OUT  Ausdruck des Bildes;Tastendruck=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   Zurck  zum aufrufenden Programm (DESKTOP),  wobei erst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einzeln geschlossen werden mssen (1st WORD.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ehler:  Bei  zwischenzeitlichem schlieen  fremder 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Kontrollfeld, hngt der Rechner manchmal--. Abhilfe: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chlieen erst alle fremden Fenster schli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      Das   Blockmen  ist  normalerweise  abgeschaltet   und 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,  wenn vorher ein Block definiert wurde (mit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Werkzeugfeld auf dem DESK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 allen  Blockoperationen  wird  der  Hintergrund 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 wenn  eine  der  Tasten  CONTROL,SHIFT  oder  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wird.  Die eingestellten Schreibmodi NORMAL,  XOR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t. sind 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LEFT  Drehen des Blocks um 90 Grad nach links, zen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RIGHT Drehen des Blocks um 90 Grad nach rechts, zen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       Block steht Ko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ROR     Block gespie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F.W     Block wird halbiert in der Breite (Siehe Ta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F.H     Block wird halbiert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 (Siehe Ta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.W   Block wird verdoppelt in der Br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.H   Block wird verdoppelt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den letzten vier Menpunkten erhlt man andere Ergebnisse, we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um ein Pixel verset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DING    Hier  wird gebogen.  Der Modus wird mit SET BEND  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ann whrend der Block definiert ist noch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bei monoSTar erscheint der Block auf einem  fensterl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  Bildschirm  in der Mitte und kann mit Druck  auf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 Maustaste  gebogen werden (je  nach  Biegeart).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 der  rechten Maustaste oder  der  Tasten  CONTRO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,  ALTERNATE erscheint die Auswahl:  USE und CANCEL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 USE  wird ein neues Fenster mit der  Biegung  "Bendi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man kann nun die Biegung weiter benutzen.  Da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8 GEM-Fenster benutzt werden, falls 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 BENDING: wird mit Integern gearbei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YL: muss noch verbess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 Whlt man einen Block, danach Bending und drckt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rechte Maustaste,  so hat man ein neues Fenster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ierten Blockauschnitt, nachdem USE gewhl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 wird   unter  den  definierten  BLOCK  eine   Box 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 Fllmuster gezeichnet. (Spiele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Option wurde extra fr die Redakteure der  ST-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,  da  diese  wohl sehr viel Wert  auf  eine  so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legen.  Sie erweist sich tatschlich als  ntz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usschnitt erscheint auf dem Drucker (FX  85....) 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auf dem Blatt.  Ist der Drucker OFF-LINE  pas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   macht die letzte Vernderung des Bildes Rckgngig. Iden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oder der Taste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ohne Nachfrage das gesamte obere Fenst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lt geladene Farb-Images in monochrome um. Es dauert etw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Sekunden!  Diese  Funktion wurde  eingebaut,  nachdem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DLE+ (PD) sah. Die Funktion stammt ebenfalls von einer 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. Dank an Thomas Weinstein und sein NEO2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r sehen invers meist besser aus. Das gesamte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 eines Fllmusters. DEGAS Mu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mit  erscheint  eine  quadratische  Maus,   die  ber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 Schirm gelenkt werden kann. So kann mann auch Sym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Kontrollfeldes  als  Fllmuster  benutzen.   Die  Re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richt diese Funktio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des aktiven USER-Musters als Datei  im  DEGAS-F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. Es wird automatisch *.FIL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gt  ein  DIN A5 Bild konstant voll.  So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 es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/HELP ausgeduck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DIN A4 Bild (64000) kann durch Verschiebung der Maus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chnitt  gendert werden.  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so auch  in 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appen ber ALT/HELP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 erscheint  die   Linienauswahlbox.   Senkrechte   Pf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 die Linienbreite,  waagrechte Pfeile die Linien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iebte Linienart kann vom Benutzer durch ancklick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USER LINE Boxen verndert werden.  Die Box erscheint n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tatschlich die siebte Linienart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kann  man noch den Anfangs- und Endstil  der  Li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.  Diese Einstellungen gelten global,  also auch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n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der Biegeart. Zur Zeit sind nur 12 Modi 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ollte man einfach ausprobieren,  da eine  Be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chwier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SIN/COS  kann  die  Zahl der Perioden  von  1/4  bis 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ZYL  ist  der  Anfangswinkel  im  mathematischen   Si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bar und der Biegewinkel ab 10 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F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ie Fllmuster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llte eigentlich auf's Desktop, aber es gibt Probleme 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_PROGDEF Objekten mit dem Screen-Manager des AES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OO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wird 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faktor der Lup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1:4 wird's halt doch sehr langsam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steOptioninVersion0.1.Hierkannder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Textgewhltwerden.DerSatzwirdumgeschaltetdurc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desFont-Namens(oderCLICKHERE).Die3System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nich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undsindsomitimmer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NTSAMPLEwirdeinBeispieltext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FONT:Hierkannmansichdengesamten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hen.DaalleGEM-FontsalsRasterbereichorganisiert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ftnichtalleBuchstabenenthalten,kannma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ungderPfeile(unterFONTSAMPLE)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/Fontscrollen.ZurckzumBeispieltext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WahlvonLOOK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LE:EskannnatrlichinallenvierRichtungen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erBeispieltextzeigtsichentsprechend.(PF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MO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,Transparent,XorundInverseGELTENNURFRTEX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frGrafikwerdenNICHTbeeinf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blich:BOLD,ITALIC,OUTLINEDundLIGHT.Unt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man'zuFu',aberdasistineinemMalprogrammja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ximal7Fontsdazugeladenwerdenundsover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maximalbergleichzeitig10Zeichenstze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ZeichensatznichtmehrimSpeicherhaben,sowhlt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enSatzausdemSpeicherundmankann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l&lt;-&gt;MotorolakehrtdieFontdatenum,daesevtl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FontszuProblemenmitdemFlagkommenkann.Soko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Zeichenstze,diemaneinmalimPD-GEM-FontEditor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inGEM-Drawnichtmehrbenutzen.ObderFehler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liegtoderbeimmerkwrdigenGDOS.PRGweiderTeuf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zur 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kzeu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'Werkzeugkasten'  lst  sich frei auf  dem  Desktop  bewegen,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    wie      bei     Fenstern      den      sog.      MOVER    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t.  Alle Werkzeug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durch Doppelklick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werde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alle zeigen  danach eine entsprechende Box (meist nur WON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 BOXen und  den  ELLY's  und CIRCLEn erscheint die  Fllmu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 oder  die Linienauswahl. Bei BLOCK erscheint ein Hinweis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       Bei Mausklick wird mit aktuellem Fllmuster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click: Fllmusterauswahlbox.IstdasFllmusterwei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auchweigefllt(zu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z.B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      Markierung eines Blocks, durch 'Aufziehen' eines Recht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BLOCK-MENU wird aktiviert und man kann  ensprechend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 manipulieren.  Ist die Maus innerhalb des  Blocks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der  Block  durch  Mausdruck  (links)  frei  versch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rechte Maustaste deaktiviert den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nerhalb des Blocks die linke Maustaste und  zus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der  Tasten CONTROL,SHIFT oder ALT  gedrckt,  so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, sonst wird ausgeschni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lockverschieben sind die unten  beschriebenen  Wr_m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ksam. Nun gibt es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Maustaste wird im gleichen Fenster los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lock wird einfach an diesen Ort 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Maustaste wird nicht ber einem Fenster los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 ausgeschnitten,  so ist dieser Blockausschnitt 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(einfach auf den Schreibtisch werfen, wie bei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Hause auf den Fuboden.... und vergess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 Maustaste wird ber  einem  anderen,  nicht 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los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ird der Block in dieses Fenster Kopiert und zwar  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wre das Zielfenster obenaufliegend!  Es wird 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nster aktiv.  Wurde der Block ausgeschnitten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Quellfenster  NICHT MEHR in den  Ursprungszustand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.  Also wirk UNDO immer nur auf das aktive Fenst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   bringt  das  Kopieren  bei   gedrckten  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TL|SHFT|AL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ufenloses Zoomen und perspektivisches Zoome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 die    blockmarkierenden    Polymarker.   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pektivischen   Zoomen  geht  es  je  nach  Winkel 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ckentempo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durch lngeres Drcken der recht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Verschieben etwas langsam erscheinen,  so beachte man,  d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nicht flackert und man ber das gesamte Desktop schieben kann,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andere Fenster!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        DerTextbeginntohneBettigenderMaustasteoben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usdruckwirdabdieserPositiongeschrieben.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solangeaufrufbarbiseinRETURNerfolgt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verndert wird oder gewisse Menpunkte  an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(SAVE ec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Cursortastenwerdendiex-undy-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weideverndert,OHNEdenTextneuzuschreiben(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tteneffekte).SpaceundBackspacezeichnenn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enletztenCharakterundschreib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Textneu.(Esflackertdo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            Freihandzeichen   mit  eingestellter   Linienstrke. 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, da die Maus nicht stdig flack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zeichnetweiaufschwarz,wennINVERSaktivis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strkehatEinfluaufP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          Kopieren  eines mit der  Maus  ausgeschnittenen,  belie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ormten  Bildausschnittes.   Nur  deckend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(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).  Es gilt das unter BLOCK gesagte, lediglich is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-MEN nicht erreich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ehr groen Schnitten kann es ein Weilchen dauern 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aus sich als Hand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  (Lupe)   Doppelklick setzt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ung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llmustereditor ist m.M. nach hierdurch berf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h Fill und Look erfllen den gleichen Zw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Y          Sprhen mit Fllmus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         Ziehen  von  Linien.  Auch hier  fast  flackerfrei.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scheint das Linien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            Zeichnet einen Ellipsenbogen horizontal.  Drehen evtl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LEFT ec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......     Wie angedeutet werden Rechtecke mit und ohne  Rand, gef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ngefllt gezeichnet.(flackert fast 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Y, CIRCLE   Zeichnet Ellipsen und Kreise wie die Recht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letzteren Funktionen bewirkten die Tasten CONTROL oder SHIF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nicht neu aufgebaut wird.  Hierdurch  sind einige  Eff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        Zeichenmodus Wr_mode: Deckend        (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       Zeichenmodus        : Transparent    (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OR            Zeichenmodus        : Excl. Oder     (X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         Zeichenmodus        : Invers Transparent (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scrollen  bei Pfeilbettigung Pixelweise selber weiter  bis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gedrckt wird oder das Fensterende erreicht ist.  S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och ein Snap vorgesehen,  dieser wird erst eingebaut,  wenn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einrasten kann (GEM-DR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llen  Block-Manipulationen erreicht man durch Drcken  von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SHIFT oder ALTERNATE, da der Hintergrund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ilt auch bei BEN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haben bisher nur die Tasten UNDO undHELPeine Funktio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erscheintmeist,wiebeiDoppelklick,diejeweiligeSET-Funk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Werkze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