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Anleitung zum Zeichenprogramm Petrax Zeichenprofi I             Version 6.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===================================================             23.08.19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Dieses Programm wurde vollstndig in GFA-Basic geschr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' es luft in allen drei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s/w + Far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Anmerkung: alle Menpunkte des Zeichenprogramms werden mit der Maus angew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mit der linken Maustaste werden die Menpunkte Ausgewh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rechte Maustaste rcksprung zum 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jetzt gehts los 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1   Menpunkt = Atari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 dar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Copyright = Programmau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2   Menpunkt =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 dar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Lade Bild = monochrom kann man die Bildformate DOO,PI3 und C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 ein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 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                 in der mittlere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kann man die Bildfor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 PI2 und SHI ein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 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                 in der geringe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kann man die Bildfor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 NEO,PI1 und ART ein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 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Sichere Bild = abspeichern eines gemalten Bil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    (siehe auch unter Punkt Laufwer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    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                    in monochrom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Ihre Bilder in fol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    Bildformate abgespeich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    DOO und C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    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                    in mittlere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S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    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                    geringe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    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   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 Datei = hiermit kann ein Bild oder ein Programm vo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                    Diskette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Ordner anlegen = hiermit kann ein neuer Ordner angeleg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      zb. um Bilder in einen Ordner abzuspeich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Laufwerk      = hiermit kann ein anderes Laufwerk angemelde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     zb. eine vorher instalierte Ramdisk oder Laufwerk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     um darauf die Bilder abzuspeich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Directory     = zeigt das Directori der Diskette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Freier Speicher = zeigt den freien Speicherplatz des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       oder der Diskette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************++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Ende            = zum verlassen des Zeichen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       bevor Sie das Zeichen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       verlassen solten Sie Ihre Bilder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       Diskette abspeichern (sonst sind sie futs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3 Menpunkt       = Arb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      dar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Draw             = zum Freihandzeic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Punkt            = zum Punkte zeic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Linie            = zum Linienzi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G-Rays           = ein Spezialeffekt von m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I-Linie          = ein viertel-Kreis Li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Quadrat          = um ein Quadrat zu zeic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Rechteck         = um ein Rechteck zu zeic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Kreis            = um einen Kreis zu zeic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Ellipse          = um eine Ellipse zu zeic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Flle            = um Flchen auszuf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      Voreinstellung schwa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      Fllfarbe bitte im Men Fllfarbe aus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4 Menleiste = 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dar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X-Kreis    = ein Spezialeffekt von m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X-Ellips   = ein Spezialeffekt von m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M-Kreis    = eine Zusammenhngende Kreisschl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              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 bitte bei Menpunkt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M-Kreis ein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   Scroll    = damit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den Bildschirm nach rechts oder 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zu scr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4-Spiegel = spiegelt horizontal oder vertikal oder horizontal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vertik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Q-Spiegel = spiegelt diagonal oder in zwei Spezialeffekte von mir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die mittel-Ach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  Musli    = damit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 die Mausform so oft w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zu Zeichnen  (Voreinstellung Pfeil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bitte aus dem Men Musli - Form aus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  Text     = damit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einen Text zum Bild zu schrei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             solt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nicht verwend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  Tausch   = damit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die letzte Malfunktion rckgngigzuma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aber nur die letz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Arbeitet mit allen Malfunktionen zusa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hnlich wie die Undo Funktion bei anderen Progra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Tauscht neues Bild gegen altes Bild 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5 Menpunkt  =   Ein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 dami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lle Zeichenfunktionen beeinflut oder umgend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Fllfarbe  = einstellen der Fllfar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Hintergrund = einstellen der Hintergrundfar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Zeichenfarbe = einstellen der Zeichenfar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Baumstamm    = einstellen ob die Strichdicke hinten und vorn oder be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                abgerundet sind und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Strichart    = einstellen der Strichart unterbrochen , gepunktet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durchgezo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Rahmung      = kann den Rahmen bei der Auswahl von ausgefl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Rechtecken,Kreisen,Ellipsen,I-Linien,Quadraten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ein oder aus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Kantenform   = kann bei Quadraten oder Rechtecken die Kanten abr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oder eckig 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Flle aus    = hier kann eingestellt werden ob die Kreise,Ellipsen,I-Lin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Rechtecke,Quadrate etc. ausgefllt oder unausgef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gezeichnet werden sollen (siehe Men Fllfarb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Grafikmodus = hier kann der Grafikmodus eingestellt werden von 1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zb. Invers,Transparent etc. in dem gezeichnet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Musli Form = einstellung der Mausform beim Menpunkt Mus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 Gre M-Kreis = einstellen der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s M-Kreis Menpunk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 Bild =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as aktuelle 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Hardcopy    = druckt das Bild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wurde auf 960 Zeichen umgesc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luft nur auf einen s/w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 bei der geringe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wurde das Men geringfgig abgend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probieren Sie mein Zeichenprogramm doch selber einmal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solten Sie noch Fragen zu meinen Programm haben, oder mit dem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oder anderen Menpunkt nicht zurechtkommen oder vieleicht Fehler in m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 Programm entdecken dann schreiben Sie mir bitte schnells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damit ich die Fehler beseitigen kann und Ihre Fragen beantwort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 damit Sie mein Programm richtig bedien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dieses Programm wurde von mir ausreichend getes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 denoch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n kleine Fehler im Programm enthalten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Denn Sie wissen ja, das kein Programm ohne Fehler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solten Sie an dem Programmlisting dieses Programmes in GFA-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interesiert sein so schicken Sie mir bitte einen 20 DM Sch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Meine Adresse                   Siegfried Hb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                 Obere Vorstadt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                 8812 Windsb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     Mit freundlichen G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                               Siegfried Hb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PS. schreibt doch auch mal ein Public Domain Programm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Erklrung zum Einstellmenpunkt z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Pfeil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bei Aufruf dieses Menpunktes erscheint eine Alert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bei der die Pfeilform ausgewhlt werden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klicken Sie zb. eine Pfeilform mit der linken Maustast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 dan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Sie gleich durch weiterdrcken der linken Maustaste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der Pfeilform ein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 bei der richtigen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rcken Sie dann einfach die rechte Maus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 dann sind Sie im Men un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nn irgendeine andere Zeichen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an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das Gleiche gilt brigens bei allen Einstellmenpunkten sowie den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Mausform ,Fllmuster,Farben, Menpunkten etc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