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ie folgenden Erklrungen sollen die letzten Unklarheit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 beseitigen, die beim Arbeiten mit UV_DRAW auftr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_DRAW.PRG luft    1. nur im Monochrom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nur mit ROM-TOS Gerten, allerdings hie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_DRAW ist eigentlich ein ganz normales pixelorientiertes Zeichen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, wenn da nicht noch einige Features wren, die es speziell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rer, die Geometrisches Zeichnen, Technisches Zeichnen, Darstell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metrie usw. , uerst praktisch ma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aden und Starte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_DRAW wird durch Doppelklick auf das UV_DRAW.PR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gestartet. (Die Druckeranpassung braucht nicht als Access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 werden, da es vor dem Ausdruck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jeweiligen Gegebenheiten anzupass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mssen dazu folgende Dateien auf der Diskette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_DRAW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_DRAW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as Programm kopieren, so achten Sie bitte darauf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kopiert werden, da ansonst das Programm nach dem Starten abb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s normal unter GEM (oder mit einem der unzhl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progra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erscheint das Begrungsbild, bei dem Sie das Datu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Uhrzeit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ein Beispiel ist angefh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keines von beiden eingeben, so drcken Sie 2 mal RETURN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crollt zum Auswahlmen, im folgenden nur Men g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eicherung der Bilder erfolgt im Screenformat; es is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GAS-Bilder zu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beim Speichern festgestellt werden, da nicht genug Pl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ist, so kann entweder die Disk gewechsel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Fil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ieren von Disks ist in dieser Version no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Aber es wird eifrigst daran gearbeite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Bedienun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 werden kann (falls k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Accesoirs geladen sin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AM-Disk angelegt wurde) zwischen 3 "Zeichenblttern", "Bild 1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ld 2"und "Bild 3" in der linken oberen Ecke. Das jeweils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ist mit der linken Maustaste anzuklicken, wie fast all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eigentliche Zeichenblatt gelangt man erst durch Drcken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, durch die man auch wieder in das Men zurck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die blichen Standardfunktionen wie Rechteck, Quadrat, Kre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, Freihand, Linie, fortlaufende Linie, Strahlen, Fllen, Rad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, Verschieben, Drehen, Spiegeln, Schreiben, Fllm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inieneditor, Lupe, Sprhen von Mustern, Laden, Speichern, usw.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 auch mit Mustern)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meisten Fllen werden die Objekte wie folgt gezeich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zen des linken oberen Punktes durch recht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fziehen auf die gewns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zen des rechten unteren Punktes durch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chieben des Objektes an die passende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xieren mit rechter Maustaste.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n: Strahlen, Sprhen, 3d-Objekte, Pyram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UNDO - Funktion steht fr einen Schritt zur Verf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urch Druck auf die UNDO-Taste, was sons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unbliche Features sollen hier nher erlu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Koordinatenanzeige: 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Seite des Blattes sehen Sie folgende Koordin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und 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aben beziehen sich auf das linke  u n t e r e 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, sofern nicht der 0/0-Punkt verstellt wurde, was au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Program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! Die Koordintenanzeig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illimeter gehalten. Das heit, da das linke un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 die Koordinaten 0/0 aufw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u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Zeichnen eines Rechteckes wird die momentane Lnge und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lendet.Beim Zeichnen einer Ellipse  bzw. einer Hyperbel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omentane Ma der Hauptachse und der Nebenachs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Zeichnen eines Kreises oder eines Kreisbogens zeigt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den momentanen Radiu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Ziehen von Linien wird die Distanz vom Ausgangspunkt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Beim Zeichnen einer Parabel bedeutet dies das Ma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ph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gezeigt Winkel ergibt mit dem Wert "d"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arkoordinaten der jeweils gezeichneten 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B       B       zeigt an, in welchem Bild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 i       i       sich momentan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l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 d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2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erscheint der Streifen am rechten Bildrand jedo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: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ls UV_DRAW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nicht nur Viertel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nen, sondern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jeden beliebigen Wink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so verhlt es sich mit den Ellips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Men Kreis- oder Ellipsenbogen angekli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und in ein Bild umgeschaltet haben, so wird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linkem Mausknopf ein Kreis o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 aufgezogen. Anschlieend erscheint eine Linie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 bis zum Kreis oder zur Ellipse. Dort wo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den Kreis bzw. die Ellipse trifft, beginnt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 linke Maustaste der Bogen.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ogens in Grade angezeigt.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m Drcken der linken Maustaste wird der Bo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 und kann an die gewnschte Position 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o er mit der rechten Maustaste fix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Regelmige Vielecke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Men das Vielecksymbol angekli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einer Dialogbox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n anklicken, die Ihr Objekt hab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ein Bild umgeschaltet haben, so wird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s linken Mausknopfes ein Kreis aufgezo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weiterem Drcken wird das regelmige Viel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 und kann an beliebiger Stelle mit der re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fix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Schrgridarstellung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im Men das Symbol mit dem ausgeschnitt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fel an. Anschlieend zeichne Sie im Bild den Auf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Objektes und drcken die rechte Maustaste. Nu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ersten Punkt aus eine Linie sichtbar, die zu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 des Objektes parallel ist. Nach dem Drck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n Maustaste werden alle Kanten d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ip am Rande: Schalten Sie den "Schnapper" auf 5m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Richtung ein. Whlen Sie im Linienstil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richlierte Linie. Zeichnen Sie das Obj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chrgri wie oben beschrieben.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fortlaufende Linie und die zweitdick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dicke an und zeichnen nun im Bil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n Linien nach. Durch Fllen ka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mliche Eindruck sehr verbess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  Pyramide im Schrgri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im Men das Symbol mit der Pyr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zeichne Sie im Bild die Grundfl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yramide und drcken die rechte Maustaste. Nu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ersten Punkt aus eine Linie sichtbar, die zur Spit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. Die Mausposition stellt die Spitze dar.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cken der rechten Maustaste werden alle Kanten d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, d. h., von jedem Eckpunkt der Grundfl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Kante zur Spitze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ip am Rande: Schalten Sie den "Schnapper" auf 5m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Richtung ein. Whlen Sie im Linienstil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richlierte Linie. Zeichnen Sie die Pyram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beschrieben. Klicken Sie nun fortlau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und die zweitdickste Liniendicke an und zeic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im Bild die sichtbaren Kanten nach. Durch F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r rumliche Effekt noch verbess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Verschieben des 0-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ymbol im Men angeklickt wurde, so kann im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uck auf die linke Maustaste der 0/0-Punkt ver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Wenn Sie Abbruch anwhlen, kann mit der W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fahren werden. Ansonst wird der 0-Punkt dort fix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s Men zurck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Hyperbel und Parabel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des Intervalls mit dem 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iehen der Kurve mit gehaltener linker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an die geeignete Stelle (au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mit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bzubil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Taste Modus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Linie unter einem Winkel zu einer anderen Linie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iehen der Linie, zu der eine andere Linie einen gewissen 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ehmen soll mit der linken gehalten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des Winkels (Supplementrwinkel auf 360 Grad wir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) der gezeichne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an die gewnschte Stelle. Fixieren mit der linken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oder 270  Grad:         Lot zu einer Ge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oder 180 Grad:           Parallele zu einer Ge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Bemaen 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uswahl im Men kann zwischen horizonta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er und schrger Beschriftung gewh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bemaende Lnge mit gedrckter Maustaste aufzi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den Pfeil in die gewnschte Lage bringen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fixieren. Das Ma wir automatisch da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(in 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urcecode in GfA-Basic V2.0 ist auf der Diskette enthalten. Eben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SCII-File UV_DRAW.LST auf d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eute, die auch die Resourcen verndern wollen habe ich ein Fil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UV_EDIT.RSC angelegt, da das Resource-Construction-Set bekan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orhandensein eines Images abstrzt. (Der Bomber lt gr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m UV_EDIT.RSC-File sind noch keine Images eingetrage.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vornehmen, so gehen Sie folgendermaen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aden von UV_EDIT.RSC (UV_EDIT.H und UV_EDIT.DEF sind auch au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!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nderungen vo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bspeichern als UV_EDIT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Einsetzen der Images bei "Ecken" und  "Bemaen" in die weien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Abspeichern als UV_DRAW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Unklarheiten haben, so schreiben Sie mir einfa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. Straer Ger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ln 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4591 Mol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