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TUNG: Bei Update unbedingt das NEUE PAINTLUX.RSX mit kopieren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onst ist V1.02 NICHT LAUFF�HIG !!!!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:                   Stand:  Version 1.02         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LUX.BAS   (Programm in GfA-BASIC, ca.5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LUX.RSX   (Maschinenroutinen, Defini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LUX.CPA   (normalerweise Einschaltbild im Kompak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LUX.FMU   (vordefiniertes F�llm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KTO  .BIB   (Bibliothek mit Elektonik-Bau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ME .DOC   (darin ist das was Sie hier les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E .PRG   (fordert Sie zum Stellen der System-Uh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.Q     (Assembler Source-Code des Drucker-Tre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.BIN   (Epson 8-Nadel Druckertreiber, identisch im R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ann PAINTL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nutzerdefinierte Bibliothek erstellen und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und Bildausschnitte laden, speichern,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er kompakt speichern un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kte Bild�bernahme von FOTO.PRG (c't 10/86)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�cke spiegeln, drehen, verschieben, kopieren,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ieren, vergr��ern, verkleinern, zwischen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peichern,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�llmuster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lipsen, Kreise, Rechtecke, Dreiecke, alles in a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baren Variationen und Formen per Maus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htwinklig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hand-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dieren in mehrer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smalen mit F�llmuster in allen erdenklichen Vari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gr��ert bearbeiten (5-, 10- und 20-fache L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fik im XOR-, REPLACE- und TRANSPARENT-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kel- und L�ngenanzeige bei geraden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GEM-F�llmuster, Schriften, Linientypen und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walten der Disk-Dateien (z.B. Filestatus, Backu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ktionstasten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form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 beenden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aussetzungen zur Nutzung von PAINT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Zentraleinheit ST-kompatibel  mit mindestens 400kB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(alle 520kB Ger�te nur mit eingebautem ROM-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Monochrom-Monitor SM124 (Aufl�sung 640*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Floppy-Station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) Maus (STM1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Run-Only Interpreter des GFA-BASIC a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) "PAINTLUX" und Maschinenroutinen "PAINTLUX.RS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) �berweisung von 20.-DM an den sonst verhungern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unkte e. seien noch einige Anmerkungen gestat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m�chte  Sie eindringlich bitten,  der Aufforderung zu 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 Folge zu lei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 PAINTLUX  wirklich nutzen  wollen  sollten  Sie 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rag ent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ter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ckh�fer 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11 Wri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verbin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reissparkasse Uelzen (Blz 25850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nto Nr. 413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den Betrag auf das genannte Konto �berweisen, 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unbedingt Ihre Adresse  mit an,   ansonsten k�nnen  S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genannten Serviceleistungen nicht in Anspruch neh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 Sie  vermutlich bereits ahnen,  werden Sie f�r  diese  kl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merksamkeit auch belo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�chst  bekommen Sie gleich nach Eintreffen des  Beitrages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mit  der neusten Version des Programmes.  Die  Disk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tenlos und kann von Ihnen behalten werden! Auf diese Weis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,  der PAINTLUX haben m�chte,  da� Programm besonders g�ns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direkt von mir beziehen,  weil keine weiteren Kopiergeb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PAINTLUX  mehr  oder weniger  noch  in der 'Entwicklungspha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ckt,   sind  bereits  bei  Auslieferung  des  Programms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rungen  in Arbeit.  Wenn Sie bei mir als Benutzer  regis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 erhalten  Sie automatisch alle erscheindenden Updates 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Mitteilung dar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weitere Dienstleistungen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sonderen Problemen schreiben Sie mir bi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auch das Listing und die Beschreibung der  RSX-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, um diese in Ihre eigenen Programme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amte Programmlisting kann ich Ihnen leider nicht  anbi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  ich aber auch niemandem empfehlen (nicht  nur weil es  z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setzt gute 150kB lang i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svorschl�ge zum Programm sind ebenso wie  Mittei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Programmfehler jederzeit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 w�rde  mich interessieren,  welche Funktionen  Sie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issen und f�r welche Anwendungen Sie PAINTLUX einsetzen.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sonders gelungene Bilder gemalt haben, schicken Sie mir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bei Gelegenheit zu.  Mit Ihrer Zustimmung werden die B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nderen Usern zur Verf�gung gestellt. Selbstverst�ndlich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 auch f�r Bibliotheken.  Die beigef�gte Elektronik-Bibliot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auch nur als Beispiel dienen, und ist sicher noch �berarb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sbed�rf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LUX  belegt in der vorliegenden Version �ber 300kB  Spe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 allem aus diesem Grunde wird es vorl�ufig  keine  compil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geben, denn sonst w�re das Programm auf dem 'alten' 26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sinnvoll anwendbar.  Au�erdem hat der Compile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kleine Ma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  Wenn  an  der  linke  Seite  der  Men�leiste  ein 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cheint, bedeutet dies, das dem Programm weniger als 32kB fr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zur Verf�gung ste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chlie�end  m�chte ich mich bedanken bei Herrn Frank  Ostrows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mir  mit  seinem  GfA-BASIC  die  Programmierung 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t  hat.  Fast  alle Funktionen,  die f�r PAINTLUX  n�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, sind hier in einer einfachen Weise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w�nsche Ihnen viel Spa� beim (trotz GEM)  leider 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um des  Handbuchs und empfehle Ihnen dieses vor d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dienungs-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 informieren  Sie sich  zu den Einzelheiten der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genannten Funktionen in  der Beschreibung 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tit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Betriebs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link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zen  des  Servicepunktes  1  (Linienstartpunkt)  oder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schalteter  'Gummiband'-Linie  setzen  der  Linie,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ohne die Shift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gemein wird 'mit links' immer was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Funktion k�nnen Sie auch ausl�sen,  wenn Sie die lin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taste  festhalten  und mit der  rechten  anklicken,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allerdings gelegentlich (???) mehrfach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link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2. Service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auch Erl�uterungen zum Block-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- bzw. Ausschalten der 'Gummiband'-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it  der  rechten  Maustaste wird  allgemein  eine 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brochen oder etwas gel�sc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ergummi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ormen des Radiergummi wechseln Sie bitte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taste, mit der linken wird rad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Ausschalten k�nnen Sie auch die rechte Maustaste fes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und dann mit der linken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hand-Betriebs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 Maustas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en mit aktueller Linienbreite in schwarz (replace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link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Servicepunkt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link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2. Service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en mit aktuller Linienbreite in wei� (replace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ergummi ein- und ausschalten (genau wi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lock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 Funktionen,   die  sich  mit  der  Bewegung  von  Bildt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�cken) besch�ftigen, werden auf die gleiche Weise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 siehe in der Erl�uterung des Block-Men�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)  Mit den Tasten &lt;1&gt; bis &lt;9&gt; des Ziffernblockes k�nnen S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 des Blockes am Cursor verstellen.  Wenn Sie z.B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 &lt;9&gt; dr�cken, wird der Block oben rechts; bei z.B.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in der Mitte, an den Cursor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k�nnen Sie einen Block in beliebige Richtung auch 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ldgrenzen hinaus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)  Mit der Taste &lt;H&gt; wird der gerade 'getragene' Block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 einem Zwischenspeicher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t sich kein Block im Buffer,  so wird der darge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Buffer geladen und die Blocksteuer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Beachten Sie den zus�tzlichen Speicherbedar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)  Wollen  Sie den Block um +90 Grad drehen,  dr�cken Sie 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Taste 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 sich nun f�r -90 Grad entschieden  haben  ? 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ik !!!  Probieren Sie doch mal,  die Taste &lt;D&gt; drei Ma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en...  (Ha  ha...)  Da die  Geschwindigkeit  beraus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ll ist,  d�rfte dieser Weg allerdings auch kaum an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en z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reite des Blockes wird auf maximal 400 Punkte begren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)  Soll ein Block horizontal oder vertikal gespiegelt werd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 mit Taste &lt;S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 Mit &lt;Z&gt; k�nnen Sie einen Block vergr��ern oder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)  Wollen Sie den Block schwarz auf wei� der Nachwelt  er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k�nnen Sie ihn mit Taste &lt;P&gt; auf einem Drucker aus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tuell vorher dre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)  Soll  ein  Block,  so wie er gerade dargestellt wird, 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  eingef�gt  werden,   so  brauchen  Sie  nur  die  lin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taste  zu 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)  Wollen Sie den Block vom Cursor 'absch�tteln',  so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mit der rechten Maustaste.  Er ist dann (wenn 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her  gespeichert wurde oder schon im Bild  vorhanden  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nimmer verschwu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e Speicher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Programm unterst�tzt alles was es an Speichern gibt.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-Disks  werden  unterst�tzt  und  lassen  sich  �ber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Men�-Funktion (Drive ausw�hlen)  als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e  einsetzen.  Die Verwendung von RAM-Disks  empf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  vor allem beim Aufbau einer Bibliothek.  Empfehle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h  hier das resetfeste Modell der Zeitschrift  '68000'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ma Markt&amp;Technik (Ausgabe 1/87),  das bedienerfreund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als das 'resetfordernde' Modell der c't, Heise 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nken Sie bitte: PAINTLUX l��t beim 260ST nur 50kB fre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-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ist denn das,  werden Sie vielleicht jetzt r�tseln.  N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 handelt  sich  hierbei schlicht  und  ergreifend  um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keit beim Starten von PAINTLUX bestimmte Dinge 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mit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 Bild mit Namen PAINTLUX.CPA (im Kompak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 benutzerdefiniertes F�llmuster namens PAINTLUX.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 Druckertreiber (BIN-File) mit dem Namen PAINTLUX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 wird  immer  und in jedem  Falle  das  PAINTLUX.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�tigt.  Ist  diese Datei nicht in einem der Laufwerk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RAM-DISK, wird der Programmstart abgebrochen!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treiber  wird  nur geladen,  wenn er sich im 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wie PAINTLUX.RSX befindet. Der mitgelieferte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identisch  mit  dem  im  RSX  enthaltenen,  brauc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weise  nicht geladen werden.  (belegt sonst  immer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ca. 300 Bytes des so kostbaren Speic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 Dateien werden vom Programm immer vom Laufwerk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�chsten Nummer beginnend gesucht. Somit werden RAM-Disk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tenlaufwerke immer bevorzugt behandelt.  Wunder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nicht, wenn bei Ihrer Anlage pl�tzlich alles zu klapp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u rattern anf�ngt, das Programm sucht in allen Winkel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genannten  Dateien  d�rfen sich aber  nicht  in  Ord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geben Sie niemals bei Programmstart das Laufwerk B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an, wenn Sie es nicht besitz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der  st�rtzt  das GfA-Basic beim Drive-Wechsel 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e  ab,  Ihr  Bild ist dann bei Start  der  Fileselect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WARNUNG verlor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r  Anzahl von Anfragen wird ab  V1.02  ein 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EXTERN vom Hauptprogramm angeboten. Dessen Source-Cod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) wird auf der Orginal-Disk mit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ich selber sehr gerne mit GfA-BASIC programmiere,  und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wei�,  das es viele gibt, die es ebenfalls tun, habe ich m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chlossen  einen Druckertreiber zu erschaffen,  der unmitte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GfA-BASIC zusammenarbeitet.  Diesen Drucker-Treiber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r  PAINTLUX-Disk  unter der  Bezeichnung  'DRUCKEN.Q'  (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mat-Source File)   bzw.    den   fertig   assemblierten 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UCKEN.BIN'.  F�r diejenigen, die einen passenden Drucker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dieser  Treiber  ohne Probleme in  alle  GfA-BASIC 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bar. (siehe in der UPDATE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 Treiber kann (so wie er als Bin�r-File vorliegt) auch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LUX  verwendet werden,  allerdings wird er nur geladen, 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n in PAINTLUX.PRN umbene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also mit dem eingebauten Treiber  (der absolut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ch  mit 'DRUCKEN.BIN' ist)  nicht  zufrieden sind,  k�nn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hren eigenen zurechtflicken,  vorausgesetzt  Sie  k�n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  Maschinensprache und besitzen einen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Steucodes  f�r  den Ausdruck k�nnen  Sie  auch  ohne 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tnisse  �ndern,  das  Listing ist  entsprechend  dokumen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 m�ssen Sie allerdings das ganze Listing durch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'jagen'  (PC-relativ) und als Bin�rfile  (ohne 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brauchen  Sie  Ihren Treiber nur noch  als  PAINTLUX.PR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en und m�ssen ihn auf die Disk mit PAINTLUX.RSX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 n�chsten Start von PAINTLUX wird der ge�nderte Treiber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geladen un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len  Sie den Orginal-Treiber des RSX verwenden,  k�nn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-File  entweder  irgentwo  verstecken  (Ordner  etc.)  oder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.  Ist dieser Treiber nicht vorhanden,  so benutzt PAINT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as Orginal aus dem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den Zusatztreiber nicht ben�tigen,  sollten Sie Ih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disk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part Ladezeit und auch Speicherpla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 Programm ist fehlerfrei!  Wer kennt diesen Spruch nicht,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nfalls  kenne  ihn!   Und  auch  das  Programm  erinner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rweise d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 Fehler werden in der Regel abgefangen,  es wird Ihn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ausgegeben.  Au�erdem wird nach der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setzung  das UNDO-Bild dargestellt.  Handelt es sich um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fehler,  so  da� keine Programmfortsetzung mehr m�glich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wird Ihnen zumindest die M�glichkeit angeboten,  einen 'DU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l�sen,  das  (UNDO-)Bild  also auf eine Disk zu  retten.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bot  ist aber leider keine Garantie f�r  korrekte  Ausf�h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allem beim Speichern der Bibliothek sollten Sie darauf a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ein  noch nicht vorhandener Dateiname verwendet  wird, 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 die  Datei m�glicherweise verloren gehen.  In  diesem  Si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 ich immer rechtzeitig eine Sicherheitskopie zu zi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ommen  Sie eine Fehlermeldung auf den Monitor,  �berpr�f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 zun�chst  die Fehlercodierung anhand  der  GfA-BASIC 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nn  Sie  diese haben...) und stellen Sie fest,  ob  der 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erweise  durch Fehlbedienung entstanden ist.  Erschein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ung  'Error 8',  so ist der Speicher Ihres Rechners voll.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 dann,  falls dies �berhaupt noch m�glich ist,  sofort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 abspeichern.  Wenn  der Speicherplatz begrenzt ist  (mei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bar  am '*' in der Titelzeile),  sollten Sie den  Bild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belegen  oder  dessen  Inhalt  durch  Hineinschieben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kleinen Blockes wieder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ehr selten wird Ihr Programm ohne warnende Vorboten den 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'richtige' Fehler finden, w�re ich f�r eine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chreibung der 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. Paintcad Vx.xx-m/jj    *4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e des Autors und Versionsnummer. Unter anderem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ier nach Aktivieren mei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. Acc'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 nachdem,  ob Sie Acc's geladen haben, finden Sie hier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 weniger  leider nicht aktivierbare  Programmtitel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 f�r die Sperre ist,  das der Hintergrund von den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n sehr oft zerst�rt wird und Ihre Zeichnung 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brauchbar   werden   k�nnte.   Au�erdem   pflegen   gew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ntollfeld'  Acc's unter GfA-BASIC das System  zur  Bom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ktion anzur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   Das  Programm unterst�tzt alle  externen 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en die es f�r den ATARI S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lten Sie einmal versuchen, ein Diskfile, we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 als  'read  only'  benannt  haben,   zu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reiben,  so  bekommen  Sie einen 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nweis.  Mit  der  Funktion  B.8  k�nnen  Sie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ibut nach Ihren W�nsch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st alle Speicher-Funktionen  �berpr�fen  vo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peichern den freien Disketten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lten   Sie   in  einer   Bibliothek  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rgenommen  haben,  so werden Sie nach dem  Auf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Programmende' oder vor dem Laden einer  Bibliot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das Abspeichern erin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m Speichern von Bildern ist das 'CPA' Format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orzugen.  Sie sparen damit meistens �ber 50%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nplatzes  ein.  Wundern Sie sich als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eine 10kB Datei: Es ist wirklich Ihr B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 Experten:   Die Orginalfile-Extension 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  ersten  3 Bytes  des  CPA-Files 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er 'DOO'), das Kompaktions-Kennbyte ist $F0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erende Bytefolge F0,anz,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einem einzeln auftretenden F0 macht der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 daraus 'F0 01 F0', dadurch k�nnte im Extrem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CPA-File l�nger als 32 kB werden,  was ab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 �berpr�ft und gemel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len Sie den Kompaktor selber verwenden,  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bitte die Unterlagen zu PAINTLUX.RSX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1. Bild laden    *4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ieser  Funktion wird ein auf  Disk  gespeichertes 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 den Bildschirmspeich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:DOO (System ohne Header), CPA (Kompakt),XXX (belie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r Wahl von 'XXX' und dem gew�nschten Diskfile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aufgefordert, 2 Parameter anzugeben um ein Bild zu 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it anderen Zeichenprogrammen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: In  diesen  Bytes stehen  Informationen,  die 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eichenprogramme  beim Laden ben�tigen.  Erst 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t  das eigentliche Bild.  Sie m�ssen hie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zahl dieser Byt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ite: Hier  sollen Sie die Bildbreite in Bytes angeben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Regel als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ls Breite 0 ein, wird die Funktion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nnig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 wollen  ein Doodle-Bild (DOO) laden.  Als  Header 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Bytes an, die Bildbreite betr�gt 80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merkung:Bedenken  Sie bitte,  da� mit dieser Funktion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chl�sselten oder sogar farbigen  Bild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onsten hilft in der Not nur Probieren  bis 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 am richtigen Platz ste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2. Bild speichern   *4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oben, nur statt laden eben speichern; aber hier sind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ormate 'CPA' und 'DOO' zugelassen.  Bitte 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Ihrem eigenen Interesse das 'CPA'-Format.  Es erlaub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Regel nicht nur einen wesentlich schnelleres  Lad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,  sondern  belegt vor allem auch (meistens)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ommen  Sie eine R�ckmeldung 'Kompaktieren nicht  m�gli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bedeutet dies, da� das 'kompaktierte' File gr��er als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w�rde, also besser gleich im 'DOO'-Format zu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3. Bild drucken     *4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Funktion ist v�llig identisch mit der  noch 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 'Block drucken',  nur da� hier nat�rlich das 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 ausgedruckt wird.  Au�erdem kann die Hardcopy  hier a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System-Funktion des TO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nicht die System-Funktion verwenden  wollen/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 sollten Sie den folgenden Absatz �berspringen  u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n Informationen unter 'Block drucken'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cheiden  Sie sich f�r &gt;System&lt;,  so erfolgt eine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Xbios-Funktion 20 'scrdmp',   in die  Sie auch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enen Entwicklungen einbauen k�nnen.  Diese Funk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in der Regel auch �ber [Alternate]+[Help] ausl�sen,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 aber  die  Titelzeile  mit  abgedruckt!  M�g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ten Sie zus�tlich in Konflikt mit dem Radiergum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diesem  Zusammenhang sei auch erw�hnt,  das die c't  5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eise  Verlag) einen 24 Nadel-Druckertreiber zum Einsatz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4. Block laden        *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Funktion wird nicht in den Bildschirmspeich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den,   sondern  an  den  Mauscursor.   Das  Bild  oder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ausschnitt  kann  dann  nach  Bedarf  als Block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: DOO (ganzes Bild), CPA (ganzes Bild), PIC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auch Blockverarb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5. Block speichern    *2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 ein Block  (Bildausschnitt) im Logo-'PIC' Forma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gespeichert. Das Bildchen kann dann z.B auch von Dr.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aden werden. Ist der definierte Bock gr��er als es Dr.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t,  so  werden  Sie gefragt,  ob die �berhangdate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assen  werden sollen.  Dieses ist nur notwendig, 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Bild wirklich von LOGO laden lassen wollen, weil es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umweigerlichen 'Tod' von Dr.Logo f�h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6. Block drucken     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ich: V1.02 hat ihn, den neuen Druckertrei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 einen  Block ausdrucken  wollen,  m�ssen  Sie 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n�chst wie gewohnt definieren,  es sei denn, Sie hab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 die 'Bild drucken'-Funktion hier hineingeschl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Ausdruck  erfolgt  um 90 Grad  gegen  den  Uhrzeigers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dreht, d.h. die rechte obere Ecke landet links ob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pier.   Da   Sie  bei  der  Blockverarbeitung  mittels  &lt;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zeit eine Drehung ausf�hren k�nnen, d�rfte das keiner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e bereiten. Eine ganze Bildseite pa�t ohnehin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  Breite auf ein DIN A4 Blatt,  jedenfalls nicht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ausgleich und ohne Verklein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aber zur S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 erstes  m�ssen  Sie best�tigen,  da� Sie  wirklich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Hardcopy erzeu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erden  Sie gefragt,  ob  der  Block  umrandet 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n�chste,aber noch nicht letzte Frage ist besonders sch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  beantworten,  denn  das  Programm  will  wissen,  wie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 vor  dem  Bild an der  linken  Seite 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 sollen.  In der oberen Zeile der Eingabebox 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 einige  BEDEUTENDE  (!!!) Parameter,  die  Ihnen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E Informationen geben. Aus den 3 vor dem ':' 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ahlen  m�ssen/sollten  Sie sich f�r  eine  entscheide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sogar der eingestellten Zeilenbreite Ihres Dru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icht.  Die  hinter dieser 'Lottozahl' stehende Zah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 die  maximal m�gliche Anzahl von Leerzeichen,  die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ben  d�rfen  (dann steht das Bildchen meistens  [?] 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hts...).  Wollen  Sie  den Ausdruck in die  Mitte  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ssen Sie bedauerlicherweise auch noch eine Division durc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f�hren,  andere  Positionen  sollten Sie  m�glichst 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mittags (aber nicht Montag!) anstr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iesen Fragen-Katalog erst geschafft haben, 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sich nur noch zu entscheiden, ob der Ausdruck in norm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 besonders  guter  Qualit�t erfolgen  soll.  W�hl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LQ',  dann wird jede Zeile zweimal gedruckt, wobei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den  Druckg�ngen  ein Vorschub von 1/216  Zoll 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(Das Bild wird dabei nat�rlich nicht l�nger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Drucken erst einmal gestartet (Hinweis auf dem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irm), dann kann es nur dadurch abgebrochen werden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r  mindestens  30 Sekunden auf  'Off  line'  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.  Der Ausdruck wird dann ohne Fehlermeldung oder Hinw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  beendet,   jedenfalls   wenn   Sie   den   Or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treiber verwe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 beachten Sie,  da� sich keine Druckeranpassung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abefunktion  befindet,  die m�glicherweise alle Cod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gendwelche   anderen  verwandelt  und  Ihren   Drucker 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weiflungstaten  veranlasst.    Mit   einfachen  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n ohne Anpassung d�rfte es keine Probleme  geb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reichender Gr��e m�ssen Sie allerdings damit rechnen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'Zwangspause' nicht mehr zum Kaffeetrinken re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7. L�sche File        *5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isketten-Datei kann nach Best�tigung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ie Datei mu� den Status '0' = 'read/write' haben,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mit B.8 den Filestatus �nd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8. Fileattribut �ndern *6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ieser Funktion k�nnen Sie jedes auf  Disk  gespeich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it dem Attribut 'read/write', 'read only' oder 'hidd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ehen.  Das  gilt  selbstverst�ndlich auch f�r Files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s  mit PAINTLUX zu tun haben.  Bedenken Sie aber  bi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 leider  nur  die  wenigsten  Programme  eine  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lauben.  Sie  k�nnten sich also eine Menge �rger einhand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in einem anderen Programm pl�tzlich keinen  Zu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n�tigen Dateien ha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 sch�tzen  Sie keine .BAK Files mit  'read  only'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hidden',  denn  in diesem Falle k�nnte es bei 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versuchen zu Darstellungsfehlern Ihres Bildes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as  gilt �brigens grunds�tzlich auch f�r andere  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ch dann m�glicherweise sogar verabschied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or Sie ein File als 'hidden' (engl. versteckt) bezeich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n Sie sich nat�rlich dessen Namen merken. Hab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n vergessen,  so k�nnen Sie sich z.B.  unter GfA-BASIC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ktmodus   mit  'FILES'  (nicht  'DIR'!)  ein   komp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alsverzeichnis ausgeb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9. Bibliothek erzeugen  *7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Bibliothek wird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werden aufgefordert,  f�r die max.  3 Titel der Men�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Namen 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vorbereitete (noch leere) Bibliothek wird dann au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 und kann zum F�llen mit [B 10.]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0. Bibliothek laden  *5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 Bibliothek  wird  geladen.  Es wird sogleich  auf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te  Men�leiste umgeschaltet.  Fortan k�nnen Sie 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 Men�leisten 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Tastencodes,  die  Sie  im Hauptmen�  verwenden 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unabh�ngig von der Men�leiste beibehalten und  br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ntsprechenden Funktionen des Hauptmen�s zur  Ausf�h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enn das Bibliotheksmen� angezeig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en Sie bei der File-Auswahl die Abbruch-Box an, 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 eventuell  noch geladene Bibliothek  gel�scht  und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egte Speicherbereich wieder freigegeben. Ist eine gela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thek  ge�ndert worden,  werden Sie vor dem Laden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Bibliothek an das Abspeichern erin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1. Drive ausw�hlen    *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ktuelle Disk-Laufwerk wird  duch Mausklick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hier gew�hlte Drive wird als Default verwendet, d.h.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folgenden  Datei Operationen beziehen sich  zun�chst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r Auswahl werden Ihnen hier nur die wirklich  aktivier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und RAM-Disks angeboten. Wenn Sie Drive B bei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 angemeldet haben,  sollte  es auch unbedingt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 Das Programm pflegt beim Aufruf zum Diskwechsel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st�r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2. Programmende       *5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l�rt  sich  eigentli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 das Programm eine Reihe wichtiger Systemdaten  ver�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peichbelegung,  Bildadresse etc.) ist es nicht m�glich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 auf �bliche Weise mit  [Control]+[Shift]+[Alterna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unterbrechen  bzw. wird in diesem Falle diese Routin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der Best�tigung, da� Sie das  Programm wirklich 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, wird bei Bedarf noch die M�glichkeit zum 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zwischenzeitlich ge�nderten Bibliothek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belegung und Cursorformen  werden  nur (auf Wunsch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Definition bzw. �bernahme abgespeich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. &gt;Bauteile&lt;   *0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eine  Bibliothek geladen ist,  k�nnen Sie hier auf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 Men�leiste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. Text         *0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 wird  Ihnen eine Eingabezeile angeboten,  in die S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w�nschten Text eingeben k�nnen. Der eingegebene Text mu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 darstellbare  Zeile  passen,  sonst ist  eine  korr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stellung  nicht  m�glich.  Schlie�en Sie die  Eingabe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Return&gt; ab.  Sie k�nnen nun die Textdarstellung beliebi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Cursortastenblock ver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sert] wechselt zwischen wort- und zeichenweiser 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-] engt die Textl�nge ein (mit [Shift] get's schn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&gt;] verl�ngert den Ausgabebereich (Streckung, sonst wie [&lt;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\] Buchstaben gr��er (mit [Shift] =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\/] Buchstaben kleiner (mit [Shift] =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do] Dreht Ausgaberichtung um 90 Grad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r/Home] w�hlt Textart aus (+[Shift]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etzt  wird der Text mit der linken  Maustaste,  'weg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fen' mit 'Rech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amte TEXT-Funktion ist bewu�t unkomfortabel,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in einer sp�teren Version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. Kreis/Ellipse  *0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  Funktion   ist   ann�hernd   identisch    mit 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folgenden Rechteck-Funktion.  Allerdings erlaubt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(nach meiner Meinung sehr komfortable)  Beeinflu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 herumtragen  der kleinen wei�en Boxen k�nnen  S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s-  und  Endwinkel des Kreises oder der  Ellipse 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Zwischen Ellipse und Kreis schalten Sie �brigens mit d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ORM&lt; benannten Box um, h�tten Sie's gedacht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Form  bzw.  beim  Kreis den Radius k�nnen  Sie  mit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Tasten nachstellen. (Kreis nur mit &lt;- und 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. Rechteck   *0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Aufruf  landen Sie in einem weiteren Men�,  in dem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hlen k�nnen, ob das Rechteck ausgef�llt und/oder abgeru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hin  k�nnen  Sie  auf  das  Style-Men�  umschalten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Beeinflussungen vorzunehmen, Ihre Wahl abbre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Tat 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 sich f�r letzteres entscheiden,  erhalten  Sie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cursor  ein  Rechteck  nach  Ihren  W�nschen,  wobei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rdings  die Gr��e mittels Cursortasten  exakt 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bzw.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Ihr  Rechteck  fertig,  k�nnen  Sie es  mit  der 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taste   einf�gen  oder  mit  der  rechten  alles  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rigens:  Die  Gr��e,  mit der Ihnen die Rechtecke (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Kreise und Ellipsen) vorgestellt werden,  k�nnen S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n  vor dem Aufruf festlegen,  denn es wird die Gr��e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  des  gerade  definierten  Blockes  �bernommen  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rl�uterungen unter D.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5. Dreieck     *0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 Eckpunkte  werden durch die gerade  gesetzten 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nkte  bestimmt,  der  dritte wird nach Aufruf der 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Mauscursor fix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e Maustaste=setzen, rechte Maustaste=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 entstehende  Dreieck  ist  stets  mit   de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muster im REPLACE-Modus ausgef�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6. Styles      *9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hier erscheinende Men� dient zur Einstellung fast 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 Sie   &lt;Definieren&gt;   w�hlen,   finden  Sie   sich 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llmustereditor   wieder,   deren  Benutzung  sich  zie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bstst�ndig erkl�rt.  Erw�hnen m�chte ich deshalb nur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linke Maustaste zum Setzen und die rechte Maustaste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en eines Punktes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 Verlassen des Editors finden  Sie  das  F�llm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s  neben  der  &lt;Definieren&gt;-Box und k�nnen  es  wie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Muster durch Anklick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p: Wenn Sie schwierige Muster entwerfen, empfiehlt es s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sicherheitshalber abzu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gemeine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Programm arbeitet mit zwei  sogenannten  Servicepunk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benutzen Sie auch f�r die Erstellung von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 wird bei Festhalten der linken  Maustaste und zus�tzli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licken der rechten Taste an die Cursorpositio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weite M�glichkeit ist,  die linke &lt;Shift&gt; Taste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 und dann die linke Maus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zweiten Punkt k�nnen Sie folgenderma�en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Setzen  Sie den Cursor an die linke obere Ecke eines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  gew�nschten Bildausschnittes.  Halten Sie nu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e Shifttaste gedr�ckt und klicken Sie zus�tzli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e Maustaste an (1.Punkt setzen). Halten Sie die lin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ste  weiterhin gedr�ckt und ziehen Sie den Cursor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hts  unten bis sich alles was zum Block geh�ren 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nerhalb des gebildeten Rahmens befindet. Lassen Sie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 Maustaste  wieder los (2.  Punkt wird  rechts 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t der Shift-Taste k�nnen Sie auch die linke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halten und anschlie�end die rechte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) Dr�cken Sie die Taste &lt;Control&gt; und klicken Sie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nschten Position die linke Mausta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de Servicepunkte werden stets in der Titelzeile 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  und  P2) und definieren immer  einen  Block,  unabh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on,  ob  sie  bewu�t oder von anderen  Funktionen 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rden,  und  welcher  Punkt welche Ecke beschreibt. 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z  zwischen  zwei Punkten 0,  wird bei  Anwahl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operation ein entsprechender Hinwei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1. Kopieren   *3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 Gegensatz zum Verschieben wird der Block hier  nicht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Bild herausgenommen, sondern heraus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weitere  Verarbeitung  ist  v�llig  identisch  mit 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 beschrieben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2. Verschieben   *4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en  Sie einen Block und w�hlen Sie dann  Versch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wird der Block aus dem Bild entnommen und an  den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�ngt.  Der  urspr�ngliche Platz wird auf  Hint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wei�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 k�nnen den Block nun mit der linken Taste einf�gen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r  rechten Taste die Funktion abbrechen.  Sollt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  f�r  einen Abbruch entscheiden,  so wird,  falls 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 mindestens einmal gesetzt wurde,  der Block wieder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�nglichen Platz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r Ausf�hrung steht Ihnen die Drehroutine  [D]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ausch mit dem  Bufferinhalt [H],  Zoom [Z],  Spiegeln [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rucken [P] (wie Printen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es nur �ber die Tastat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3. L�schen       *8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 Bildausschnitt (definierter Block) wird  gel�scht,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Hintergrundfarbe wei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4. Invertieren   *2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 Block  wird  invertiert,  d.h alles  was  innerhalb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es bisher wei� war, wird schwarz, alles was schwarz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wei� dargestellt (Motto: 2*Invertieren=nichts_pass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5. Spiegeln      *3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wird horizontal oder vertikal 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Funktion  kann  auch w�hrend  der  Verarbeitung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pierten  oder verschobenen Blockes und beim Einf�gen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teiles aus der Bibliothek benutzt werden,  dann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�ber die Taste &gt;S&l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6. Drehen        *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um 90 Grad im Uhrzeiger-Sinn 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kann ebenfalls auf zwei Weisen g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als Unterfunktion von D 1. und D 2. �ber Taste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) als  Kombination  mit  automatischem  Herauskopiere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hen, sozusagen 'Herausdrehen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itere Verarbeitung erfolgt dann wie bei D 2.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Funktion wird Ihnen vor allem bei der Arbeit  mit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thek  viel Freude bereiten,  denn die Definition 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teiles in 4 Richtungen er�brig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Routine ist �brigens in Assembler geschrieben und  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rlei Systemroutinen. Daher ist sie weder f�r Farbbi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f�r Leute,  die eine Kaffeepause erwarten,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ieser  Funktion sollten Sie auch alle  Bl�cke  vo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ucken  in  die  richtige Richtung drehen.  Wenn  Sie 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wierigkeiten  bekommen  die richtige Richtung  zu  f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n Sie doch den Monitor auf die linke Seitenfl�che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mt's... (Ich �bernehme keine Garanti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7. Zoom     *21*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k�nnen Sie nur benutzen,  wenn Sie ein Bau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 Cursor h�ngen haben (z.B.  mittels Kopieren,  Versch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aus einer Bibliothek).  Der Aufruf erfolgt dann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 &lt;Z&gt;.  (Der Men�eintrag existiert somit nur,  um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xistenz der Routine aufmerksam zu mac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dem dr�cken der Taste &lt;Z&gt; unter besagten Vorausset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Sie nach dem Zoom-Faktor gefragt. Diesen Faktor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 bis zur 5.Stelle angeben (auch Nachkomma).  Somit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  m�glich,  mit  '0.5'  (�brigens identisch mit '.5')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uf halbe Gr��e zu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 Sie  ein ung�ltiges Zeichen (&lt;&gt;Zahl),  garnichts,  '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'1' ein, wird die Zoom-Routine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  der Eingabeposition erhalten Sie  �brigens  detail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en,   die  Ihnen  bereits  in  weiser  Voraus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o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erste  Zahl [&amp;] gibt die maximale Vergr��erung  an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  ist,  wenn  Sie das Bild sowohl in horizontaler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in vertikaler Richtung behandeln wollen. Die zweit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 bezieht  sich nur auf die horizontale,  die  dritte  [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�lich auf die vertikal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en gew�nschten Faktor eingegeben haben, 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mlich   gefragt,   auf  welche  Richtung  sich  Ihr  Wu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Programm  erlaubt  also einen Block auch  in  nur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tung  zu vergr��ern bzw.  verkleinern,  also zu stre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zu s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 kleinste,   vom  Programm  ausgef�hrbare  Verklein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�gt  (schon unsinnig,  aber m�glich) das 0.05-fache,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te  k�nnen Sie f�r den jeweiligen Block bei  der  Fa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 ja  selbst ab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sich an diese Grenzen nicht halten,  wird Ihr Wu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 'korrigi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:  Sie w�nschen eine 20-fache Vergr��erung, 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tattet Ihnen aber nur das 5.678-f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esem Fall wird das Programm auch nur eine  5.67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he   Vergr��erung  vornehmen,   Ihren  Wunsch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ieren und nur das maximal m�gliche t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Es ist ja auch unsinnig, einen Block auf mehr a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al darstellbare zu vergr��e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denken   Sie   bitte,   das  ein  verkleinerter  Block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en   verliert,   d.h.   zum  Beispiel  nach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chlie�enden Vergr��erung auf den urspr�nglichen Wer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  so  aussieht wie das Orginal!  Vor allem bei  'krumm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ktoren  k�nnen  Sie  eine  ganze  Menge  Unheil  anri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hrend  bei  2^n-fachen Faktoren kaum M�ngel  auftrete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m   Zusammenhang   sei   erw�hnt,   da�  Sie   bei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rbeitung  von  Bildteilen  mit  Rasterf�llung  so   m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ierigkeiten kennenlernen werden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8. Drucken    *25*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 diese  Funktion  ist  eigentlich  garkeine,   den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iert  nur den Anwender �ber die Existenz  der 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 der  Blockverarbeitung.  Haftet  n�mlich  ein  Block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,   so   k�nnen  Sie  diesen  mittels  Taste  &lt;P&gt; 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drucken lassen. Beachten sollten Sie dabei, da� die 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ERE  Ecke  auf dem Papier LINKS OBEN erscheint,  also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copy im Querformat ausgegeben wird. Bei Bedarf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 Block  ja  auch  einfach  mit  'Drehen'  (&lt;D&gt;)  in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 Richtung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1. Freihand  *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dem  Einschalten kann mit einem Pinsel  eine  Frei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ung angefertigt werden. (Linienbreite im Style-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Grafik-Modus ist hier immer 'replace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zeichnet wird mit der linken Maustaste,  gel�scht (bzw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ei�' gezeichnet), mit der rechten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orm des Pinsels k�nnen Sie mit 'F6 Definitionen'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2. Fill      *3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 umrandeter Bildbereich um den Servicepunkt 1 wird  (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r Warnung...) mit dem aktuellen F�lmuste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t. (Frei nach Motto eines umfallenden Farbeim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3. Anstreichen   *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 ist  eine Ihnen vielleicht weniger  bekannte  Funk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en  Vorz�ge Sie aber sicher bald zu sch�tzen wissen!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Anwahl wird der Cursor in eine kleine  quadratisc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r linke Taste f�llen Sie nun den Bereich mit dem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stellten  F�llmuster,  mit der rechten wird das 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llmuster   verwendet.   Das   Muster  wird   im  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ikmodus  mit  dem VOR DEM  FUNKTIONSAUFRUF  dar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F�llmuster und den Grafikmodus k�nnen Sie jederzeit 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[Help]-Taste �ndern.  F�r die weitere Verarbeitung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er  auch dann noch das Bild,  welches vor dem Aufruf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dargestellt war,  verwendet. Erst wenn die komp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 mit  der  [Return]-Taste  beendet  wird,  wird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e Bild zur weiteren Verarbei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�rlich k�nnen Sie dann auch Ihre Taten r�ckg�ngig  ma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 UNDO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 diese Funktion mit den m�glich Grafik-Verkn�pfungen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rme  Vielfalt von unterschiedlichen  Ergebnissen  lief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chte   ich   Ihnen  empfehlen  selbst  die   Wirkungen 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4. Spr�hen     *44*       (in Vorbereitung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 Maustaste=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e Maustaste=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 durch Zusatztaste w�hlbar (MAX= 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. Radiergummi  *1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 wird  ein  'Radiergummi'  gestartet,  deren 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n Sie mit der rechten Maustaste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linken Maustaste k�nnen Sie  nun  den  im  Radi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lichen   Bereich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chen  k�nnen  Sie  das  Radieren durch  festhalte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hten  Maustaste  und anschlie�endes anklicken  der 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  alternativ,  so wie sie  es   auch   h�tten   begi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  mit der &gt;Alternate&lt; 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 Funktion k�nnen Sie �brigens auch w�hrend des  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sels verwenden und wie gesagt  auch durch  da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lternate&lt; -Tas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 beim  Spr�hen  ist  das  Radiergummi  in  dieser 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1. Fixpunkt    *4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 Zeichnen von Linien wird normalerweise  der  Star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Linie nach dem Setzen an das Linienende gesetzt, d.h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chste  Linie  kann  sofort  an  das  Ende  der  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altet  man nun diese Funktion ein,  so wird der Star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 mehr beim Setzen einer Linie an deren  Ende  ver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dern nur noch,  wenn die 'Gummiband'-Linie nicht a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ftet ( li. + re. Maustaste  oder Shift + li.Maustas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2. Winkel      *1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wird ein (unsichtbarer) 90 Grad-Winkel ein-  oder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, der das rechtwinklige Zeichnen zum Vergn�gen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nkelanzeige wird konstant auf 0 Grad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3. Lupe        *3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ieren  Sie  die am Mauscursor erscheinenden  Rechteck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dr�cken der linken Maustaste,  da� der Rahmen, 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w�nschte   Vergr��erung  'repr�sentiert',   den  von 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Bildausschnitt um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Bildausschnitt  kann  nun  in  5-,  10-  oder  20-f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gr��erung   dargestellt,   und  kann  mit  den  Maus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 werden. (links=setzen, rechts=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en Sie in den Bildrahmen oder dr�cken die 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taste,  dann  wird  der Ausschnitt um einen Pixel  (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en  Bildes!)  in  die  entsprechende  Richting 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ben. Ist zus�tzlich die Shifttaste gedr�ckt, erfolg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bung um eine komplette darstellbare Bild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 die gesamte Funktion ist BASIC geschrieben ist,  ist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der  nicht  besonders schnell.  Der Rechenaufwand f�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ffache Vergr��erung ist allerdings auch en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den k�nnen Sie die Funktion,  indem Sie in die Titel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rigens bleibt der m�glicherweise eingeschaltete Pinsel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 Sie w�hrend der vergr��erten Darstellung Ihr We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 orginalen  Fassung betrachten ('Flip'),  so  k�nn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 mit der [Help]-Taste.  Zur�ck in die Lupe komm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mit jeder ander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4. Undo       *9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letzte  Ver�nderung des Bildes kann  r�ckg�ngig  ge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&lt;Shift&gt; und &lt;Undo&gt; gleichzeitig gedr�ckt  (oder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alten und &lt;Undo&gt; geklickt), so wird der Bildinhal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s Undospeichers aus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5. Buffer     *3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er diesem Eintrag verbirgt sich ein Speicherbereich,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Zwischenspeichern von Bl�cken (Bildausschnitten)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 w�hrend der Bearbeitung eines Blockes  (am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ftend) die Taste &lt;H&gt; dr�cken,  wird der Block vom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Speicher gerettet, wobei der Block, der sich gerad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efindet, an den Cursor 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t sich gerade kein Block am Cursor,  so wird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lock aus dem Buffer geholt und an den Cursor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rausgestzt es ist �berhaupt einer d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 Wenn  Sie Schwierigkeiten mit dem begrenzten 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z  Ihres  Rechners  haben,   sollten  Sie  diesen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nicht belegen!  Zum  L�schen  k�nnen Sie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einfach einen m�glichst kleinen Block 'hineinschieb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6. Foto �bernehmen   *3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ieser  Funktion k�nnen Sie alles,  was jemals  auf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schirm  Ihres Rechners angezeigt wurde,  zur 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PAINTLUX �bernehmen.  Allerdings m�ssen Sie das Bild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 Programm  FOTO.PRG  aus der  c't  Ausgabe  10/86  (H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lag) vorher 'fotografieren'. Dieses Programm mu� bei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PAINTLUX nat�rlich noch im Speicher resident  sein,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520kB-Modell m�glicherweise problematisch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as  Programm ist leider keine PD-Software,  kann als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mir mitgeliefer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 Sie ein anderes Foto-Programm anwenden,  dann 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 daf�r sorgen,  da� bei BIOS(5,45,L:-1)+2 eine Kennz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2344321  (long) und bei BIOS(5,45,L:-1)+6 die  Adress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peichers steht.  (vgl.  auch c't 10/86 S.130, neue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das Foto auf diese Weise auffindbar,  dann wird es ex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bei 'Block kopieren' aus dem Foto-Speicher  heraus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 kann wie jeder Block beliebig fixiert werden, 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ein Funktions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7. Definitionen   *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werden Ihnen zwei verschiedene M�glichkeiten angebeo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nen  Sie  das Programm an  Ihre  pers�nlichen  W�n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Funktionstastenbe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scheiden  Sie  sich,  die 10 Funktionstasten  neu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egen,   m�ssen   Sie  zun�chst  aus  der  im   An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gegebenen Tabelle den zu jeden Men�eintrag  geh�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-Code  ermitteln.  Diese Codes sind �brigens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buch hinter jedem Men�leistentitel als '*xx*'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ben.  Die  im Men� angezeigten Belegungen bleiben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hrer Definition unber�hrt,  d.h.  Sie k�nnen den Pi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um Beispiel sowohl �ber die vordefinierte Taste &lt;P&gt;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ch   �ber   eine  selbst   definierte   Funktion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ben   Sie  ung�ltige  Werte  an,   werden  diese  z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genommen,  die  angeblich belegte Taste gibt dan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Reaktion von s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 Cursor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t  dieser Funktion k�nnen Sie die  Cursorform  �n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 zwar den  normalen Cursor (Kreuz) und den  Freih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ergummi und F�llcursor sind nicht 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 eine �nderung vorzunehmen,  brauchen Sie das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 Programm 'SPR_ED.BAS' der Fa. GfA, da� sich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erem   auch  auf  der  Orginal  Disk  des   GfA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indet,   aber   auch  im  Public-Domain  Vertrieb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kommen  ist.  Mit  diesem  Programm k�nnen  Sie 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bigen  Cursor  erstellen  und  ihn  als  *.SHP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ttels Funktionstaste 2 !!!)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r Sprite-Editor wird auch auf der direkt von  mi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ziehenden Disk mitgeliefe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chlie�end k�nnen Sie dieses File mit PAINTLUX in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TLUX.RSX   einbinden.   Die   weitere  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�brigt sich; die Funktion ist voll men�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�brigens dringend zu empfehlen, mit ein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tskopie zu arbeit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t nun eine Erl�uterung der zweiten Men�leiste,  die NU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r Bibliothek angezeig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tr�ge sind identisch mit A.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1. &gt;Hauptmen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auf die Hauptmen�leis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2. Block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 dem Aufruf sollten Sie auf gewohnte Weise  die  Ser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te setzen, um einen Block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dem Aufruf werden Sie gefragt,  ob der Block wirkl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ibliothek aufge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 dies  der  Fall,  so werden Sie (wenn  bereits 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handen  sind)  gefragt,  ob der Block unter einem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erenden  Eintrag  eingesetzt werden soll.  Unter 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�eintrag  der  3  Objektb�ume  k�nnen  weitere  maximal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 Bl�cke verzeichne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Sie einen neuen Eintrag erstellen, so m�sse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 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r  wenn Sie einen neuen Namen f�r ein  Bauteil 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ssen Sie durch das erste Zeichen den Objektbaum  be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dem  das Bauteil gef�hrt werden soll.  Die  erste  Z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 somit  zwischen  1 und 3,  denn es sind nur  3 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zweite Zeichen k�nnen Sie ann�hernd beliebig w�hlen,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nt zur Sortierung innerhalb des Objektbaumes.  Dabei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Gro�buchstaben Vorrang vor den  Kleinbuchstaben,  eb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 auch von A nach Z aufw�rts 'gez�hlt' wird.  Der 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 der  h�chsten  Priorit�t  (meist  'A')  steht  also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erstes  im  Men�  usw.   Auf  diese  Weise  haben  S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keit,  die Reihenfolge zu bestimmen, ohne das na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klichen Namen s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wirklichen,  sp�ter angezeigten Namen beginnen nu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ition und k�nnen maximal aus 10 Zeich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igert  das Programm die Annahme des  Namens,  �berpr�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bitte erst das korrekte Format. Es sei erw�hnt, das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nur einmal verwendet werden dar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chlie�end  verzweigt  das Programm  dann  automatisch 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peichern und Neu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 der Block unter einem bereits existierenden Haupt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�hrt  werden,  so m�ssen Sie den  entsprechenden  Men�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g  ausw�hlen.  Wollen Sie die Funktion abbrechen, 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bitte die recht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Ihrer Auswahl  m�ssen  Sie die Variationsnummer a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-4),  die  im  allgemeinen bereits als Default-Wert a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abeposition   steht.   Dieser  Default-Wert  stellt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chstm�gliche  freie Position im Eintrag dar,  d.h.  e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eits Default-1 Eintr�ge vorha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  dort eine '5',  so bedeutet dies,  da� der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l ist (4 Eintr�ge sind schon da...). In diesem Fall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entweder einen vorhandenen Eintrag �berschreiben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chen  die Funktion ab,  indem Sie eine 0 eingeben  (vor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�brigens mit &lt;Delete&gt; Platz schaff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gen Sie den Block ein,  werden Sie anschlie�end 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ort  gespeichert  werden soll,  was in diesem  Fall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wendigerweise erfolgen mu�.  In jedem Fall werden Si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 dem endg�ltigen Programmende oder dem Laden einer 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thek �ber den Men�punkt 'Speichern' geschleust.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s auch keine spezielle Funktion daf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as Speichern wird Ihnen �brigens erst NACH der  Best�t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abbruches angebo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3. Bau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ung erfolgt men�gesteu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bruch, wie immer, mit der rechten Maus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4. Nam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kl�rt  sich  nach  dem  Verst�ndnis  der  Funktion   '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n' selbst. (men�gesteu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ndern  Sie den Aufbau eines Objektbaumes,  so verzweigt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 automatisch zum Abspeichern und Neuladen,  dami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ellung an Ihre neuen W�nsche angepass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gemein kann ich Ihnen empfehlen,  beim Aufbau oder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trukturierung Ihrer Bibliothek eine RAM-Disk 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enutzer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weiteren  Men�titel sind vom Benutzer  definiert  und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nur bis zum h�chsten belegten Bau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Auswahl  der Men�punkte erfolgt wie gewohnt,  die  maximal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en Untereintr�ge jedes Men�punktes (Variationen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&lt;Alternate&gt; Taste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Sie w�hrend der  Darstellung eines Men�bauteiles  die Dr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(&lt;D&gt;), k�nnen Sie die Variationen nicht mehr 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�ssen  das  Bauteil dann  zun�chst wegwerfen (linke T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eu aus der Bibliothek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ebenfalls f�r das Spiegeln mittels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Verarbeitung der Bauteile ist ansonsten v�llig identisch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lockverarbeitung, nur das der Buffer &lt;H&gt; im allgemei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 kann (was ja auch sinnlos w�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folgenden Tabelle sind alle Funktionen aufgef�hrt, 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 auf  die  Funktionstasten  legen  k�nnen.   Wollen  S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tasten  belegen,  geben Sie bitte bei der Definitio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r dem gew�nschten Men�punkt angegebene 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Esc Umschalten der Men�leiste bei geladen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1  Text eingeben und da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2  Kreis/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3 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4 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9  Funktionstasten- und Curso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W  Winkel ein- und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Alt Radiergummi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T  Block ausdrucken direkt (File-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Z  Hinweise zum zoomen bzw. verklei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I  Invertieren eines Blockes/Bildausschni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O  Anstreichen mit F�ll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P  Info zum Block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�  Block auf Disk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+  Block von Disk an Curso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S  Block/Bildausschnitt sp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D  Block kopieren und um +90 Grad dr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F  F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G  Foto (von FOTO.PRG)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H  Block aus Buffer holen bzw. eventuell Block zwischen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K  Bildausschnitt als Block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L  Lup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Bil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~  Bil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Y  Spr�h-Funktion ein- bzw.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X  Fixpunkt ein- bzw.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C  Copyrigh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V  Bildausschnitt als Block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Bibliothe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Default-Driv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Disk-F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Filestatu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Bibliothek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Clr Bild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Del Block/Bildausschnit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&lt;  Freihand-Modus ein- und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Und Undo (mit &lt;Shift&gt; erfolgt Bildtau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Hlp Stylemen�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[3] Linie setzen (Normalbetrieb =rechte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Beliebige Bilder �ber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 Sie  beliebige  Bilder  oder  Bildausschnitte   (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fiken  anderer Programme) �bernehmen,  so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TO.PRG (c't 10/86, Heinz Heise Verlag) abfotograf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 sofort  PAINTLUX starten und mittels 'Foto  holen'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wie gewohnt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 diese  Weise k�nnen Sie s�mtliche Probleme  mit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formaten   umgehen   und   vor   allem   Bilder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teile verarbeiten,  an die Sie sonst garnicht heran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i's nur der Desktop oder das 'Starglider'-Cockp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usschnitte aus gespeicherten Bilder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den Sie das komplette Anzeigebild,  als Block definier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 Buffer.  Laden Sie nun mit der Funktion 'Bild laden'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w�nschte  Bild.   Schalten  Sie  den  'Replace-Modus' 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nehmen  Sie  den gew�nschten  Bildauschnitt  zum 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 'Block kopieren' an den Cursor.  Dr�cken Sie di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H' zum Tausch den Blockes mit dem Bufferinhalt und  fix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das urspr�ngliche Bild wieder auf den Schirm. Kl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rechte Maustaste,  um das Bild wieder abzusch�tteln. 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 Sie  den  gew�nschten  Grafik-Modus  einstellen,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ausgefilterten  Block  direkt aus dem  Buffer  holen  ('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en),  beliebig zurechtdrehen und spiegeln und so of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ollen in Ihre Zeichnung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gerne 'Disk-Jockey' spielen,  k�nnen Sie 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 Bildausschnitt schon vorher auf Diskette  speicher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 bei Bedarf direkt zuladen.  (M�glichkeiten gibt's 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genug,  z.B.  k�nnen  Sie  ja auch mit FOTO.PRG ein 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speicher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Wie gro� mu� ich zeichnen, wenn das Druckb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 Sie einen Bildauschnitt in einer bestimmten  Gr��e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  Drucker  erhalten  wollen  (z.B  zum  Bedrucken  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karte   etc.),   dann   m�ssen  Sie  eine  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rechn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zu  berechnen  Sie den Umrechnungsfaktor,  indem  Sie 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lette   Bildseite  als  Hardcopy   (m�glichst   umrand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ben  und  die Breite (auf dem Papier  vertikal!)  in 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messen. Der Faktor ergibt sich dann als f=640/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 Sie nun ein Bild mit einer Gr��e von a * b  erzeu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ist die Gr��e in Punkten auf dem Monitor (a*f) * (b*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normalerweise g�ltigen Faktor f=640/225 = 2.8444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�hernd die folgende Tabelle (Ziel in mm, Bild in Punk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 - Bild      Ziel - Bild     Ziel - Bild     Ziel -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0          1     2         2     5         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11          5    14         6    17         7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22          9    25        10    28        11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34         13    36        14    39        15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45         17    48        18    51        19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56         21    59        22    62        23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68         25    71        26    73        27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 79         29    82        30    85        31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91         33    93        34    96        35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102         37   105        38   108        39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113         41   116        42   119        43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125         45   127        46   130        47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 136         49   139        50   142        51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 147         53   150        54   153        55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  159         57   162        58   164        59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170         61   173        62   176        63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182         65   184        66   187        67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  193         69   196        70   199        71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  204         73   207        74   210        75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 216         77   219        78   221        79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227         81   230        82   233        83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  238         85   241        86   244        87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 250         89   253        90   255        91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261         93   264        94   267        95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  273         97   275        98   278        99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284        101   287       102   290       103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   295        105   298       106   301       107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   307        109   310       110   312       111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  318        113   321       114   324       115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  329        117   332       118   335       119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 341        121   344       122   347       123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4   352        125   355       126   358       127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 364        129   366       130   369       131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  375        133   378       134   381       135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  386        137   389       138   392       139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 398        141   401       142   403       143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  409        145   412       146   415       147  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   420        149   423       150   426       151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   432        153   435       154   438       155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  443        157   446       158   449       159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 455        161   457       162   460       163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   466        165   469       166   472       167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8   477        169   480       170   483       171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   489        173   492       174   494       175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  500        177   503       178   506       179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  511        181   514       182   517       183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4   523        185   526       186   529       187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8   534        189   537       190   540       191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  546        193   548       194   551       195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   557        197   560       198   563       199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568        201   571       202   574       203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  580        205   583       206   585       207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  591        209   594       210   597       211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   603        213   605       214   608       215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6   614        217   617       218   620       219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 625        221   628       222   631       223 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  637        225  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-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- Drucken DIN A4 quer ohne Umrandung (Linie am oberen 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chieben (Setzen-Abbruch-&gt; weg war's UN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l�schen (Abbruch-&gt; Meldung 'Datei gesch�tz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ock laden (war wohl -fast immer- nicht m�gli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DOO' Bild-Format jetzt immer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dbuch: MODUS.TOS wird nicht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-Lader z.T. verwirrendes ge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  - �berlaufsicherung des Kompak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Versuch' der Fehlerbehebung des glegentl. Abstur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e  GfA-Fehlermeldung  lautet �brigens  im  Or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IC  'Funktion oder Befehl noch nicht m�glich'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egentlich auch mal '2 Bomben - Bus Error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cherheitsabfrage gegen Bibliotheks-Fehl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Neue Bibliothek' nicht mehr �ber Leertaste aufruf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ild laden mit XXX: Abbruch bei Breit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dieren auch �ber Maustasten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form �ndern: Freihand- oder Spr�h-Cursor wird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vorh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uer Druckertreiber in Assembler, daher au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te unbedingt Beschreibung unter '5. Druckertreib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kte Bild�bernahme von 'FOTO.PRG' (c't 10/86)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MP-M�glichkeit bei FATAL-Fehlern mit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berarbeitet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UNG: Wenn  Sie kein Drive B angeschlossen haben,  sollt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s  auch  nicht anmelden.  Leider macht GfA-BASIC 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ruf der Fileselect-Box und gleichzeitiger 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um  Diskwechsel (B-&gt;A oder A-&gt;B) einen bombigen  Absti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 fatalen Folg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gibt es auch beim Editieren des Textes f�r  die 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usgabe.  Bei hin- und herspringen des Cursors in der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 kommt es leicht zu St�rungen bei der Ausgabe  (fortlau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erdopplung...).  Dieser  Fehler hat aber kej#�O�#####�##�##��p�##�ϒ#��O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O�</w:t>
        <w:tab/>
        <w:t>�#ω�#Ϙ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ψ#π�#�##��τ##O��#π##��p��#�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Oπ#��ς##π�#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ψ##�π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�#OϘ#�@pp���</w:t>
        <w:tab/>
        <w:t>�##����p�p�p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Aω�#���@����BC�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