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9900000000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...........................................................]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##WELKOM#BIJ#SIMPLE#DRAW#!!!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geschreven#in#GFA#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HANDLE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#########�ANTWOORD-HOKJ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Elk#antwoord-hokje#van#een#GEM-Alertbox#dat##�zwart#�#omr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is,#kan#ook#met#de#&lt;&lt;return&gt;&gt;#toets#bediend#worden.Meest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is#dit#een#default-waarde#of#gebeurt#er#na#het#aanklikk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van#'n#andere#box#iets#onherroepelijks,#b.v.#scherm#wi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�LINKER#OF#RECHTER#MUISKNOP#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Doorgaans#wordt#de#linker##muisknop#gebruikt#om#het#eers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paar#co�rdinaten#te#bepalen#en#de#rechter#muisknop#voor#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tweede#paar#en#zonodig#voor#een#derde#paar#weer#de#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op#zijn#echter#enkele#uitzonde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�ONDERBREKEN#FUNKTI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Een##funktie#wordt#onderbroken#door#de#muis#op#de#menub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te#brengen#,waardoor#weer#een#pijltje#getoond#wor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�COMPATIBLE#?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#Draw#is#compatible#met#Doodle#en#met#De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#is#ook#mogelijk#om#tekeningen#van#andere#GEM-programma'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met#de#desk-accessoire#SNAPSHOT#te#SAVEn#(in#Doodle-formaat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en#vervolgens#weer#in#Simple#Draw#te#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Kleur#medium#resolutie#en#zwart-wit#is#mogelij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En#nu#kunnen#we#aan#de#slag#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#1.1#Over#Simple#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e#over#Simple#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#2.1#LAD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Kies#de#gewenste#file#en#klik#op#OK#,#de#file#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an#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#2.2#Save#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Controleer#eerst#uw#disk#of#deze#onbeschermd#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o#nee#,#doe#dit#dan#alsn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#de#gewenste#naam#in#en#klik#op#OK.Als#exten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moet#.SIM#of#in#geval#van#Degas#.PI3#of#in#Medium#.PI2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bruikt#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Als#er#met#de#muis#een#file#uit#de#directory#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gekozen#en#er#vervolgens#op#OK#wordt#gedrukt#,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ze#file#met#de#recente#tekening#overschr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merking#:##Tijdens#het#SAVEn#kan#het#gebeuren#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#foutmelding#,Sorry,deze#disk#is#vol'##verschijnt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Gebruik#dan#een#andere#disk#of#verwijder#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#kleuren#van#de#tekening#worden#automatisch#meege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#2.3#Nieu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Dit##commando##wist##-na##bevestiging-##het##total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kensch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#2.4#Set#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paalt#de#drive#waarmee#geladen#en#gesaved#wor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merking#:##Drive#C:#is#bedoeld#voor#een#hard-disk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##een#ram-disk.##In#geval#van#een##ram-disk##moe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ze#wel#ge�nstalleerd#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#2.4#Stop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t###commando###verlaat###-na###bevestiging-###he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a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FUNKTIE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#3.1#Wis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Wist#kleine#stukjes##van#het#scherm#(linker#muisknop).                       #</w:t>
      </w:r>
    </w:p>
    <w:p>
      <w:pPr>
        <w:pStyle w:val="PreformattedText"/>
        <w:bidi w:val="0"/>
        <w:jc w:val="left"/>
        <w:rPr/>
      </w:pPr>
      <w:r>
        <w:rPr/>
        <w:t>############Opmerking#:#De#wissergrootte#is#instelba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#            zie#Grootte#(�#5.1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#3.2#Pun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Maakt#een#punt#(linker#muiskn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#3.3#Lijn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Trekt#een#lijn#van#punt#P#�1#�#(linker#muisknop)#naar#P#�2#�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rechter#muiskn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#3.4#K-lij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zie#Lij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der##wordt#er#een#lijn#getrokken#van#P#�2###�naar##P#�3#�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(rechter##muisknop)#en#van#P#�3#�#weer##naar##P#�4###�(weer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hter#muisknop)#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#3.5#Kwas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#Verft#kleine#stukjes#van#het#scherm#(linker#muiskno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met#het#recente#fill-patro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merking#:#Kwastgrootte#is#instelbaa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ie#Grootte#(�#5.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#3.6#Waa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Trekt#vanuit#P#�1##�(linker#muisknop)#een#waaier#wanne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#rechter#muisknop#wordt#ingedrukt#en#bewog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Tip##:###door##sneller##of##langzamer##te###bewegen#</w:t>
      </w:r>
    </w:p>
    <w:p>
      <w:pPr>
        <w:pStyle w:val="PreformattedText"/>
        <w:bidi w:val="0"/>
        <w:jc w:val="left"/>
        <w:rPr/>
      </w:pPr>
      <w:r>
        <w:rPr/>
        <w:t>###########,verkrijgt#men#verschillende#effec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#3.7#Box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Trekt#vanuit#P#�1##�(linker#muisknop)#een#rechthoek#naar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#�2##�(rechter#muiskn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#3.8#Round#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dem#als#Box#(�#3.7)#,maar#dan#met#afgeronde#hoe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�#3.9#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Idem#als#Box(�#3.7)#,#maar#dan#gevuld#met#het#vooraf#</w:t>
      </w:r>
    </w:p>
    <w:p>
      <w:pPr>
        <w:pStyle w:val="PreformattedText"/>
        <w:bidi w:val="0"/>
        <w:jc w:val="left"/>
        <w:rPr/>
      </w:pPr>
      <w:r>
        <w:rPr/>
        <w:t>###########gekozen#fill-patr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#3.10#Cirk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Trekt##een##cirkel##vanuit##middelpunt##M###(linker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isknop)#naar#P#�2##�(rechter#muisknop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#afstand#P#�1#�-P#�2#�#is#de#stra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#3.11#Tek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atst#tekst#op#een#punt.(linker#muisknop)</w:t>
      </w:r>
    </w:p>
    <w:p>
      <w:pPr>
        <w:pStyle w:val="PreformattedText"/>
        <w:bidi w:val="0"/>
        <w:jc w:val="left"/>
        <w:rPr/>
      </w:pPr>
      <w:r>
        <w:rPr/>
        <w:t>###########Men##krijgt##een#pijltje#te#zien##waar##achter##de#</w:t>
      </w:r>
    </w:p>
    <w:p>
      <w:pPr>
        <w:pStyle w:val="PreformattedText"/>
        <w:bidi w:val="0"/>
        <w:jc w:val="left"/>
        <w:rPr/>
      </w:pPr>
      <w:r>
        <w:rPr/>
        <w:t>###########tekst##ingetikt#kan#worden#.Als#men#iets#verkeerds##in##heeft#</w:t>
      </w:r>
    </w:p>
    <w:p>
      <w:pPr>
        <w:pStyle w:val="PreformattedText"/>
        <w:bidi w:val="0"/>
        <w:jc w:val="left"/>
        <w:rPr/>
      </w:pPr>
      <w:r>
        <w:rPr/>
        <w:t>###########getikt#,#kan#men#dit#korrigeren#met#&lt;&lt;#BACKSPACE##&gt;&gt;.##        ###</w:t>
      </w:r>
    </w:p>
    <w:p>
      <w:pPr>
        <w:pStyle w:val="PreformattedText"/>
        <w:bidi w:val="0"/>
        <w:jc w:val="left"/>
        <w:rPr/>
      </w:pPr>
      <w:r>
        <w:rPr/>
        <w:t>###########De#ingave#moet#be�indigd#worden#met#&lt;&lt;#return#&gt;&gt;#.#Nu#kan#men#</w:t>
      </w:r>
    </w:p>
    <w:p>
      <w:pPr>
        <w:pStyle w:val="PreformattedText"/>
        <w:bidi w:val="0"/>
        <w:jc w:val="left"/>
        <w:rPr/>
      </w:pPr>
      <w:r>
        <w:rPr/>
        <w:t>###########met##de##muis#de#tekst##op##de##gewenste##positie#plaatsen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##(linker#muisknop).##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#Opmerking#:##Het#lettertype##en##de##lettergrootte#kunnen##                       kunnen#</w:t>
      </w:r>
    </w:p>
    <w:p>
      <w:pPr>
        <w:pStyle w:val="PreformattedText"/>
        <w:bidi w:val="0"/>
        <w:jc w:val="left"/>
        <w:rPr/>
      </w:pPr>
      <w:r>
        <w:rPr/>
        <w:t>###########ingesteld#wor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e#Stijl#(�#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#3.12#Vu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ult#een#afgesloten#ruimte#(linker#muisknop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merking#:#Vulsoorten#kunnen#ingesteld#worde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e#Fills#(�#6)</w:t>
      </w:r>
    </w:p>
    <w:p>
      <w:pPr>
        <w:pStyle w:val="PreformattedText"/>
        <w:bidi w:val="0"/>
        <w:jc w:val="left"/>
        <w:rPr/>
      </w:pPr>
      <w:r>
        <w:rPr/>
        <w:t xml:space="preserve">STIJL    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#4.1 t/m#4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###Normaal#######Hiermee#is#het#lettertype#instelba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�Vet#�           Combinaties#zijn#mogelij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�Licht#�         Normaal#zet#alles#terug#in#de#o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�Schuin##�       spronkelijke#situati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�Onderstreept#�##Opmerking:#combinaties#met#Schuin#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Outlined      Outlined#zijn#niet#fraai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#4.7#t/m#4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4#punts##     Grootte#van#de#let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#p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#p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#p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#p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#punts     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merking#:#Na#aanklikken#van#een#van#de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unkties#hoeft#men#niet#ee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EKST#aan#te#klikken#maar#k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n#gelijk#tekst#plaatsen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ETTINGS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#5.1#t/m#5.4#######Soort#lijn#die#wordt#gebruikt#word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ht          gebruikt#bij#lijnen#,rechthoeken#en#cirk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streept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stipp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      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#5.5#t/m#5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#mm           Dikte#van#de#lijn#die#wordt#gebruikt#bij##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#mm           lijnen#,rechthoeken#en#cirk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#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#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#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#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#5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oott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ootte#van#de#kwast#en#de#wisser.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#6.1#</w:t>
      </w:r>
    </w:p>
    <w:p>
      <w:pPr>
        <w:pStyle w:val="PreformattedText"/>
        <w:bidi w:val="0"/>
        <w:jc w:val="left"/>
        <w:rPr/>
      </w:pPr>
      <w:r>
        <w:rPr/>
        <w:t>#          Fillso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en##fill-patroon#kan#gekozen#worden#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t#de#&lt;#en#&gt;#tekens#het#gewenste#patro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#te#zoeken#en#daarna#op#Klaar#te#klikk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t#patroon#kan#nu#direct#gebruikt#word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merking#:#Na#aanklikken#van#een#van#de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unktie#hoeft#men#niet#me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ULLEN#aan#te#klikken#maar#k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n#gelijk#vu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�#6.2</w:t>
      </w:r>
    </w:p>
    <w:p>
      <w:pPr>
        <w:pStyle w:val="PreformattedText"/>
        <w:bidi w:val="0"/>
        <w:jc w:val="left"/>
        <w:rPr/>
      </w:pPr>
      <w:r>
        <w:rPr/>
        <w:t>#########Fill-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#aanklikken#van#deze#functie#krijgt#men#een#</w:t>
      </w:r>
    </w:p>
    <w:p>
      <w:pPr>
        <w:pStyle w:val="PreformattedText"/>
        <w:bidi w:val="0"/>
        <w:jc w:val="left"/>
        <w:rPr/>
      </w:pPr>
      <w:r>
        <w:rPr/>
        <w:t>#########################rooster##te##zien##,waarin#men##een##een##fill-</w:t>
      </w:r>
    </w:p>
    <w:p>
      <w:pPr>
        <w:pStyle w:val="PreformattedText"/>
        <w:bidi w:val="0"/>
        <w:jc w:val="left"/>
        <w:rPr/>
      </w:pPr>
      <w:r>
        <w:rPr/>
        <w:t>#########################patroon##kan##ontwerpen##.###Men##kan###blokjes#</w:t>
      </w:r>
    </w:p>
    <w:p>
      <w:pPr>
        <w:pStyle w:val="PreformattedText"/>
        <w:bidi w:val="0"/>
        <w:jc w:val="left"/>
        <w:rPr/>
      </w:pPr>
      <w:r>
        <w:rPr/>
        <w:t>#########################aanklikken#met#de#linker#muisknop#en#wissen#met#</w:t>
      </w:r>
    </w:p>
    <w:p>
      <w:pPr>
        <w:pStyle w:val="PreformattedText"/>
        <w:bidi w:val="0"/>
        <w:jc w:val="left"/>
        <w:rPr/>
      </w:pPr>
      <w:r>
        <w:rPr/>
        <w:t>#########################de#rechter.</w:t>
      </w:r>
    </w:p>
    <w:p>
      <w:pPr>
        <w:pStyle w:val="PreformattedText"/>
        <w:bidi w:val="0"/>
        <w:jc w:val="left"/>
        <w:rPr/>
      </w:pPr>
      <w:r>
        <w:rPr/>
        <w:t>#########################Een#fill-patroon#kan#geladen##en#gesaved#worden.##</w:t>
      </w:r>
    </w:p>
    <w:p>
      <w:pPr>
        <w:pStyle w:val="PreformattedText"/>
        <w:bidi w:val="0"/>
        <w:jc w:val="left"/>
        <w:rPr/>
      </w:pPr>
      <w:r>
        <w:rPr/>
        <w:t>#########################Met##Toggle##wordt#alles#wat#zwart##is##wit##en#</w:t>
      </w:r>
    </w:p>
    <w:p>
      <w:pPr>
        <w:pStyle w:val="PreformattedText"/>
        <w:bidi w:val="0"/>
        <w:jc w:val="left"/>
        <w:rPr/>
      </w:pPr>
      <w:r>
        <w:rPr/>
        <w:t>#########################omgekeerd#,#met##Vullen#wordt#het#patroon##totaal#</w:t>
      </w:r>
    </w:p>
    <w:p>
      <w:pPr>
        <w:pStyle w:val="PreformattedText"/>
        <w:bidi w:val="0"/>
        <w:jc w:val="left"/>
        <w:rPr/>
      </w:pPr>
      <w:r>
        <w:rPr/>
        <w:t>#########################zwart#en#met#Wissen###helemaal#wit#.#Met#Pak#kan#</w:t>
      </w:r>
    </w:p>
    <w:p>
      <w:pPr>
        <w:pStyle w:val="PreformattedText"/>
        <w:bidi w:val="0"/>
        <w:jc w:val="left"/>
        <w:rPr/>
      </w:pPr>
      <w:r>
        <w:rPr/>
        <w:t>#########################men##een#stukje#van#de#tekening##gebruiken##als#</w:t>
      </w:r>
    </w:p>
    <w:p>
      <w:pPr>
        <w:pStyle w:val="PreformattedText"/>
        <w:bidi w:val="0"/>
        <w:jc w:val="left"/>
        <w:rPr/>
      </w:pPr>
      <w:r>
        <w:rPr/>
        <w:t>#########################fill##.Flip##spiegelt#de#figuur#in#de##y-as##en#</w:t>
      </w:r>
    </w:p>
    <w:p>
      <w:pPr>
        <w:pStyle w:val="PreformattedText"/>
        <w:bidi w:val="0"/>
        <w:jc w:val="left"/>
        <w:rPr/>
      </w:pPr>
      <w:r>
        <w:rPr/>
        <w:t>#########################Invert#in#de#x-as.#</w:t>
      </w:r>
    </w:p>
    <w:p>
      <w:pPr>
        <w:pStyle w:val="PreformattedText"/>
        <w:bidi w:val="0"/>
        <w:jc w:val="left"/>
        <w:rPr/>
      </w:pPr>
      <w:r>
        <w:rPr/>
        <w:t>#########################Terug#gaan#naar#het#hoofdprogramma#gebeurt##met#</w:t>
      </w:r>
    </w:p>
    <w:p>
      <w:pPr>
        <w:pStyle w:val="PreformattedText"/>
        <w:bidi w:val="0"/>
        <w:jc w:val="left"/>
        <w:rPr/>
      </w:pPr>
      <w:r>
        <w:rPr/>
        <w:t>#########################Stoppen.#De#gemaakte#fill#is#nu#beschikba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TC.</w:t>
      </w:r>
    </w:p>
    <w:p>
      <w:pPr>
        <w:pStyle w:val="PreformattedText"/>
        <w:bidi w:val="0"/>
        <w:jc w:val="left"/>
        <w:rPr/>
      </w:pPr>
      <w:r>
        <w:rPr/>
        <w:t>####�#7.1</w:t>
      </w:r>
    </w:p>
    <w:p>
      <w:pPr>
        <w:pStyle w:val="PreformattedText"/>
        <w:bidi w:val="0"/>
        <w:jc w:val="left"/>
        <w:rPr/>
      </w:pPr>
      <w:r>
        <w:rPr/>
        <w:t>#########Block#laden...##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Men#kan#hiermee#gedeelten#van#het#scherm##laden#</w:t>
      </w:r>
    </w:p>
    <w:p>
      <w:pPr>
        <w:pStyle w:val="PreformattedText"/>
        <w:bidi w:val="0"/>
        <w:jc w:val="left"/>
        <w:rPr/>
      </w:pPr>
      <w:r>
        <w:rPr/>
        <w:t>#########################en##vervolgens##met#de##linkermuisknop##op##het#</w:t>
      </w:r>
    </w:p>
    <w:p>
      <w:pPr>
        <w:pStyle w:val="PreformattedText"/>
        <w:bidi w:val="0"/>
        <w:jc w:val="left"/>
        <w:rPr/>
      </w:pPr>
      <w:r>
        <w:rPr/>
        <w:t>#########################scherm#brengen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#7.2#</w:t>
      </w:r>
    </w:p>
    <w:p>
      <w:pPr>
        <w:pStyle w:val="PreformattedText"/>
        <w:bidi w:val="0"/>
        <w:jc w:val="left"/>
        <w:rPr/>
      </w:pPr>
      <w:r>
        <w:rPr/>
        <w:t>#########Block#saven...##</w:t>
      </w:r>
    </w:p>
    <w:p>
      <w:pPr>
        <w:pStyle w:val="PreformattedText"/>
        <w:bidi w:val="0"/>
        <w:jc w:val="left"/>
        <w:rPr/>
      </w:pPr>
      <w:r>
        <w:rPr/>
        <w:t>#########################Door###eerst##een##stuk##van##het###scherm###te#</w:t>
      </w:r>
    </w:p>
    <w:p>
      <w:pPr>
        <w:pStyle w:val="PreformattedText"/>
        <w:bidi w:val="0"/>
        <w:jc w:val="left"/>
        <w:rPr/>
      </w:pPr>
      <w:r>
        <w:rPr/>
        <w:t>#########################selecteren#(zie#�#7.3),#kan#men#het#vervolgens#</w:t>
      </w:r>
    </w:p>
    <w:p>
      <w:pPr>
        <w:pStyle w:val="PreformattedText"/>
        <w:bidi w:val="0"/>
        <w:jc w:val="left"/>
        <w:rPr/>
      </w:pPr>
      <w:r>
        <w:rPr/>
        <w:t>#########################wegschrij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#7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ert#een#rechthoek#tussen#P#�1#�(linker#muisknop)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#P#�2#�(rechter#muisknop)#naar#een#andere#plaats#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arvan#de#linker#bovenhoek#P#�3#�(linker#muisknop)#i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#7.4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plaa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#Copieer#(�#7.3)#,behalve#verplaatst#deze#funkti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n#van#het#scherm#i.p.v.#copieren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#7.5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#Blok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t#-#na#bevestiging#-een#rechthoek#tussen#P#�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�(linker#muisknop)#en#P#�2#�(rechter#muisknop)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#7.6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ster###Tekent#een#rooster#naar#gewenste#grootte#(10,20#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0)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#7.7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#COLORS</w:t>
      </w:r>
    </w:p>
    <w:p>
      <w:pPr>
        <w:pStyle w:val="PreformattedText"/>
        <w:bidi w:val="0"/>
        <w:jc w:val="left"/>
        <w:rPr/>
      </w:pPr>
      <w:r>
        <w:rPr/>
        <w:t>####################In#zwart-wit#(high#resolutie)#wordt#alles#wat#wit#is#</w:t>
      </w:r>
    </w:p>
    <w:p>
      <w:pPr>
        <w:pStyle w:val="PreformattedText"/>
        <w:bidi w:val="0"/>
        <w:jc w:val="left"/>
        <w:rPr/>
      </w:pPr>
      <w:r>
        <w:rPr/>
        <w:t>####################zwart#als#deze#optie#gekozen#is.##Door#nogmaals#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erop#te#klikken#gebeurt#het#omgekeerde.####################</w:t>
      </w:r>
    </w:p>
    <w:p>
      <w:pPr>
        <w:pStyle w:val="PreformattedText"/>
        <w:bidi w:val="0"/>
        <w:jc w:val="left"/>
        <w:rPr/>
      </w:pPr>
      <w:r>
        <w:rPr/>
        <w:t>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#medium#resolutie#verschijnt#een#box#met#3</w:t>
      </w:r>
    </w:p>
    <w:p>
      <w:pPr>
        <w:pStyle w:val="PreformattedText"/>
        <w:bidi w:val="0"/>
        <w:jc w:val="left"/>
        <w:rPr/>
      </w:pPr>
      <w:r>
        <w:rPr/>
        <w:t>####################kleurbalken#en#bovenin#4#kleur-hokjes.Door#op#een</w:t>
      </w:r>
    </w:p>
    <w:p>
      <w:pPr>
        <w:pStyle w:val="PreformattedText"/>
        <w:bidi w:val="0"/>
        <w:jc w:val="left"/>
        <w:rPr/>
      </w:pPr>
      <w:r>
        <w:rPr/>
        <w:t>####################hokje#te#klikken#wordt#dit#door#een#vierkant#omgeven.</w:t>
      </w:r>
    </w:p>
    <w:p>
      <w:pPr>
        <w:pStyle w:val="PreformattedText"/>
        <w:bidi w:val="0"/>
        <w:jc w:val="left"/>
        <w:rPr/>
      </w:pPr>
      <w:r>
        <w:rPr/>
        <w:t>####################;##deze#kleur#is#nu#de#kleur#van#de#lijnen##,#BOXen#</w:t>
      </w:r>
    </w:p>
    <w:p>
      <w:pPr>
        <w:pStyle w:val="PreformattedText"/>
        <w:bidi w:val="0"/>
        <w:jc w:val="left"/>
        <w:rPr/>
      </w:pPr>
      <w:r>
        <w:rPr/>
        <w:t>####################,#cirkels#,fills#en#van#de#tekst#die#u#gaat#maken.</w:t>
      </w:r>
    </w:p>
    <w:p>
      <w:pPr>
        <w:pStyle w:val="PreformattedText"/>
        <w:bidi w:val="0"/>
        <w:jc w:val="left"/>
        <w:rPr/>
      </w:pPr>
      <w:r>
        <w:rPr/>
        <w:t>####################De###kleur###kan##veranderd##worden##door###met###de#</w:t>
      </w:r>
    </w:p>
    <w:p>
      <w:pPr>
        <w:pStyle w:val="PreformattedText"/>
        <w:bidi w:val="0"/>
        <w:jc w:val="left"/>
        <w:rPr/>
      </w:pPr>
      <w:r>
        <w:rPr/>
        <w:t>####################linkermuisknop#in#de#verticale#balken#de##hoeveelheid</w:t>
      </w:r>
    </w:p>
    <w:p>
      <w:pPr>
        <w:pStyle w:val="PreformattedText"/>
        <w:bidi w:val="0"/>
        <w:jc w:val="left"/>
        <w:rPr/>
      </w:pPr>
      <w:r>
        <w:rPr/>
        <w:t>####################rood,##groen#en##blauw##in##te#stellen.</w:t>
      </w:r>
    </w:p>
    <w:p>
      <w:pPr>
        <w:pStyle w:val="PreformattedText"/>
        <w:bidi w:val="0"/>
        <w:jc w:val="left"/>
        <w:rPr/>
      </w:pPr>
      <w:r>
        <w:rPr/>
        <w:t>############################################    ################</w:t>
      </w:r>
    </w:p>
    <w:p>
      <w:pPr>
        <w:pStyle w:val="PreformattedText"/>
        <w:bidi w:val="0"/>
        <w:jc w:val="left"/>
        <w:rPr/>
      </w:pPr>
      <w:r>
        <w:rPr/>
        <w:t>####�#7.8</w:t>
      </w:r>
    </w:p>
    <w:p>
      <w:pPr>
        <w:pStyle w:val="PreformattedText"/>
        <w:bidi w:val="0"/>
        <w:jc w:val="left"/>
        <w:rPr/>
      </w:pPr>
      <w:r>
        <w:rPr/>
        <w:t>##########LOEP</w:t>
      </w:r>
    </w:p>
    <w:p>
      <w:pPr>
        <w:pStyle w:val="PreformattedText"/>
        <w:bidi w:val="0"/>
        <w:jc w:val="left"/>
        <w:rPr/>
      </w:pPr>
      <w:r>
        <w:rPr/>
        <w:t>####################Kiest#men#loep#dan#verschijnt#een#kleine#box#die</w:t>
      </w:r>
    </w:p>
    <w:p>
      <w:pPr>
        <w:pStyle w:val="PreformattedText"/>
        <w:bidi w:val="0"/>
        <w:jc w:val="left"/>
        <w:rPr/>
      </w:pPr>
      <w:r>
        <w:rPr/>
        <w:t>####################door#het#schuiven#met##de#muis#op#dat##gedeelte##</w:t>
      </w:r>
    </w:p>
    <w:p>
      <w:pPr>
        <w:pStyle w:val="PreformattedText"/>
        <w:bidi w:val="0"/>
        <w:jc w:val="left"/>
        <w:rPr/>
      </w:pPr>
      <w:r>
        <w:rPr/>
        <w:t>####################van##de#tekening#gezet#wordt#dat#uitvergroot#dient</w:t>
      </w:r>
    </w:p>
    <w:p>
      <w:pPr>
        <w:pStyle w:val="PreformattedText"/>
        <w:bidi w:val="0"/>
        <w:jc w:val="left"/>
        <w:rPr/>
      </w:pPr>
      <w:r>
        <w:rPr/>
        <w:t>####################te#worden.#Klik#daartoe#met#de#linkermuisknop#en</w:t>
      </w:r>
    </w:p>
    <w:p>
      <w:pPr>
        <w:pStyle w:val="PreformattedText"/>
        <w:bidi w:val="0"/>
        <w:jc w:val="left"/>
        <w:rPr/>
      </w:pPr>
      <w:r>
        <w:rPr/>
        <w:t>####################na#enige#tijd#verschijnt#het#vergrote#gedeelte,</w:t>
      </w:r>
    </w:p>
    <w:p>
      <w:pPr>
        <w:pStyle w:val="PreformattedText"/>
        <w:bidi w:val="0"/>
        <w:jc w:val="left"/>
        <w:rPr/>
      </w:pPr>
      <w:r>
        <w:rPr/>
        <w:t>####################waarin#men#puntgewijs#veranderingen#kan#aanbrengen.</w:t>
      </w:r>
    </w:p>
    <w:p>
      <w:pPr>
        <w:pStyle w:val="PreformattedText"/>
        <w:bidi w:val="0"/>
        <w:jc w:val="left"/>
        <w:rPr/>
      </w:pPr>
      <w:r>
        <w:rPr/>
        <w:t>####################In#zwart-wit#door#het#verwijderen#en/of#neerzetten</w:t>
      </w:r>
    </w:p>
    <w:p>
      <w:pPr>
        <w:pStyle w:val="PreformattedText"/>
        <w:bidi w:val="0"/>
        <w:jc w:val="left"/>
        <w:rPr/>
      </w:pPr>
      <w:r>
        <w:rPr/>
        <w:t>####################van#blokjes#(kies#uit#de#bovenin#aangegeven</w:t>
      </w:r>
    </w:p>
    <w:p>
      <w:pPr>
        <w:pStyle w:val="PreformattedText"/>
        <w:bidi w:val="0"/>
        <w:jc w:val="left"/>
        <w:rPr/>
      </w:pPr>
      <w:r>
        <w:rPr/>
        <w:t>####################mogelijkheden.</w:t>
      </w:r>
    </w:p>
    <w:p>
      <w:pPr>
        <w:pStyle w:val="PreformattedText"/>
        <w:bidi w:val="0"/>
        <w:jc w:val="left"/>
        <w:rPr/>
      </w:pPr>
      <w:r>
        <w:rPr/>
        <w:t>####################In#kleur#(medium)#door#bovenin#de#gewenste#kleur</w:t>
      </w:r>
    </w:p>
    <w:p>
      <w:pPr>
        <w:pStyle w:val="PreformattedText"/>
        <w:bidi w:val="0"/>
        <w:jc w:val="left"/>
        <w:rPr/>
      </w:pPr>
      <w:r>
        <w:rPr/>
        <w:t>####################te#kiezen#en#deze#puntsgewijs#in#de#vergroting#te</w:t>
      </w:r>
    </w:p>
    <w:p>
      <w:pPr>
        <w:pStyle w:val="PreformattedText"/>
        <w:bidi w:val="0"/>
        <w:jc w:val="left"/>
        <w:rPr/>
      </w:pPr>
      <w:r>
        <w:rPr/>
        <w:t>####################plaatsen#.#Men#kan#uit#4#mogelijkheden#kiezen.</w:t>
      </w:r>
    </w:p>
    <w:p>
      <w:pPr>
        <w:pStyle w:val="PreformattedText"/>
        <w:bidi w:val="0"/>
        <w:jc w:val="left"/>
        <w:rPr/>
      </w:pPr>
      <w:r>
        <w:rPr/>
        <w:t>####�#7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ukt#-na#bevestiging-#het#totale#beeldscherm#op#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#af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bruikt#u#een#EPSON#(of#compatibel)#printer#,st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n#van#te#voren#op#de#desktop#onder#DESK#bij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#PRINTER#de#afdrukgrootte#in#op#9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k#hoop#dat#het#programma#U#bevalt.</w:t>
      </w:r>
    </w:p>
    <w:p>
      <w:pPr>
        <w:pStyle w:val="PreformattedText"/>
        <w:bidi w:val="0"/>
        <w:jc w:val="left"/>
        <w:rPr/>
      </w:pPr>
      <w:r>
        <w:rPr/>
        <w:t>Mocht#U##vragen,opmerkingen#of#tips#hebben#schrijf#naar#:#Pim#Coenradie</w:t>
      </w:r>
    </w:p>
    <w:p>
      <w:pPr>
        <w:pStyle w:val="PreformattedText"/>
        <w:bidi w:val="0"/>
        <w:jc w:val="left"/>
        <w:rPr/>
      </w:pPr>
      <w:r>
        <w:rPr/>
        <w:t>De#allernieuwste#versie#is#bij#de#schrijver       ########Putterweg#5</w:t>
      </w:r>
    </w:p>
    <w:p>
      <w:pPr>
        <w:pStyle w:val="PreformattedText"/>
        <w:bidi w:val="0"/>
        <w:jc w:val="left"/>
        <w:rPr/>
      </w:pPr>
      <w:r>
        <w:rPr/>
        <w:t>verkrijgbaar#(heel#goedkoop).                  #  8191#AZ##�Wapenveld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f#bel#:#O5206-78258#(na#19:00)</w:t>
      </w:r>
    </w:p>
    <w:p>
      <w:pPr>
        <w:pStyle w:val="PreformattedText"/>
        <w:bidi w:val="0"/>
        <w:jc w:val="left"/>
        <w:rPr/>
      </w:pPr>
      <w:r>
        <w:rPr/>
        <w:t>Bij#voorbaat#dan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