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eveyterm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rry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vt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Zeveyterm press [UND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command mode press [INS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an be used in the command mode of the ter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 DO - This will allow you to download a file from a BBS via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 UP - This will allow you to upload a file to a BBS via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HA - This will put you in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FU - This will put you in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30 - This will put you in 300 baud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12 - This will put you in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24 - This will put you in 2400 baud  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48 - This will put you in 4800 baud  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96 - This will put you in 9600 baud  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### - This will set the foreground (text)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### - This will set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each # in FC and BC must be between 0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Command mode concept taken from Flas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: Joe Chiazzese and Al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6,   Chiazz-Pag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are being worked on for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ct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ilt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i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ahea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pleas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c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Zevt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Grove Village, IL  6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c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2)364-4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to M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