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 Star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harles F. Johnson and John Eidsv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 CodeHe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by Charles F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d: Sunday, February 1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Start 1.0 is a complete rewrite of the popular/infamou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ogram, STARTGEM.  It's purpose is to easil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boot any type of program from your AUTO folder, including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Head Start is much more flexible than STARTGEM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among a list of up to 128 programs to auto-boo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And it's also more sturdy than STARTGEM; Head Star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desk accessories are loaded and the desktop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, before running the auto-boot program.  STARTGE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habit of auto-starting programs while the desk access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ading, which can lead to all sorts of interesting and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r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Start 1.0 also has special hooks built into it, that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MultiDesk.  These hooks allow you to auto-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gram which replaces the desktop (such as Neodesk 2.0)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esk wait to load its accessories until the shel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(NOTE:  you should only use this option if you don'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he auto-run shell program to the built-in desktop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 most normal circumstances it's not desir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IT'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Start 1.0, MAKELIST.PRG, and this document are 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Head Software.  However, they may be freely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, the Head Start program file, and the MAKE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all included.  Neither this document file (HEADSTRT.DOC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 (HEADST10.PRG and MAKELIST.PRG) may be alter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se files may not be sold, and this documen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inted, without the express written permission of CodeHea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've tried to make Head Start as bug-free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CodeHead Software cannot be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occur as a result of the use (or misuse) of Head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IST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o use Hea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Start 1.0 is designed to run from the AUTO folder on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; therefore the first thing you should do is copy HEADST10.P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 folder.  If you don't already have an AUTO folder on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you will need to create one.  Refer to your ST users' man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nsure about how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-booting your system to try out Head Star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Head Start data file, which contain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wish to choose from.  When Head Start runs, it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 of your boot disk for a file called HEADSTRT.D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s an ordinary ASCII text file, and can be cre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nd most word processors, or with the included MAKELI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 It consists of the full pathnames of each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 its own line.  The file can contain up to 128 pathnam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ontain comments (lines that start with a semi-colon)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Here's an example HEADSTR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 Head Star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LASH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TIMESE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XW C:\NEODESK2\NEOMAST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1STWORD\1STWORD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pecial options which can be enabled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 These options are set by starting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with a special character, either 'X' or 'W' (or both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.  In our example, we've set both option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athname C:\NEODESK2\NEOMASTR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X' option tells Head Start to make this progra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program.  When Head Start runs, the selection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is filename, and it will automatically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unning if the timeout (see below) expires.  Only on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this manner; if more than one line in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X' flag, the first o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W' option is intended to be used in conjunction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, MultiDesk.  If the 'W' option is set, Hea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ct the presence of MultiDesk (version 1.7 or higher)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ait to load its accessories and steal its vector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program is actually running.  This enables MultiDesk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reliable fashion with certain "shell" programs such as Ne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 If you do not have MultiDesk 1.7 installed, the 'W'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(See below for information on upgrading to MultiDesk 1.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create the HEADSTRT.DAT file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AKELIST program, which lets you use the GEM file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list of pathnames, and saves the list to a fi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MAKELIST will also let you set the 'X' and 'W' o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When you run MAKELIST.PRG, it will display it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-- therefore we won't document the progra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data file is created, re-boot your computer wi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AUTO folder with HEADST10.PRG in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TRT.DAT file in the main directory.  If you've set every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when Head Start runs it will display a list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HEADSTRT.DAT file.  If this list doesn't appea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HEADSTRT.DAT file is in the main directory of your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t contains valid pathnames and follows the forma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ion cursor (a transparent box) will be placed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 in the list, or on the default autorun program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'X' option - see above)).  You ca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rough the list of files with either the arrow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When the box is resting on the file you wish to autoru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 or the left mouse button to select it, and Hea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.  To exit Head Start without selecting any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press the Esc key or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Start has a "timeout" feature that will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it after five seconds if you don't move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y keys.  If a default autorun program exists, it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out expires; otherwise, Head Start will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Head Start 1.0 with an autorun program selected,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eaves part of itself in RAM.  This "resident" code then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ight combination of events to tell it to autoru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you exit with nothing selected, Head Start 1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wip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av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Start works by using techniques which are highly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ersions of TOS that have currently been released.  It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quences of Line F calls which are completely undocu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  It's not our normal practice at CodeHead Softwa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techniques; but unfortunately,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y autorun a GEM program with the current versions of T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Head Start will only work (at present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of TOS in ROM, or the later revision which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ga STs.  As of this writing, TOS 1.4 has still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Atari, and the current version of Head Start 1.0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beta versions of TOS 1.4.  This shouldn't really matt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1.4 has its own method of autoru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Start 1.0 and MultiDesk 1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, Head Start 1.0 contains "hooks" which en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MultiDesk 1.7.  We put these hooks in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d reported trouble using MultiDesk with Neodesk 2.0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bnif Software), when they autobooted Neodesk with the original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the 'W' option described above, MultiDesk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run program IS the desktop, and you'll be able to load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ear accessories just as if you were on the built-in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don't recommend that you use the 'W' option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autorun program to the standard GEM desktop;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have intercepted any traps or interrupts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crash (sooner or later).  The proper way to exi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autorun with the 'W' option (when MultiDesk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our friend,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o MultiDesk 1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s of MultiDesk can upgrade to version 1.7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take advantage of Head Start's 'W' option)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MultiDesk disk a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He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Hollywood, CA 91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Desk is CodeHead Software's ground-breaking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, that lets you load up to 32 standard ST desk accessor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*one* drop-down menu slot.  MultiDesk is highly co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existing ST accessories, and has a host of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features.  MultiDesk sells for only $29.95.  You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favorite ST dealer, or order it directly from CodeHe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our order line at (213) 386-5735.  Credit card and CO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Head Start 1.0!  (And watch for Head Start 3.0, another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urrently under development by CodeHead Softw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les F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Eidsv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He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and *please* don't steal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