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leitung zu EMULA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 der Diskette sollten sich folgende Files befi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_4.PRG...............der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_D.PRG.........eine Demon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OS.PRG..........zur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PIC2.PRG.....zum Ansehen des DE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ilder. Ausdrucken durch drck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ten ALTERNATE und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DOC...............die 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.TXT............Handbuch i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.SDO............Handbuch (Sign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.PI3....................Demo 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D1.PI3....Bilder fr den ASCII-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D2.PI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D3.PI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D4_10.PI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D1114.PI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D1518.PI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drucken der 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 erst sollten Sie erst einmal Ihren Drucker auf deutschen Zeichensat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stellen und den Papiersensor ausstellen (Wie das geht steht im Druck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bu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iereinlegen: Zum Papiereinlegen ist grundsetzlich zu sagen, da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apier immer soweit 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zurck gedreht werden mu, wenn die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geschieht, kann das Ende einer Seite nicht mehr ausgedruckt werd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wegen des ausgeschalteten Papiersensors auf die Trommel gedruckt!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Sie nun oder ein Freund von Ihnen in der glcklichem Lage SIGNUM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GNUM II zu besitzen,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Anleitung in guter Quallitt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bildert auszudrucken. Ansons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nur einen ASCII-Text ausdru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ich die Bilder im DEGAS-Format an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das Dokument von 22 Seiten mit SIGNUM ausdruck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so 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 Fonts GROTFE, GROTLE, GROTMIKR, ROKWEW8, ROKWEL11, ROKWEL13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KWEL15 auf einer Extradiskette haben. Diese Fonts werden mit SIGN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kauft, weshalb es hier keinen Schwierigkeiten geben drf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usdrucken des ASCII-Textes ist grundsetzlich zu sagen, da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der Text ausgedruckt werden soll, in den Lage sein mu, deuts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laute druck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 im ASCII-Text keine Bilder enthalten sei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wurden sie ausgelag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Text steht nun immer BILD1 oder BILD14. Diese Bild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ich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Programm SHOWPIC2.PRG an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