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 Xformer II Juni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, this version of Xformer II runs on a 5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on a fully loaded 1040 or Mega. It is a ver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version. I had to nuke all the GEM support, Apple and C6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as lying dormant for now anyway), the XL and Fastchip 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monochrome support, and reduce disk support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move ALL desk accessories and RAMdisk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n the 520ST I was testing this on, there were 6K (6000 byte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machine, and I just had a very small accessor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the single disk is configured through the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TP extender. The first parameter is the .SD fil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f present, will enable Atari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lick on STXFIIJR.TTP, and when the dialog box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for parameters, you c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ISK.S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DEMODISK.SD from the current directory and enabl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BASIC but not load a disk. In effect, an Atari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1.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disk GAMES1.SD and boots withou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will take you straight into the memo 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file was present, it will be saved when you exit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ill the F5 key. Write protect the file or the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it to save out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II Junior comes with no utilities for porting 8 bi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 file format. You must use the big ST Xformer II running on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do that. But don't despair. I will make Program P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 files available. Also, if you register, you sti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(800K) full of 8 bit software already ported to .S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explained below and in the docs for the big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 Breaking Xformer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Xformer an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ould mail in the $15 registration fee to me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the emulator, a bunch of .S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manual (_not_ the same as the STXFII.DOC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detailed). I cover the postage and disk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Compuserve, check the ST Xformer 2.0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TARIDEV for updates and new .S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're on GEnie, type M 475;3 to get to the Atari 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nd browse for XFORMER. File #7364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Xformer II program, with documentation and all (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meg or more version with the fancy demos). Program P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f the form STXPPx.ARC will also be foun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XPP1.ARC is now up, which contains 4 sample .SD files. (#73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DELPHI or BIX, the files are in the S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just call BBSs, get your sysop to call these pla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new ads have been submitted, so the next update to 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some more great demos, AND double density dis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managed to write a program which reads 5 1/4" Atari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n the ST, so that users of PC Ditto can als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5 1/4" drives for the Xformer. This updat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, since you've all probably spent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200K ARC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egister yourself now. Save the costs of downloading the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 and GEnie, and get a nice manual too. For $15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heap, and it compensates me for the last 6 months of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-D Bluevale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loo, Ontario N2J 4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he hotline: (519)-747-0386. Please, no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