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wik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wik Pic is a no-frills accessory that shows Neo and (uncompressed) D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On a monochrome system it will show hi-res pictures only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, it will adjust the resolution so that both low and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may be shown (Neo pictures aren't all low-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wik Pic tries to ensure that you can only load honest pictur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know what went wrong if the picture can'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a picture, just select the file on the select box.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ik Pic (c) 1988 Gregg Hung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Fun Onl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Valley 408/985-75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 TDI Modula-2/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-742796(UK),(214)340-4942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as is a product of Electronic A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