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ARC Elite (c)1988 by Stephen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may be freely distribut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UNARC.DOC) and the program (UNARC.PRG) remain together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 may be changed in any way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 In addition, the resource file (UNARC.RSC) and ARC.TT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NA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probably downloaded this file from your favorite BBS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RC. Without it we'd all pay telephone b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ice as large as they already are. Seeing as this is the cas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self spending hours extracting programs from arc'ed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lly good program to come along that helped with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HELL (and you should probably still get it and support the author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to alleviate the typing errors in suppl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.TTP. But it still took a long time to extract those files. Next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ass unarcing program. However, while this program immens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und it lacking in several areas. I have used a principal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previously and fixed the areas I did not like. Thus, UNARC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ARC Elite couldn't be easier. Simply copy UNARC.PRG and UNARC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. It helps if you also copy ARC.TTP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cessary. Then double click on UNARC.PRG.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rginal ARC files deleted after UNArcing or no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on the dialog (default is DELETE). UNARC assumes the ar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in the same folder you ran UNARC from. If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Source Path box. A file selector will appear. Simp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arc'ed files reside. If you wish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lower) to be UNARC'ed, enter the name "*.ARC"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lick on the file (or set up an appropriate search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??.ARC) and click OK. Next, if ARC.TTP is not loc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UNARC from, click on the ARC.TTP box and locate it. Finall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box, sit back and relax while your files are automatically UNARC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UNARC Elite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I found with previous mass unarc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new version of ARC came along I had to wai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X.TTP before I could unarc programs that were arc'ed with it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ARCX ver. 5.21. UNARC Elite uses ARC.TTP itself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rc it, UNARC Elite will unar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've found an arcing convention which is popular when arcing who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directories. The subdirectories are arc'ed first an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ped together into one huge arc file for transfer. In other wor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arc the file, it turns into a bunch of smaller arc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rcs, etc.) Other unarc programs require you to unarc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then copy the unarc program down and run it again, etc. With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the top file is unarc'ed and so are all of the arc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Just start it up and let it do all the work. When its d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subdirectory structure completely unarc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 hated having to copy all my ARCs from my download directo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irectory for mass unarcing. I have provided a search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need not copy anything. Also, previously when a mass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, EVERYTHING got unarced. Sometimes there are only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narc (or even just one that's crammed full of other ARC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search criterion or a single file name and only thos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anded. Complete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put a lot of effort into this program. If you'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please don't bother reading any further. But a lot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UNARC Elite very useful. If you find yourself inst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and using it all the time, then please send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me. I will attempt to answer any questions you ma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ny suggestions in future versions. But I do need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eep it possible. 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5 Ivan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MI 4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ID: STEVE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x to J. Zalewski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