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y View version 2.0 (updated 10/13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odifications in TinyView version 2 are to clean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TOS.  This version will not cause any problems with other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running afterwards.  It also will work on ALL ramdisks (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RAMdisks, not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When  you have paused a picture,  you can press the 'ESC'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name of the picture currently being displayed.  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upper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You can regulate the speed at which the pictures ar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unction keys while the program is running. 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for standard speed (The picture will stay on the screen '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icture is loaded,  or the rotation is completed.)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from 2 to 10 are for delays from 1 to 9 seconds.   ALL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on the screen for a minimum of the specified time.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F3, each picture will stay on the screen for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econds before the next picture is displayed.  If a rotat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t will not display for more than 2 seconds unless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akes longer than that to 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ments are welcome,  and donations are greatly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yone is onterested in mail trading pictures,  I will retur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that are sent to the donation address (with pictures  on 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mine and a current list.   Just send a note with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rives  you have and possibly a list of other pics  you  hav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ant.)  I currently have 1000+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