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ptember 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ARCIT.  ARCIT is a utility that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C or unARC entire disks (including folders, sub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bfolders and etc) on your unattended Atari ST computer (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doing something much more fun than ARCing or unARCing fi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you have obtained "free of charge" is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use it as you wish.  The only catch is that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a demo version of the more full featured program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IT only has the ARCing features (but not the unARCing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ull featured version of ARCIT, send $8.0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cost of the program is $5.00, plus $1.50 to cov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ided micro-floppy disk, and $1.50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the dis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T is much faster than any other public domain o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as an automatic ARCing or unARCing program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C rather than in compiled basic (like DEARC).  ARC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ated in a ram disk to speed up program execution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ource or destination drive.  Also, ARC.TTP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same folder as the ARC file that you are ARC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ing from.  This means that ARC.TTP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ly copied and deleted from folder to folder 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g time saver.  Another speed advantage of ARCI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at all temporary files be placed on a ram dis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ternal ARC files can first be unARCed to a ramdis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ARC file is itself unARCed into a folder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advantage of ARCIT, is that ARCIT can use any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TTP.  I run ARCIT with ARC.TTP version 5.21b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BM version of ARC so that I can squash and unsqu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ults in smaller ARC files!).  Other unARC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using only ARCX.TTP which is only current with ARC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(old!).  And finally, ARCIT is the only ARC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 know of) that will ARC an entire disk automaticall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ders on the disk) into a single ARC file.  Any f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lder or sub-subfolder (etc up to ten folders deep) on the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d as internal ARC files in the main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RCIT has been started, it is fully automatic, unARCing or A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n the paths that you specified.  The onl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has is to make sure that the destination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on it to hold all of the files to unARC (or all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ARCing), and that the temporary drive (if used) ha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al ARC file files that may be encountered.  I set my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up with a 640k ramdisk to use as the temporary driv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ny problems.  Speaking of a ramdisk for a temporar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ARCIT really shines!  Nearly a 10 fold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ng or unARCing speed can be obtained if the temporary 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disk and ARC.TTP is located on the ramdisk.  (Not if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is specified, it is searched first for ARCIT.TT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T.TTP is either not found there, or no temporary 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ARC.TTP is searched for in the same folder that ARCIT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 from).  Since ARCIT ARCs and unARCs files in a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since any needed temporary files are dele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temporary drive at most needs to be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ARC file you will b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just about every possible place that ARCIT could run in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print statements so that if ARCIT canno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ask it will let you know why.  Most problems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ies to read or write to the disk drive you told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disk drive isn't available (forgot to install the ramdisk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't write to the drive (the write protect window is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T lets you know what step it is currently working on throug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ng or unARCing process will message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a lot of time debugging ARCIT and to my knowledg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.  However, if you do encounter what you believe to be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describing the problem.  If it is indee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a free update once I've correc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usage of ARC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cname filename tem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- The commands to pass to ARC.TTP.  Any of the standard A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passed, such as x for extract, m for move, u for up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he command n may be used to unARC a file but the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save) the ARC file.  This is done to save disk space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number of files can be unARCed on a limited driv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name - The path name of the ARC file(s).  If unARCing and only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then every ARC file in that path name will be unA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name specified in the filename parameter and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 folder named after the ARC file.  If unARcing,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with path name is given, then only that sing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nARCed and will be placed directly into the path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filename parameter (i.e. it will not be place in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after the ARC file).  If ARCing, then a comple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path name) must be specified for the resultant ARC fi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er encountered in the source path name will appear a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files in the specified arcname ARC file.  If unARCin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ptional and the path name where ARCIT.TTP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The path name of where to store the output files if unARCing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name of the files to be ARCed if ARCing.  If ARC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s in the given path name will be ARCed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RC file.  The contents of any folders will fir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ir own ARC file named after the folder, before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ARC file.  If unARCing, all files from within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xtracted to the filename path.  Any internal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main ARC file will be extracted into a fold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 inside the filename path.  The internal folder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internal ARC file from which they we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meter is optional if unARCing and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name path name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name - Optional temporary path name to store temporary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ing and unARCing process.  To increase the program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, this path name should refer to a ramdis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nARCing an ARC file with internal ARC files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files are unARCed to the temporary path nam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RCed into Folders in the destination path name.  If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d, any temporary files will be placed in the same fol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IT wa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If any of the above mentioned input names refer to a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name must terminate with the \\ symbol. 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distinguishes between file names and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ath name refers to a disk drive identifi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terminated with a colon (e.g.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The file ARC.TTP must reside in the same path name (fold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IT.TTP (or in the temporary path name if you are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way, the temporary path is searched first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cate ARC.TTP.  If the temporary path name is a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greatly increase the programs execution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ing ARC.TTP in the tempo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IT.TTP is not limited to any one version of ARC.TTP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up-to-date version you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IT.TTP u b:\\goodstuf.arc a: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RC everything on drive a:  (including folders), and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 file named GOODSTUF.ARC on drive b:.  Ramdisk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hold any temporary files (only needed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on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IT.TTP x a: b: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ARC all of the ARC files on drive a:, and plac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ppropriately named folders on drive b:.  Any intern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ppear as folders inside folders.  Ramdisk e: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y temporary files (if there were any internal ARC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IT.TTP v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 verbose listing of the contents of all of the AR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drive a:  The program will paus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wait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IT.TTP n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ARC every ARC file in the root directory on drive d: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on drive d: named after the corresponding ARC fi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RC files will be unARCed inside folder insid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.  After unARCing, the ARC files will be deleted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make sure you have them backed up before you issue this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be on the save si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IT.TTP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ARC every ARC file in the directory that ARCIT wa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lders on the same directory.  The folders will be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RC file.  Any internal ARC files will be un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older inside the main folders.  After unARCing, the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to save space (so make sure you have them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ssue this command - just to be on the save side!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I use after a downloading session on several BBS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everything on my hard disk at once.  I just directly 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, issue this command, then leave for half an h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turn, everything is unARC into folders.  What a time 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IT.TT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exactly as the above command, but will not delete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it has unARC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RCIT works best using a ramdisk as the temporary path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ten it is desirable to unARC everything in a given fol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you may find yourself frequentl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IT.TTP x d:\ARC\ d:\ARC\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unARC all the ARC files in the folder \ARC\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 disk), placing the resultant files in their ow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inside the folder D:\ARC\, but still use the ramdisk 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mporary files that were needed.  If ARCIT.TTP is loca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ARC\, then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IT.TT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 but doesn't use the ramdisk for the tempo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akes alot longer.  But I found myself using this comm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typing, and I'm lazy.  A recently added feature of AR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the ramdisk without much typing.  A period (".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hold the place of either the arcname path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th name.  Therefor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IT.TTP x . .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ARC all ARC files found in the same folder as ARCIT.T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amdisk E: for any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Hope you find ARC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. A. Sze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565 Haze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rmingham, MI 48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Oh, one final thing.  If you are using ARCIT with a ram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string of bombs, or funny dots or speck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, then the ramdisk that your are using is too bi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leave enough memory to correctly run the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s to use a smaller ramdisk.  The size of ramdi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will depend on how much memory your computer has, what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are using and what version of ARC.TTP you are u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1 Meg Atari ST, Interlink ramdisk program, and ARCIT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1b, I can use a 640k ramdisk.  Your actual mil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