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AR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ARLE.PRG renders 3-dimensional scenes in a world of refle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ve spheres, using ray tracing techniques. Movies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frames can be generated, showing reflective balls lin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in a gravitational field. They resemble a string of bouncing pe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computation required to produce one ray traced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 is enormous -- it is measured in hours. To display animated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must be precomputed in (overnight) batch runs. PEARLE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generate sequences of images on disk in Degas PI1 format,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by BLASTRAM.TTP (also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RLE.PRG generates a low resolution approximation of each pictur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refinement to successively higher resolutions.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gh image is seen quickly for (somewhat) interactive debug. Th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velocity and optical properties of the balls in the sce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numerically in the initialization file PEARLE.IN. Sce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ithout recompilation of PEARL.P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y tracing heart of PEARLE was taken from net.sources,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rich Knauss of University of California, San Diego. I've port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, added animation, (primitive) color, and the vari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. I place PEARLE in the public domain, for non-co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ARLE.PRG runs only on a color ST in low resolution. 1 Meg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solutions greater than one ray per pixel or replaying movies from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. Operation with only 512K will produced slightly alias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ray per pixel) which can be displayed staticaly, slowly from f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hard disk (if you have a disk blast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t of this document contains sections entitled Getting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Format, and Checkpointing. The sourc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 With enough interest I could po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must be set to low resolution mode. Once started, type '?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Keys 'r' reads and 'w' writes the current screen us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whose name is displayed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'e' exits. The average number of rays shot through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played in the margin and updated as the computation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unpacking PEARLE, the first logical thing to do is to star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figuration file PEARLE.IN supplied.  After a few minutes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lution increasing. You might wait 1 to 4 hours to ge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but if you get bored, hit the 'r' key. This will rea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uted picture PEARL001.PI1 which came in the "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ut PEARLE aside until you are willing to dedicate about 6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for making a movie. The configuration file PEARLE.IN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hen done, you will find the movie in a sequence of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EARLxxx.PI1 . Play these using BLASTRAM.TTP, supply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in the dialog box. With BLASTRAM running, type '?'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file PEARLE.IN can be modified to g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ll positions, velocities and optical properties, as well a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and viewing perspectives, picture resolution, and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 discusses the format of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.IN, which is performed line at a time at startup. Th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 specifies the meaning of the rest of each line. Lines may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0 characters long. Lines beginning with whitespace ar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ther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'p' Format: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physical size and velocity of a ball. There are 7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each ball, and they must be specified on on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x coordinate of center</w:t>
        <w:tab/>
        <w:tab/>
        <w:t>(2) x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y coordinate</w:t>
        <w:tab/>
        <w:tab/>
        <w:tab/>
        <w:t xml:space="preserve">(4) y veloc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z coordinate</w:t>
        <w:tab/>
        <w:tab/>
        <w:tab/>
        <w:t>(6) z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In the coordinate system used, Y is upward, X is to the right,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Balls will bounce off the floor (the plane Y == 0) and an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ing port (the plane Z==0). Be sure to start them so that all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ll are above the floor and farther away than the view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f balls start out overlapping, they will sti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ed out to be a serendipitous bug in the bounc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current version is compiled for up to 15 ball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p-format statement in the file defines the "first" ball PEA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, the second the second and so on. Here are 6 b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 interesting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(2)</w:t>
        <w:tab/>
        <w:t>(3)    (4)   (5)    (6) (7)</w:t>
        <w:tab/>
        <w:t xml:space="preserve">  (see (1)-(7)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195.0,-20,</w:t>
        <w:tab/>
        <w:t>130.0, 0,    250.0, 10,</w:t>
        <w:tab/>
        <w:t xml:space="preserve">30.0 </w:t>
        <w:tab/>
        <w:t>these are the 4 linked b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150.0, -5, </w:t>
        <w:tab/>
        <w:t xml:space="preserve">100.0, 20,   250.0, 10, 30.0 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105.0,  5,</w:t>
        <w:tab/>
        <w:t xml:space="preserve">70.0,  20,   250.0,-20, 30.0 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60.0,  20,</w:t>
        <w:tab/>
        <w:t xml:space="preserve">40.0,  0,    250.0,-20, 30.0 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0.0, -10,</w:t>
        <w:tab/>
        <w:t>300.0, 20,   600.0, 0,</w:t>
        <w:tab/>
        <w:t>300.0</w:t>
        <w:tab/>
        <w:t>this is the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200.0,  2,</w:t>
        <w:tab/>
        <w:t xml:space="preserve"> 50.0,  5,   60.0,30,   50.0</w:t>
        <w:tab/>
        <w:t>a medium size (lone)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'o' Format: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optical properties of a ball. The following 8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t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mount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mount of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mount of diffuse light (omni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mount of ambient light (from light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surface color 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surface color gre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surface color blu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re in order to make realistic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ll parameters should be positiv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tems (2) through (5) should sum to less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urface colors (6) through (8) modulate the affect the diffuse and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ve properties (4) and (5). None should be greater than 1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Due to the size of the ST's color palette, surface color items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(8) are constrained to be patterns corresponding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re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:</w:t>
        <w:tab/>
        <w:tab/>
        <w:t>(6) == (7) == (8) =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:</w:t>
        <w:tab/>
        <w:tab/>
        <w:t>(6) == (7) == 1.0, (8) =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:</w:t>
        <w:tab/>
        <w:tab/>
        <w:t>(6) == 0.0, (7) == (8) =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'th 'o' Format line refers to the same ball as the i'th 'p' Form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cal properties for 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(2)  (3)  (4)  (5)    (6) (7)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0.0, 0.0, 0.3, 0.6, 0.1,   1.0,0.0,0.0   diffuse red, somewhat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0.0, 0.0, 0.6, 0.3, 0.1,   1.0,1.0,1.0   reflective, somewha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0.0, 0.0, 0.9, 0.0, 0.1,   1.0,1.0,1.0   reflective, som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0.0, 0.0, 0.0, 0.8, 0.2,   1.0,0.0,0.0   diffuse red, som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0.0, 0.0, 0.7, 0.1, 0.2,   1.0,1.0,1.0   reflective and ambient (the big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6, 0.8, 0.0, 0.0, 0.2,   1.0,1.0,1.0   ref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'v' Format: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viewpoint of the display. x, y, and z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215.0, </w:t>
        <w:tab/>
        <w:t>100.0,       -5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>|</w:t>
        <w:tab/>
        <w:t xml:space="preserve">     z coordinate of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>y coordinate of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ordinate of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'l' Format: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location of the lightsource, and its diameter.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x, y, and z coordinates, now followed by the diameter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150.0, </w:t>
        <w:tab/>
        <w:t xml:space="preserve">950.0,          0.0, </w:t>
        <w:tab/>
        <w:tab/>
        <w:t>1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'r' Format: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esolution of the picture to be produced, in Rays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Pixel, followed by the color schema index, a number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.20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ted value of Rays Per Pixel will be rounded u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power of 4.0. Thus in the line above, the .20 will be rou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4.0)**(-1) = 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o compute images varies linearly with the resolution (R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) chosen. The constant of proportionality varies greatl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ion of the scene, but for the 6-ball scene here on a 520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0625 rays per pixel</w:t>
        <w:tab/>
        <w:t xml:space="preserve">  4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25 rays per pixel</w:t>
        <w:tab/>
        <w:t xml:space="preserve"> 1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 rays per pixel</w:t>
        <w:tab/>
        <w:t xml:space="preserve">  1 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 rays per pixel       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0 rays per pixel</w:t>
        <w:tab/>
        <w:t xml:space="preserve"> 16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index specifies how the 16 colors of the low resolu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amongst hues and saturation. Three values are accepted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white</w:t>
        <w:tab/>
        <w:tab/>
        <w:tab/>
        <w:t>16 sat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</w:t>
        <w:tab/>
        <w:t>white, red</w:t>
        <w:tab/>
        <w:tab/>
        <w:t>8 satu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white, red, blue</w:t>
        <w:tab/>
        <w:t>6 satu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ay tracing algorithm computes arbitrary red/green/blue h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te limitations of the ST prohibit thei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'g' Format: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trength of gravity. The following is real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3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'f' Format: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first 5 characters of the filename to be us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pictures. (The rest of the name is the frame sequ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ffix .PI1)  Also specified are the starting and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computed (positive integers less than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pearl, 1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24 frames on the disk, labeled PEARLL001.PI1 through PEARL024.PI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2K per frame, that will just about fill an 820Kb double sid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EARLE.PRG runs are so long, checkpointing information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pletion of a frame, so that if the computa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interupted, it may be restarted.  The checkpoi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n a file named PEARLE.CKP in the same format as PEARLE.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E.PRG will use this file instead of PEARLE.IN if the former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MOVE PEARLE.CKP FILES IF YOU WANT THE RUN TO START A NEW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s it for now. Tell me of you ventures, send m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you find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n King</w:t>
        <w:tab/>
        <w:t>1-617-449-3359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Gibson S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ham Ma.</w:t>
        <w:tab/>
        <w:t>ucbvax!aking@bfly-vax.bb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1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