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SLIDE8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SLIDE8 displays single Spectrum 512 pictures (.SPC or .SPU), "page-flip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s (pictures in rapid succession), and stereo pairs --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 animations.  The length of page-flip animations is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by the amount of memory in your machine (each frame takes 50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, 100K in stere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SLIDE8 is copyrighted, but is released to the public domai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tribute SPSLIDE8 among your friends or upload it to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.  SPSLIDE8 IS NOT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basic operation modes for SPSLIDE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how all pictures.  In this mode SPSLIDE8 finds all Spectrum pictur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isks and displays them one by one.  SPSLIDE8 looks for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level deep from the directory where it was started.  It will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lders, but not folders within folders, and it will not go up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its own folder.  An exception is when you choose other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begin at the root level of the drive(s) chosen, and g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deep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your display pictures by selecting the appropriate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SLIDE8 menu screen.  Display speed is adjusted with the function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Space] to freeze the display, and any function key to resu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vance pictures manually by pressing [Return].  [Help] retur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enu screen, and [Undo] exits to the desktop.  To display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or page-flipping animations, you must use a script (or 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ock the keyboard from unwanted fingers by pressing [Esc]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three keys.  REMEMBER THOSE THREE KEYS!  Once you have done th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will no longer affect the program.  To reactivate the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your three code keys.  (If you've forgotten your passcode,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boot the computer to get o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Use a script file.  A script file, at its simplest level, is just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cture filenames. Create it with any ASCII text editor and give 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 of .RUN.  Select "Use script file" from the SPSLIDE8 menu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your script filename from the file selector box. 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work exactly like in the "All pictures" mode.  Here'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that endlessly displays four pi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ES.S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.S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\NUDE.S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\PICTURES\FUR.S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nless your picture is going to be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itself, you must specify the complete pathname (as in the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th lines,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ript file is more complex and contains an exampl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vailable in SPLIDE8 scri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30,2</w:t>
      </w:r>
    </w:p>
    <w:p>
      <w:pPr>
        <w:pStyle w:val="PreformattedText"/>
        <w:bidi w:val="0"/>
        <w:spacing w:before="0" w:after="0"/>
        <w:jc w:val="left"/>
        <w:rPr/>
      </w:pPr>
      <w:r>
        <w:rPr/>
        <w:t>A1.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2.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3.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12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1.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2.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3.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4.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#50,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Y.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Y.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*+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1.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2.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3.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"clusters" in the above script; the end of each clu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the exclamation point '!'.  The first cluster is an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, the second is a slideshow (no symbol), the third displays a stereo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(#), and the fourth is another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terisk in the first cluster means that cluster will be loa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-flipping animation.  The three listed files will all b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efore being displayed through 30 cycles at a rate of 2/60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(or 1/30th).  Each unit in the rate parameter is equal to 1/60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 The rate parameter is optional; if you leave it out you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out the comma preceeding it.  Of course, animations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more than three files.  And, if you wish to do just an ani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really need is an asterisk followed by a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luster is a straight slideshow so no special symbol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ur filenames will be cycled through 12 times at a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/60ths of a second, or 2.1 seconds of delay per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cluster displays one stereo pair (indicated by the '#' symb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 pictures must always be called in clusters, and each clu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n animation.  Thus, if you wish a stereo slide show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luster for each stereo pair.  If this were an animatio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six pairs of pictures in the cluster.  In this case,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cycling 50 times at 256/60ths (4.3) seconds.  The result will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 picture displayed for a period of 50*4.3 = 215 = 3.58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luster is another animation.  The '+' immediately after the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es that this cluster will be played in "ping-pong" mode through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s.  (Keyboard equivalent is [F].)  The ping pong mode only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marked with the '+' sign.  The rate parameter is optional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and is omitted (along with its comma) in this one.  With no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SPSLIDE8 defaults to 1/15 of a second in animations, and 4-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in slidesh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 Avoid spaces between characters.  Keys remain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cript display.  You may, therefore, alter the rate during a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by pressing one of the function keys.  Function keys affect th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verse for slideshows and animations; that is, [F1] is the fastes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lideshow and the slowest rate for the animations.  If you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imation cluster in your script, SPSLIDE8 will load and keep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memory so there is no disk I/O delay when that clu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s may be created with any of the CYBER products, then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rames with CYBER PAINT, loaded into SPECTRUM 512 an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d.  Interesting effects can be created with the Gradient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,  by stopping it several times in progress and sav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pictures as frames for animation.  Stereo pictur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CAD-3D 2.0 then loaded into SPECTRUM 512 for additional touch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EYES may also be used to create stereo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ris Tsikanov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o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