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VSPLAYR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dio-Visual Sequencer Play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layer program for files created with the Audio-Video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S) in the November issue of START (on sale now).  AVS by Jim K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program that lets you add sound to your Cyber Paint anima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AVS Player program, double-click on AVSPLAYR.PRG. Then click on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 AVS sequence. The AVS file you load will tell the play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nd sound files to lo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have loaded an AVS sequence, click on Play Onc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-down menu to see the AVS sequence;  click on Play loop to pl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nd over. To get out of a loop, press the Escape key.  The mo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to the end of the sequence and then AVS Player will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creen.  The Memory option tells you how much memory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how many tracks;  Quit exits AV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's Audio-Video Sequencer is compatible with ST Replay sound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n't need Cyber Paint or ST Replay to run AVS;  all you ne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sound files, which you can download from CompuServe.  From AV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your movie "script" with the extender AVS, and play it b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VS or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AVS Player program and AVS itself are copyrighted by 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, Inc.  The AVS Player may be freely distribu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-Video Sequencer is available only on the November 1988 STAR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-800-234-7001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