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computerized version of an old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by a more impolite name (I'll let you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on that o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grammed this game on various computers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it is an excellent way to get to know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/or language I've been working wit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did this on was the Timex Sinclair 1000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(how many of you remember that history-making machin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my first attempt with GFA Basic on the ST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not uploading the .LST or .BAS files as it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sta code you can imagine.  As I felt the nee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FA command or trick, I fit it in to the cod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.  Who says GFA has to be strictly struct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ast-paced, point scoring game which include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for the rules and scoring.  Play options includ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playing solitaire against the computer, or, w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lay against itself.  Some of you may fi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 computer option a little silly, but we used it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and decided to leave it in the final vers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.  Please be assured that even though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flies by, it is in fact following the rules verbat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ce rolls are just as random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f you have any comments, question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ENIE mail address is: P.PE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