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IOS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 is a bios linkage for metacomc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alling BIOS routines by name and will automatically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word/word/byte conversions.  Make sure you use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S include files to declare the routines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similar deals fro XBIOS and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wanted to see if there was any interest in this sort of thin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use metacomco pascal knows that there is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,XBIOS, or BIOS in this language, and LATTICE C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alling of routines. This solves that problem fo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HANGE IN SYNTAX FOR GETBPB!!!!!!!It will now fill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 that is only pointed to by the standard BI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much luck with getmpb or rwabs...if anyo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about this linkage, or if anyone wa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IOS / GEMDOS linkages, leave EMAIL to encourag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one needs info about the calls themselves(info is s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M file) leave EMAIL and I will try to help.  I learned a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bout library file format and about metacomco pascal and assemb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preparing this linkage, so please ask if their manuals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o much to the imagination. I amy be able to help. XBIOS AND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 could be tempted into providing more documentation for the libr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