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ST.doc - Translation of manual for MonST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2/86 - Ron Spr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10/05/86 - Ron Spr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roduction to MonST - Version 1.0 - 3/8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winkel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 Schle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ing under the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 is a comfortable and powerful monitor program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relocatable, and will run anywhere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EPROM.  It makes little use of GEMDOS, and has only one XBI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ork with all versions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you must have an eighty-character monit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medium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ST is started, it displays the block of memory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  The user should remember or write down thes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accidentally overwriting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with care!  You are working very clos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which means that careless memory edits can quickly cr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unfortunately provides only keyboard-in and picture-o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(as for instance the old Commodores) a picture-in rout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screen cannot be read easily to pickup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have been made.  For this reason, a 2000 byte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screen text, making changes directly on the scr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buffer lies just above the program code, and uses n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program code area (except for the exception vecto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can be moved all over the screen with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(arrow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RETURN&gt; scans the current line, and updates memory accordingl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, periods or blank positions will be skipped over.  (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better sense than I can of the treatment of periods and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. - 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ackspace&gt; erases the character to the left of the cursor,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Delete&gt; eras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Insert&gt; opens an empt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Home&gt; moves the cursor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Undo&gt; moves the cursor to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Shift-Clr&gt;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ETURN&gt;  Jumps to the next line WITHOUT upd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Moves cursor ten posi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I&gt;       Inser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D&gt;       Remov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A&gt;       Delete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C&gt;       Abandons the edit - returns to desktop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lp&gt;         Redisplays screen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"O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umeric keypad can be used for hex digits, "(" for "A", ")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, etc.  You can use "." on the keypad f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commands are standard, most of the othe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 of SMON for the C64.  Lower or upper ca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es are given and received as 6-digit hex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addresses are used to describe the same objec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ill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n square brackets "[]" are optional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onST, if the "are you sure" question is answered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ited in this manner, the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ut 12 KB) will not be released.  The previously chang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ctors remain pointed to MonST (see "V").  For this reason, M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-entered via a system error, such as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memory.  (Otherwise, each invocation of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copy of MonST 12K higher in memory.)  This is easi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-BASIC with ?peek(-1).  If no register contents have been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" returns you to BASIC.  Other program errors can also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manner, but you should use the disassembler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rror, since the program counter may not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buss error ("g" points in this case to exception number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contents of the processor register,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or.  The register contents will be given to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GO- or Trace-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 [05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68000 machine language program at address $050000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given, the actual value of the program counter (P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05 0000  [05 0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contents of RAM or ROM as a hex dump with ASCII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d proceed slowly with &lt;Space&gt;.  Other keys produc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&lt;ESC&gt; stop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M, the hex dump can be changed with the editor.  Empt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  The listing can be scrolled up or down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01 e000  [01 f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ontr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64 characters of text per line from memory.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ss than ASCII 32) will be displayed as periods.  When editing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pital letters will be differentiated, periods ignor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 fc 0008  [fc 0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sse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 and list from $FC0008 to $FC0200 with machine cod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codes.  Changes are unfortunately only on the hex word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n assembler is not yet included in the program.  Th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easy modification of some operands.  With the help of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 table and some patience, small programs can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tructure of 68000 machine code is very complex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nST is sadly somewhat buggy.  Attention should be p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  It is not entirely inconceivable that a correc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e incorrectly decoded (although I have no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lately).  If this should happen, please pa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me.  In addition, illegal opcodes will not always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 and flagged with "???".  For example, 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W   D0,#1234   or   CLR.B   061234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nsensical, or illegal, but might not be flagged as su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For this reason, the disassembler can get out of sync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starting to disassemble on an operand instead of on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), and display relatively long stretches of  garbage. 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ssembler (as with "M" and "K") is useless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gt;O {1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printer protocol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Output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entroni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 filename.xyz,  05 0000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"filename.xyz"  05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specified data file.  You must always give a loa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filename.xyz,  05 0000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"filename.xyz"  05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emory area to disk.  If the file name already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you will be asked "are you su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[fil??ame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directory of the disk.  If "@" is followed by a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follows will be interpreted as a search mask.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 character, "*" wildcards remainder of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mand is given without a mask, "*.*" will be used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).  The display includes filename,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-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-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- Subdirectory,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display, the free allocation unit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(each 1024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\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sub-directory or path.  All further disk I/O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Loads, Writes, Directories).  Return to the roo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disk B: as the working disk (A ..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errors produced by disk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  Tra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8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01 0000 05 0000  41 42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01 0000 05 0000  "Digital Re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01 0000 05 0000  44"igital "*"ese"61"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byte-wise in specified memory.  Hex digits and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xed.  An asterisk outside of quoted text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The addresses of matches will be given - use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of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"-****(a*)" 03 0000 [03 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string in the disassembler listing from $030000 [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31000] - "*" is a wildcard character.  This exampl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which use the "address register indirect with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offset" reference mode.  &lt;ESC&gt; stop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07 8000 08 0000  01 02 03     (512 K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f 8000 10 0000  aa 55        (1024 K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cu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memory with specified long word value.  If no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00.  Check out the above commands for a 512 K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KB machine.  The screen will fill with a fine point patte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Help&gt; key will restor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 05 0000  06 0000  07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memory bank $050000 - $05ffff to $07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05 0000  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ank starting at $050000 is compared with tha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$060000.  The position of the first non-match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49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decimal number to Hex.  Max 2^3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000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8-digit hex number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%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8-digit binary number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z xxxxxxxx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alculator, where z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: 32 bit addition (2 8-digit hex number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 32 bit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 16 bit multiplication (2 4-digit hex number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: Divide 32 bit number by 16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: 32 bit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: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vector table from low RAM ($0000 to $3fff)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n asterisk point to the BREAK-entry into MonST. 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hand byte gives the exception number.  Stop display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rtup of MonST, the exceptions number 2,3,4,5,6,7,8,9,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ss, address error, illegal opcode, divide-by-zero, CHK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V-error, privilege violation, trace-mode, Trap #0) will b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gister pointers.  Should one of the "errors" occur, an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a blinking cursor will appear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he purpose of this is to avoid too-quickl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ESC&gt; releases the register display.  A keypress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ment of the exception number, and the processor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inted to the location of the break.  If it is a buss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e information placed by the CPU on the sta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 It is this status word, holding the flags in the lower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scribes the error more exactly, includ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duced the error and the last opcode acted on.  A bu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arise, if you try to access memory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or to write to ROM.  You must be carefull no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pointer too low, thereby destroying something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it to the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 05 0000  05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ce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be started at $050000 and will break when $0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ched.  This function uses the Trap #0 opcode, which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op address before beginning execution.  The machine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from that location is saved and restored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 [05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ce 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 starting at $050000 (for example) are executed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the trace-bits in the status register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to two windows: in the upper, the applica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, and in the lower is the running program.  The nex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in the second-to-last line (pointed to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unter).  On the bottom line is a small menu,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ditional possi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Execute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    Does the same as &lt;Help&gt; usually does (separat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graphics written to the graphics screen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    Executes a sub-program in real time from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(to the RTS op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   Does the same for an exception handler (to the RTE op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st two, the stack pointer must be the sam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program as it was at the beginning.  An example: By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, you come to an error Trap #1, which calls GEMDO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all at once, you press &lt;Space&gt; and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-to-last line "BTST #5,(a7).  This is the beginning of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press &lt;S&gt;, and GEMDOS will do its work undisturb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mmand after the TRAP #1 will be shown.  &lt;E&gt; can on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visor bit set.  If no return address is on the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run off into 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 sounds very complicated, but with practice it goe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" works in ROM as well as RAM.  Single-step execution le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exploration of complicated calculation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race-bit set, a test program will not crash due 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 word, so that a command such as "MOVE #2300,SR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ced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 05 0010 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ce Break) - parameters are addres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 point will be set at $050010 for fast step mod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the address for the 10th time, the program will be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ngle-step mod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Q [05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ce Qu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tep mode is only for use in RAM, and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B (see above).  These functions lend themselves to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ation of the operation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 05 0000  00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ce Amount) - takes address, long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$050000, 2^16 machine instructions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with somewhat limited speed.  All sub-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, as well as group two exceptions (TRAP's, CHK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ero).  Up to 2^32-1 instructions can be counted (4.3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program may encounter instructions which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bit back!  May be used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editor is invoked from MonST with "Z".  It needs a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uffer, whose absolute address may be specified ($050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or somewhere in the middle of free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k I/O is done on drive A: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e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disk side, 0 or 1, with the resul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 double sided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buffer address (restart the disk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ontents of the buffer.  The contents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01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ector 03, track 01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R" and "W" specify the actual track and s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 01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buffer contents to sector 03, track 01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previou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k monitor, scrolling text up/down is also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buffer may also be accessed from the machin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The End  (Das Ende)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rom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s a fairly literal translation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 as provided on BIX by Jim Omoura.  The translato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translation is accurate, but does not hav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check points of operation. 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curacy of the abo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Sprunger   (BIX "sprung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