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  <w:tab/>
        <w:tab/>
        <w:t xml:space="preserve"> :</w:t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STARTUP.PRG  :  Batch Startup Program Version 1.3</w:t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  <w:tab/>
        <w:tab/>
        <w:t xml:space="preserve"> :</w:t>
        <w:tab/>
        <w:t>by Murray Levine</w:t>
        <w:tab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  <w:tab/>
        <w:tab/>
        <w:t xml:space="preserve"> :</w:t>
        <w:tab/>
        <w:t>CIS # 74435,1015</w:t>
        <w:tab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  <w:tab/>
        <w:tab/>
        <w:t xml:space="preserve"> :</w:t>
        <w:tab/>
        <w:tab/>
        <w:tab/>
        <w:tab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\................:......................................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UP.PRG is a Batch Startup program that execute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startup.inf upon booting your ST.  STARTUP.PRG must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AUTO\ folder the on boot drive (usually A).  STARTUP.PRG now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s STARTUP.TOS in order keep the memory less fragmented whe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resident programs like hard drive drivers and ram disks.  You'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15K difference if using the FREARAM accessory. 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just the STARTUP.TOS program by changing it's name to STARTUP.PR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ing the original STARTUP.PRG program.  STARTUP first look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ARTUP.INF in the same directory and if it can't find it, i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it in the main directory (ex. A:STARTUP.INF).  From now on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les can be the only files you need in the AUTO directory be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to be executed can be located in their original drive and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even have parameters past to them.  You no longer have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der that you copied your files to the AUTO director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executes programs as they are listed in STARTUP.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for programs to be executes is to list the comple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llowed by any parameters to be passed.  any command or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llowed by a comment.  Any text on a line that follows a ';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eated as a commen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\supboot.prg</w:t>
        <w:tab/>
        <w:tab/>
        <w:tab/>
        <w:t>; Supra Hard Drive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in\touch.prg a:startup.inf</w:t>
        <w:tab/>
        <w:t>; Update time stamp for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first load the hard drive driver program supboot,prg from drive A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pdate the time stamp for the file a:startup.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a few unix-like commands that are used in the STARTU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well as some other special commands.  All commands must be i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however, the file names may be in lower or upper case.  The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file1 file2</w:t>
        <w:tab/>
        <w:t>- copy file1 to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file1 ... dir</w:t>
        <w:tab/>
        <w:t>- copy file1 and other files to the directory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p command is useful for copying files to a ram disk. 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so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b:\src\*.c c:\</w:t>
        <w:tab/>
        <w:tab/>
        <w:t>; Copy source files to ram disk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 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m command removes the listed files.  As with cp, wild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ccepted.  Be careful, though, about doing an   rm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 don't wipe out a disk by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di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kdir command creates the subdirectory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dir di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mdir command removes the specifies subdirectories.  An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 if the specified subdirectory is not empty or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 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t command displays the listed files on the console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any title screen information.  Once again, wild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d.  Pressing ctrl-C during the display of a file aborts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file and goes  on to the next file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d command changes the default directory to either a disk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b:</w:t>
        <w:tab/>
        <w:t>; changes default drive to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b:\auto  ; change to drive b:, subdirectory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d command is useful if when running programs you don't want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lete file name (drive and directory) and if the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uted expects to find certain files (data files)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[-in] [-x xpos] [-y ypos]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cho command displays the following string (list of words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followed by a carriage return.  If the -n option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age return is not printed.  If the -i option is used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inted in inverse video.  The -x option will position the curs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umn xpos and the -y option will position the cursor at line yp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cho command is useful for displaying what is happen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points of the boo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example, I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-n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in\date.prg</w:t>
        <w:tab/>
        <w:tab/>
        <w:t>; display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display:  The time is Sat Jan 24 1987 12:24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ar = string</w:t>
        <w:tab/>
        <w:t>- set variable var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ar = $&lt;</w:t>
        <w:tab/>
        <w:t>- set variable var to a string entered fro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ar = $&lt;&lt;</w:t>
        <w:tab/>
        <w:t>- set variable var to one character fro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</w:t>
        <w:tab/>
        <w:tab/>
        <w:tab/>
        <w:t>- display al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 command allows the user to set up to 20 variables whos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can be up to 8 characters in length.  If string is to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one word then it should be in quotes, e.g. "This is a string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is $&lt;, then the variable waits for a string to be ent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board.  If the string is $&lt;&lt;, then the variable waits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to be hit on the keyboard.  This string can then be tested la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f command.  Using set without any arguments will display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and the string values associated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 value of a string, a $ is placed in front of the nam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est = "This is a 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$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display the value of variabl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representing file names can also have suffixes.  The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by STARTUP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h</w:t>
        <w:tab/>
        <w:t>- head - returns path nam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t</w:t>
        <w:tab/>
        <w:t>- tail - returns file name without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r</w:t>
        <w:tab/>
        <w:t>- root - returns file name withou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e</w:t>
        <w:tab/>
        <w:t>- extension - returns file 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file=c:\startup\startup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$file:h</w:t>
        <w:tab/>
        <w:tab/>
        <w:t>=&gt; c:\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$file:t</w:t>
        <w:tab/>
        <w:tab/>
        <w:t>=&gt; startup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$file:r</w:t>
        <w:tab/>
        <w:tab/>
        <w:t>=&gt; c:\startup\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$file:e</w:t>
        <w:tab/>
        <w:tab/>
        <w:t>=&gt;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expression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expression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f command is used to test the validity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.  If the expression is true, the commands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tatement will be executed.  An optional else state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f the expression is false.  The if command must e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 statement.  There can be as many as 9 nested if stat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be sure that there are enough endif statements to matc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pression has two form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tring1 condition string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tion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rst form, string1 and string2 can be either strings o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sible condi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</w:t>
        <w:tab/>
        <w:t>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=</w:t>
        <w:tab/>
        <w:t>is no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</w:t>
        <w:tab/>
        <w:t>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  <w:tab/>
        <w:t>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=</w:t>
        <w:tab/>
        <w:t>is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=</w:t>
        <w:tab/>
        <w:t>is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of this form of the  if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-n Enter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name = $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$name == Murray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cho Sysop Murray i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econd form of the expression, option has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</w:t>
        <w:tab/>
        <w:t>- existence - does the file ex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</w:t>
        <w:tab/>
        <w:t>- directory - is the file a sub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</w:t>
        <w:tab/>
        <w:t>- normal    - is the file not a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</w:t>
        <w:tab/>
        <w:t>- writeable - is the file writeable (not write protected)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z</w:t>
        <w:tab/>
        <w:t>- zerosize  - is the file size zero bytes (empty file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of this form of expression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-e startup.in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cho startup data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he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xit command breaks out of the command file (startup.inf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tup program itself.  This command is most like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nd branching</w:t>
        <w:tab/>
        <w:tab/>
        <w:tab/>
        <w:tab/>
        <w:tab/>
        <w:tab/>
        <w:t>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to command branches control to the defined label.  A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ed by the first word and only word on a line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must be a colon (:).  A maximum of 10 labels can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Let's jump to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o lab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This line should never get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control continues with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/O can be redirected to or from any file or to the RS232 port 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rt.  By placing a &gt; at the end of the command lin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, output will be redirected to that file name erasing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previously existed.  By placing a &gt;&gt; at the end o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a file name, output will be appended to that file n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exists or a new file will be created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can also be redirected by placing a &lt; at the end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followed by the name of the file to be used for input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ful if you have Michtron't MDISK ram disk and want to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c size ram disk automatically without user interaction.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two line file with the ram disk size on the first lin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line for the second line.  Both input and output redire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on the same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\mdisk.tos &lt; mdisk.inp &gt; mdisk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reate a ram disk with the size specified in the file mdisk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nd all output to the file mdisk.out so you don't hav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that i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can also be redirected to the RS232 port by using aux: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le name or use prt: to redirect output to the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ATL1 &gt; a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send the ATL! to a Hayse modem, for example, to initi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olume to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commands used by Startup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medium or low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 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 command will set a color system to medium resolution o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 during the boot process.  On monochrome systems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cursor on or 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command turns the cursor on or off again.  Sinc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process TOS doesn't turn on the cursor, you can now se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is for entering text.  You can even turn it back off agai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a certain program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keyclick on or 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click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click command turns off the keyclick if you get annoyed b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entering input and let's you turn it back on if you wa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a cert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disk write verify on or off</w:t>
        <w:tab/>
        <w:tab/>
        <w:tab/>
        <w:tab/>
        <w:t>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ify command turns on or off the disk write verify switch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itch is on, a verify the data being written to dis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ed to determine if it is valid.  When the verify switch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being written to disk is not verified and speeds up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[-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ear command clears the screen and places the cursor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hand corner.  If graphics are on the screen, the screen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at the first text line and the cursor is also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ext line.  This can be followed by the cat comman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itle page.  If the -a option is used, all of the screen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th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 command turns on or of the display flag.  Whe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, the each line will be displayed in full including comment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 is turned off.  The default is display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if program should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file name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k command asks the user if he wishes to run the program de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file name.  The outpu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ecute autotime.prg (Y/N)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a Y will execute the program, any other key will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of the program.  This can be useful for example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wish to load GDOS when he boots up, but wishes to load G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time he boots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which desk accessories should be loaded</w:t>
        <w:tab/>
        <w:tab/>
        <w:tab/>
        <w:t>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ask command will go through all of the desk accessor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efault directory and ask if each should be load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ad accessory FREERAM (Y/N)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prompted for a single-key response being either Y or 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Y, then the accessory will be loaded when the desktop is ru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press N or any other key, the accessory will not be loa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 GEM has a maximum number of accessories that ca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t will only load as many as it can even if you specify to loa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 varname</w:t>
        <w:tab/>
        <w:t>- force variable varname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varname</w:t>
        <w:tab/>
        <w:t>- force variable varname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per and lower commands force the value of variable var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 or lower case.  Varname must be an existing variable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preceded by a $ since we just want the name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graphics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line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s command will load an uncompressed Degas picture 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creen up to text line lines.  Lines represents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creen to be used as text (0 - 23).  All text will scroll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cture so it will not be disturbed.  You won't be able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-screen picture because we have to have room for some te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(at least 2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e and time commands are used to set the system time. 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will display "Enter current date 00/00/00" wit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on the first 0.  The date is to be entered in mm/dd/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s soon as the last digit of the year has been entered,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utomatically set (no RETURN key is needed) so be sure your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ct format.  Teh time command will be the same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nter the time in hh:mm format where the hours are in 24-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s will be set 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command allows you to change the colors in the color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n is the color to change (0-15) and value represents a 3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with each digit ranging from 0 to 7 representing in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red, green, and blue to be us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1 007</w:t>
        <w:tab/>
        <w:t>- sets color register 1 to all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0 777</w:t>
        <w:tab/>
        <w:t>- sets color register 0 to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2 000</w:t>
        <w:tab/>
        <w:t>- sets color register 2 to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foreground and background color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eground command sets the foreground color for all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register n while the background command sets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for all text to be color register n.  Do not set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ground and background colors to the same color or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see an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colors</w:t>
        <w:tab/>
        <w:tab/>
        <w:tab/>
        <w:tab/>
        <w:tab/>
        <w:tab/>
        <w:t>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etcolors command resets all the colors to their origin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so resets the foreground and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res</w:t>
        <w:tab/>
        <w:t>- contains the screen resolution ("low","medium","high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desktop</w:t>
        <w:tab/>
        <w:t>- contains the screen resolution in the deskto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 ("low","medium","high").  If the deskto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 does not exist, the variable is set to "non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cwd</w:t>
        <w:tab/>
        <w:t>- current working directory or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date</w:t>
        <w:tab/>
        <w:t>- displays system date in format 01/01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date1</w:t>
        <w:tab/>
        <w:t>- displays system date in format 01-Jan-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date2</w:t>
        <w:tab/>
        <w:t>- displays system date in format Jan 01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time</w:t>
        <w:tab/>
        <w:t>- displays system date in format 12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time1</w:t>
        <w:tab/>
        <w:t>- displays system date in format 12:00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ample startup.inf file is the one I currently use dur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 medium</w:t>
        <w:tab/>
        <w:tab/>
        <w:tab/>
        <w:t>; Use medium res when booting i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$res == high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12 c:\auto\title.pi3</w:t>
        <w:tab/>
        <w:t>; Display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  <w:tab/>
        <w:tab/>
        <w:tab/>
        <w:tab/>
        <w:t>; if color screen, set up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1 007</w:t>
        <w:tab/>
        <w:tab/>
        <w:tab/>
        <w:t>; set background to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ground 0</w:t>
        <w:tab/>
        <w:tab/>
        <w:tab/>
        <w:t>; use whi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1</w:t>
        <w:tab/>
        <w:tab/>
        <w:tab/>
        <w:t>; on a blu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rtx\rtxboot.prg</w:t>
        <w:tab/>
        <w:tab/>
        <w:t>; Micro RTX k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utility\hdaccel.prg</w:t>
        <w:tab/>
        <w:tab/>
        <w:t>; Hard Disk Accello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utility\autotime.prg</w:t>
        <w:tab/>
        <w:tab/>
        <w:t>; Logikhron Clock Card time retri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$res != $desktop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copying desktop.inf for $res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$res == high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c:\desktop.hi c:\deskto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c:\desktop.med c:\deskto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he date is $date and the time is $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c:\lastdate</w:t>
        <w:tab/>
        <w:tab/>
        <w:tab/>
        <w:t>; show last time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Last time on was $date2 at $time1 &gt; c:\last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update last time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e:\degelite\auto\gdos.prg</w:t>
        <w:tab/>
        <w:t>; GDOS 1.1 for Degas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disk.tos &lt; mdisk.inp &gt; mdisk.out</w:t>
        <w:tab/>
        <w:t>; set up predetermined size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 and don't let me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ATL1 &gt; aux:</w:t>
        <w:tab/>
        <w:tab/>
        <w:t>; send initialize string to modem fo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sk</w:t>
        <w:tab/>
        <w:tab/>
        <w:tab/>
        <w:tab/>
        <w:t>; which accessories to lo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or suggestions for a future version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rray Levine   CIS # 74435,10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