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SY -- THE ST CRASH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teve 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handle: SMBAUGH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is small program and assembly source cod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iose for what it does.  It simply displays on the screen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m dump information after a system crash (and rese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area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80</w:t>
        <w:tab/>
        <w:t>proc_lives</w:t>
        <w:tab/>
        <w:t>= $12345678 if syste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84</w:t>
        <w:tab/>
        <w:t>proc_dregs</w:t>
        <w:tab/>
        <w:t>= saved 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A4    proc_aregs</w:t>
        <w:tab/>
        <w:t>= saved a0-a6, supervisor a7 (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C4    proc_enum</w:t>
        <w:tab/>
        <w:t>= 1st byte is exception #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C8    proc_usp</w:t>
        <w:tab/>
        <w:t>= saved user a7 (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CC    proc-stk</w:t>
        <w:tab/>
        <w:t>= 16 words popped from stack (s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* A Hitchhiker's Guide to the BIOS * pp. 38-39 in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from Atari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whether a crash has occured; if not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 If so, it displays the crash number and a shor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xceptions that could occur then gives you the dum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you can send the information to the printer.  I'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PRG to let you test AUTOPSY with lost of pretty bombs.  A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cause a non-fatal exception, and return to the desktop [do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!!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ffer this simple routine in thanks for the many I hav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llustrate some of the macro possibilities of the Abacus Assem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routines.  The Binary to Hex (BINHEX_B, BINHEX_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ually run from a table of character values (dc.b '0123456789ABC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wrote them so that they could work as macros without access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ATA segment. Sm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