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68 - MC68000 ASSEMBL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 ROBERT G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VERSION 1.0 PLACED IN THE PUBLIC DOMAIN WITH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T BE SOLD FOR PROFIT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VERSION 2.0 IS PLANNED AS A COMMERCIAL RELEASE IN MI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FURTH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TAKES A STANDARD 68000 ASSEMBLY LANGUAGE SOURC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A68 AND PRODUCES A GEMDOS 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CONTAIN STANDARD 680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68000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[.ext] [source],[destination] [comment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 must start in the first column with a lett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6 characters and contain letters and digit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nverted to upper case by a68. A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white space character (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- are indicated by a *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- must be preceded by white space. The ext is .b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 for word and .l for longword. If left out .w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s use .b and .w for short and long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- must be prceded by white space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addressing modes follow the stand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not accepted in place of A7 or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short addressing mode is not support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is assumed as the default unless .w is us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gister with displacement (with or without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An)    d is treate as an absolut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with displacement (with or without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PC)</w:t>
        <w:tab/>
        <w:t>d is treated as location to which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cement with index modes the length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by the .w or .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e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hex (i.e. #$ff is immediate data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ple expressions are accepted by version 1.0. (no + -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OP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QU to reference absolute memory locations.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EQU are not relocat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s the first opcode in a file to create an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EMDOS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string',$hexvalue,decimalvalu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stants of lenght .ext. Moves to next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C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value number of locations of length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B.W count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stant value coun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ERROR MESSAGES ARE REPORTED AS THE SOURCE COD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IMMEDIATELY AFTER THE ERROR IN THE FORM &lt;**En*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l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displace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LISTED AT THE CONCLUSION OF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 WAITS THE A SPAC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CLIFF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 N.Y.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