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s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Dieser Assembler erlaubt das Erstellen von  Maschinensprach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Verwendung der allgemein gebruchlichen 68000er Befehle. Er 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orientiert,  kann  aber  auch Dateien,  die mit einem anderen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  wurden,  verarbeiten.  Bei der Programmierung wurde auf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habung Wert gelegt.  Das Quelllisting bleibt stets im Speicher, eb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 auch  das  beim Assemblieren entstandene Programm  in  den 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Von dort lt es sich sofort aufrufen un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2  Der Assembler wurde fr die mittlere und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Gebrauch  der  niedr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  insbesondere  beim  Editieren 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nschte Effekte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 Das  im  Speicher  befindliche Listing darf  aus  max.  30000 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 Hinzu kommt, da Sie genug Speicher fr das Listing, di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as  assemblierte Programm reserviert haben mssen.  Um dies zu  t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gleich nach dem Laden der freie Speicher angezeigt.  Sie  haben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en Speicher nach Ihren Wnschen auf die  drei  Ber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teilen.  In  der  Regel brauchen Sie sich darber keine  Gedank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ruck auf "Return" die Standartwerte  ein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jedoch,  da, falls der reservierte Speicher nicht ausr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, keine Meldung erfolgt und da es zu Datenverlusten ko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 Der Assembler unterscheidet zwischen Gross- und  Kleinbuchstabe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,  wenn diese in Anfhrungszeichen auftauchen. Dies ist einerseit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  wenn Sie mit DC Strings definieren,  oder wenn Sie mit LIST "LABE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einem Label list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rekt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Laden  des Assemblers und der  Eingabe  des  zu  reservier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 befinden Sie sich im Direktmodus.  Es steht Ihnen nun eine 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efehlen zur Verfgung,  die hier - nach ihren Funktionen sortiert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Befehle zum Bearbeiten des Programm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len an das Ende des Programmes anfgen,  bzw.,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gramm im Speicher steht, ein neue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oder EDIT ( Ln#, Ln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 Befehl  dient  zum ndern von Zeil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Start-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zeile  angeben  (  durch  ein Komma getrennt ),  auf  eine  oder 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ngabe(n)  verzichten,  usw.  Statt  einer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hrungszeichen  eine  Zeichenfolge  ( z.B.  ein Label  )  angebe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  beginnt  dann  in der Zeile,  an deren  Anfang  diese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( Ln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Funktion  erlaubt  es  Ihnen,  Zeilen  vor  der  angegebenen 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( Ln#, Ln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Bereiche des Programmes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Die  Zeilena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 wie bei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Ln#, Ln# TO L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Befehl kopiert den angegebenen Bereich unmittelbar vor die  Ze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nter TO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oder LIST ( Ln#, Ln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"String" ( Ln#, Ln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ucht einen String im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Assemblieren und Starten des Programm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 ( 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Befehl assembliert das Listing so,  da ein ablauffhig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peicher erzeugt wird.  Wenn Sie hinter ASM ein F schreiben, 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beim Assemblieren nich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ASM ( 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Listing so assembliert,  da man das entstanden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mit PRGSAVE als Programmdatei speich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( Adr./Labe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zeigt alle Labels nach ihren Adressen geordnet an. 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abel bzw.  eine Adresse angeben,  so werden die vorausgehenden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Adr./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r  Programm  aufrufen.   Dabei  mssen  Sie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dresse ( als Zahl oder Label )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 Adr./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 wird  dieser  Befehl wie GO.  Er zeigt allerdings  nach 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sprachbefehl die Registerinhalte und Flag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Befehle zum Speichern und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( Filespec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  zeig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abei beliebig mit Wild  Cards 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keine Angabe machen, wird *.*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( Drive: )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Laufwerk und den Pfadnamen festlegen.  ( 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A:path.na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ein Programm an das Ende des im Speicher stehend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AVE Adr., Length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einen Bereich des Spei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AD Adr.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e Datei ab einer bestimmten Adresse in d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SAV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unktion mu ein PRGASM vorausgehen. Sie speichert das assembl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ls ablauffhige, vom Desktop aus ladbar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Druckeran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die Druckerausgabe ein:  Alle Ausgaben auf den Bildschirm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an den Drucker 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Druckerausgab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Sonstig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Adr./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lassen sich Speicherinhalte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 Adr./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iert den Speicher ab der angegebenen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/ DEZHEX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en Ausdruck ( Berechnungen, Labels... ) hexadezimal und dezima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zelne Maschinensprachbefehle ausprobieren.  ( 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CLR.B (A0)+ ) Die Wirk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Befehl REG ber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jedem   Aufruf  von  GO,   TRACE  umd  !Opcode   werden   sm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halte abgespeichert. Mit diesem Befehl werden si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wenn sich der Rechner wieder einmal 'aufgehngt' hat,  werden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 Registerinhalte  so abgespeichert,  da diese Informationen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set erhalten bleiben. Eben diese Werte zeigt der Befeh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verlassen Sie den Assembler und gelangen zurck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Assembler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chon  gesagt  entsprechen  die Befehle  im  groen  und  ganze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n  Regeln.   Einige  Besondernheite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Der Assembler verlangt 'klar' formulierte Befehle.  Einige 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 Sie ADDA A0,A1 statt ADD A0,A1;  CMPI #5,(A1) statt CMP #5,(A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MOVEQ verwendet er auch nur dann, wenn es im Listing gewnsc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Die Wortbreite wird,  wie blich,  durch Anhngen von ".B",  ".W"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L" an den Befehl gekennzeichnet.  Wenn nur eine Breite erlaubt ist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.W" gewnsch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rauf auch verzi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Adressierung  'Adressregister indirekt mit  Index  und  Distanz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jedoch die Verarbeitungsbreite angeben. ( z.B. .. 0(A0,D0.W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Kurze  Branch-Befehle mit einer Sprungweite zwischen  -128  und  +1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mit einem ".S" kennzeichnen, denn nur dann werden Sie auch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Befehle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Das  Krzel "SP" ( Stack pointer ) akzeptiert  der  Assembler 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statt dessen "A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Zustzlich  gibt es noch die Befehle SAVEALL und  LOADALL.  Sie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en fr MOVEM.L D0-A6,-(A7) bzw. MOVEM.L (A7)+,D0-A6. Fr di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Befehle  stehen  ebenfalls  Mnemonics zur Verfgu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INIT  = $A000, A_PUPIX = $A001, A_GEPIX = $A002, A_LINE  = $A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HOLIN = $A004, A_RECT  = $A005, A_POLY  = $A006, A_BTBLT = $A00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TXBLT = $A008, A_SHMOU = $A009, A_HICUR = $A00A, A_TRMOU = $A00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UNSPR = $A00C, A_DRSPR = $A00D, A_COPRF = $A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seudo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 den  eigentlichen  Assemblerbefeh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m  Listing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Anweisungen Gebrauch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Bemerkungen mssen mit einem Semikolon oder einem Sternchen  begi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em Abstand von mehreren Zeichen zu dem Assemblerbefehl der 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arauf 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er Befehl DC ( .DC ist auch erlaubt ) definert eine Reihe von  By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 oder Langworten ( abhngig von .B, .W, .L ). Texte mssen dabei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 oder doppelten Anfhrungszeichen eingeschlossen werden.  Bei .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.L werden diese ggf.  mit einem Nullbyte ergnzt,  so da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 geradzahlige ist. Durch Voranstellen eines Ausrufungszeich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Kette von Bytes oder Worten ein Langwort festlegen. 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DC.B 1,2,!LABEL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Mit  DS ( oder auch .DS ) lt sich Speicher reservieren.  Auch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der mit .B, .W und .L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Der Befehl .EVEN bewirkt, da die nchste zu bearbeitende Adress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zahlig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Wenn Sie eine ausfhrbare Programmdatei erstellen wollen ( mit  PRGA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GSAVE ), mssen Sie zwischen drei Sektionen unterschieden: Ein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s  Programm  steht,  eine  fr initialisierte Daten  und  eine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nitialisierte Daten.  Dieser Assembler verlangt, da dies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 Listing   in  der  genannten  Reihenfolge  auftauchen.   Um  sie 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n, schreiben Sie .DATA am Beginn der definierten Daten und .B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ginn der undefini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verstndlich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auch  Labels  verwenden.   Sie  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  am  Zeilenanfang  stehen.  Im  Gegensatz  dazu  mu  vo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befehlen  mindestens  ein Leerzeichen stehen.  Die Labels 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  lang  sein,   allerdings  werden  nur  die  ersten  10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n. Die Labels drfen nicht mit einem Doppelpunkt ab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in Label mu mit einem Buchstaben beginnen und darf weiterhi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, Zahlen oder das "_"-Zeich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Eingeben eines Direktbefehls oder beim Editieren von Zeilen 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olgendes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ditierzeile ist stets 72 Zeichen lang.  Sollten Sie versuchen,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hinauszuschreiben,  so wird der Cursor wieder auf den Anfa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Cursor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Cursor nach rechts und links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"Clr Home" lt sich die 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Zeichen  einzuschieben  oder 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von  "Inser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lete" und "Backspace" Gebrauch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ie  Eingabe  zu beenden,  drcken Sie "Return".  Wollen Sie, 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 Zeile ignoriert wird, so drcken Sie "Undo". ( Bei EDIT, IN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kehren Sie dadurch automatisch in den Direktmodus zurck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sei auch erwhnt,  da Sie Listvorgnge mit Druck auf die  Leer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lten und wieder fortsetzen  und mit "Return" abbre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Zahlen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,  wo sie Werte angeben mssen - sei es im Assemblerlisting ode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modus  - haben Sie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 Darstellung 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                     : (+/-)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                 : (+/-)$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                       : (+/-)%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                      :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                  : '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( bis zu 4 Zeichen ) : "cc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ehrere  solcher  Werte  (  auer  Character-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werten ) mit den Rechenoperationen +,  -, *, / verknpfen. Es ge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 nicht die blichen Rechenregeln,  sondern die Ergebnisse werd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 nach links berechnet!  ( Beispiel:  Schreiben Sie anstatt (b-c)*a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*b-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 Dies  ist  sicherlich  eine  sehr  ungewohnte   und   unbersich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weise.  Da ich jedoch davon ausging, da man in der Rege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r einfachen Addition oder Subtraktion Gebrauch macht, habe ich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he gespart, eine bessere Berechnung zu programmieren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es Assemblierens oder auch whrend der Direkteingabe kann e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n  Fehlern  kommen.  Es 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dann ein Glockenton  und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erscheint. Das Assemblieren wird dabei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kann  nicht garantiert werden,  da der Assembler absolut alle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,  aber  in  weit den meisten Fllen drften solche Probleme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auchen.  (  Wenn  Sie sich im Unklaren sin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rag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ja einmal disassemblieren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die Fehlermeldungen mit ihren 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opcode      : Beim  Assemblieren  tauchte  ein  unbekannter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fined error     : Nicht nher identifizierbarer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ong adressing mode: Der  gewnschte  Adressierungsmodus  darf an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nown adr. mode   : Der Adressierungsmodus existiert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fined label     : Es wird auf ein nicht definiertes Label v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             : Fehlerhafte Eingabe im Direkt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not found      : Datei existiert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f. label   : Label wurde zum zweiten Mal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reg #       : Sie  haben  in Verbindung  mit  einem  Adress-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register eine falsche Nummer angegeben. ( 0-7 sind zulssig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. out of range   : Ein Branch-Befehl  verzweigt zu  einer  Adress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in seinem Bereich liegt.  Dieser Fehler kann auch auftauch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it einem Branch.S Befehl unmittelbar zur nchsten  Adresse  sp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out of range  : Der Wert  kann  mit der  gewhlten  Wortbrei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rt               : Sie  haben den  Assembliervorgang mit  einem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word size   : Die gewnschte  Wortbreite ist  bei dem Befehl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not on line : Der Drucker ist nicht eingeschaltet oder aus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nicht empfangs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nown word size   : Sie haben eine andere Verarbeitungsbreite als .B, .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.L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data register    : Sie  mssen  bei dem  Befehl ein  Datenregis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:  -xx          : Es tauchte  der mit der Nummer angegebene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