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SMAKER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KER.TOS is a simple utility which will turn binary imag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 files.  When these type S files are assembled, they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mage.  The files can be merged into standar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KER.TOS will allow you to insert image and icon file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, and ASCII text files directly into your code.  Since SMAKER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locate code, it cannot be used to insert assembl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C programs or anything else that requires reloc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MAKER.TOS is extremely useful for inserting screen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directly into the source of an assembly-language progr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ng the need for the program to load extr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SMAKER.TOS with parameters, from a batch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lick on it directly from GEM.  If you click on SMAKER.TO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arameters, the program will ask you for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paces.  Each command converts a separate file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mat into source format.  The original file is untouche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ile appears with the same name and a suffix of 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generated by SMAKER.TOS consists of "DC.L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followed by four hex longwords,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in the image file.  If necessary, a final line of "DC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will be added to contain trailing data.  The first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e indicated by a single global label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bel in the command line.  If you do not, the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you wish to add an icon to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icon and store it in a file called MYHAND.ICN.  T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, and whenever you want to refer to your icon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MYHAND.  Let's say the assembly-language source for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YPRO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you execute SMAKER.TOS.  When asked, you type "MYHAND.IC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.  SMAKER.TOS produces a file called "MYHAND.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dit your program MYPROG.S, and merge the file MYHAND.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is inserts the data from MYHAND.ICN into MYPROG.S unde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HAND.  When you assemble MYPROG.S, MYHAND.ICN will be re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f the program under the label MY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se you want to refer to the data in MYHAND.ICN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Suppose that when you wrote the program, you called the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HAND.  All is not lost!  Execute SMAKER.TOS.  When aske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HAND.ICN(THEHAND)".  The new label name is in parenthese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tween it and the file name.  SMAKER.TOS will still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YHAND.S, but the label will be THEHAND.  (Labels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ven characters long: the label will be truncated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