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Configuration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ing the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writing  a program which performs I/O to one of the de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the back of the ST (i.e., a printer or a modem), you will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t the configuration at some time or other.  If you are writing a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and you are content to use the desk accessories t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 ports,  you  can  skip  this  section.   However,  the 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 don't always set up the configuration properly, so be careful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case,  if  you  want  to  set  the configuration of the RS232 por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, you need to know a few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int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investigate the printer  configuration  first,  since  there  are 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to  explain.  The following XBIOS call allows you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prt( config : integer ) :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IOS( 33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t or get the current printer configuration, you should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If config is -1, the current configuration is passed back a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 Otherwise, config specifies the desired configuration o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bits within config specify the configur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#  when 0            wh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----------------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dot matrix        daisy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color printer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Atari printer     Epso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draft mode        f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parallel port     RS232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continuous paper  sing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MUST BE ZE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RS232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on to the RS232 configuration.  The following XBIOS call sets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ontrolling the RS232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DURE rsconf( speed, flowctl, ucr, rsr, tsr, scr : integer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IOS( 15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ny  of  the  parameters  is -1, the corresponding RS232 parameter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from its previous value.  You will mostly be  dealing  with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rate, which is governed by the speed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Configuration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 5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value, 15, may not generate an accurate (as if you'll ever need i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also need to change the flow-control option of the RS232 por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flow parame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  flow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No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XON/XOFF (control-S/control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RTS/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XON/XOFF and RTS/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3 doesn't represent a very useful condition,  but  it  should 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four  parameters  set  registers within the 68901 chip (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but still sketchy, discussion, see the book  ST  Internals)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perform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cr     USART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r     Receiver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    Transmitter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     Synchronous charac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transmitting in asynchronous mode (i.e, almost always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only use the ucr parameter, which has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r bits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parity type: 0=odd 1=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parity enable: 0=no parity 1=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,3      0,0 -&gt; synchronous mode (all others asy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,1 -&gt; 1 start bit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,1 -&gt; 1 start bit, 2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,5      number of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,0 -&gt;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,1 -&g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,0 -&gt;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Configuration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,1 -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transmit and receiv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&gt; divide by 1 (synchronou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&gt; divide by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rsr, tsr, or scr registers, please refer elsewhe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ocumentation on the 68901 chip (ST Internals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