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and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writing an application which needs to find out the current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you can call certain system routines to find out those values 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et them using the control panel!).  The first routin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current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_getdate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$2a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all to retrieve the system date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 4  the day of the month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 8  the month of the year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5  the number of years since 1980 (0-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ate February 5, 1986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C45 = 6*512 + 2*32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 1100 0100 0101 in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_setdate( date : Integer 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$2b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ll  is  used  to set the date, in the same format given for t_get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t returns 0, if the date was  valid,  or  a  negative  error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the  date  alone is not enough.  You also need to set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time.  This time value is only accurate to an  even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 however,  since  there  are  only 5 bits allocated for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_gettime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all to find our the  current  system  time  since  midnigh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y.  The time is returned as an integ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 4   number of two-seconds (0-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10   number of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   number of hours (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econds returned is the number of two-second interval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multiply  by two to get the number of seconds. 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s only accurate to an even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_settime( time : integer 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$2d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sets the time using the same  format  as  the  t_gettime  call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, if the time was valid, and a negative error number,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described above are the "GEMDOS" calls for date and tim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underlying  XBIOS  calls  to  perform  the same functions.  As usua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that you use the GEMDOS  calls  whenever  possible  (unless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ime( date, time : integer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IOS( 22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ll  sets  the date and time in the intelligent keyboard. 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the same format as the GEMDOS set date and set time  call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should normally use the GEMDOS calls, not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time : Long_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IOS( 23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ll  returns the current date in the high word of the resul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time in the low word, both in standard GEM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