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/O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  supports  five  character  oriented devices.  Of these fi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use four, the printer port, the RS232 port, the MIDI  por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board/console.   The  other  device  is  the internal dat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keyboard unit (which handles the mouse and joysticks,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); you will seldom, if ever, need to access that device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 most common operations on character oriented devices is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.  The following few routines perform tha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haracter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in : Long_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1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aits for a character to be typed from  the  standard  input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 the  keyboard),  echoes  it  to  the  standard output (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, and returns the character thus read in the same manner as the  bc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call.   This  call  should only be used from a TOS appli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a character from the standard input by Reading  character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 Input,  which  is  equivalent to using this routin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real need to use the routines described here, it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built-in Pasc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from the auxilliary (RS232)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uxin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3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characters  from the RS232 device, use this routin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ed by this call are only 8 bits, the return value is onl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haracter from character-orien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xt  routine  is  the underlying BIOS call which can be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ny of the five devices.  You should normally use one of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 calls  whenever  possible,  but if you need to get input from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for example, you will need thi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conin( device : Integer ) : Long_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( 2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returns  a  character  from  the  specified  character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valid values for the device paramet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printer port (not used for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RS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ntelligent keyboard (don't u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racter was waiting when bconin was called, it waits until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vailable.   If  you  don't  want  to wait for characters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nstat  first,  to  determine  that   a   character   is   availab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nin  function  returns  the character value in the low byte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/O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_Integer.  If the specified device is the console (device 2)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more complex.  In that case, the keyboard scancod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word, and the ASCII equivalent (if any) is returned in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only  want  the Integer return value, and you want to assign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riable, remember that you must use  the  built-in  function  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a Long_Integer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wish to find out whether a character is available before call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 input routines.  Just as we  saw  above,  there  ar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esigned to get tha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us of standard input.  Don't use this 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_conis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11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supposed to return True if at least one charac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standard input device (normally the keyboard).  I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ets  full,  however,  this  routine  ceases  to  work  properly,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rue.  For this reason, we recommend you use the bconstat BIO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us of auxilliary (RS232)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uxstat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18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ll returns True, if at least one character is ready for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port, and False,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the input status of the MIDI port or the keyboard 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bug  in  constat,  above), you will have to use the follow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underlying BIO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oriented device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constat( device : Integer 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( 1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pects the number of a character oriented device,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0-4).  It returns a True value if at least one character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and  False  otherwise.  If the device is the printer,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tuation where the returned status will not be correct.  You  migh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 your  own  special-purpose status routine as follows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sert the device except in on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Return True, if there is a keyboard character waiting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har_Waiting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= 2 ;   (* Device number of the keyboar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/O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constat( device : Integer 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( 1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_Waiting := bconstat( keyboard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haracter input and input status, you also need  to  be  abl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character devices.  The following routines allow thos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out( c : Integer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2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ll  puts  a  character  to  the  standard  output device (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The effect is identical to Writeing characters to the standa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You should only use this call from a T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character to character-orien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conout( device, c : integer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( 3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outine  writes  a  single  character  to  the specified devi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output buffer is full, the routine will wait until the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placed  in  the  buffer.   If you don't want to wait for outp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bcostat first, to determine that the device is  ready 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oriented device outpu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costat( device : Integer 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( 8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outine  checks  to  see whether the specified device is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.  It returns True, if the device is ready  to  recei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otherwise.   If the ST is powered up while the printer is off-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oes not detect the off-line condition.  The bcostat cal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in this case, even though the printer is not ready to accept  data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printer is turned on-line again, the statu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us of standard pr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_prnos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17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ll  returns  True  if  the  printer is available to accep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therwise.  However, as mentioned in the section about the bcostat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 ST hardware cannot detect an off-line condition if the ST is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ile  the  printer  is off-line.  In this situation, the c_prn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roneously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/O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put status of auxilliary device (RS2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_auxos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( 19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, if the standard  auxilliary  device  (norm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 port) is ready to accept data, and False, otherwise.  If the auxil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the RS232 port, this call will only return False if the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thod is used, and CTS goes to a fals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