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GENERIC AES AND VDI CALLS FROM PERSONAL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me of you have discovered, because of prior experience with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's package, there are a number of calls within the GEM system (A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) which are not yet supported by Personal Pascal.  Luckily,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GEM library there are two routines which already support additional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.  This document gives you the information you need in order to c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eneric GE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we are going to tackle AES calls.  In the process of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all the generalized AES routine, we will be implementing a new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supported by Pascal.  This routine, which is called "graf_mk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 bindings, returns the current state of the mouse buttons and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modifier keys (i.e., alternate, left and right shift keys, and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takes four parameters which are the addresses of four two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which to put the mouse and keyboard state information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n address in Pascal is equivalent to passing a variable as a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he declaration of the routine we're going to construc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Mouse_Key_State - Return the current mouse position and the state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buttons and the keyboard modifier keys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ouse_Key_State( VAR x, y, buttons, keys : integer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start filling in the rest of the procedure, we have to look a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passed to the AES.  There are four separate area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passed to and returned from AES.  The first area is the "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rea", where AES stores various parameters it needs to kee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alls.  Since the application program should not modify thes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access the "global" array from Pascal.  The second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nteger input array", in which various integer values may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.  Similarly, there is an "integer output array" in which AES passe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calling program.  The fourth and fifth arrays are the "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rray" and the "address output array".  These two areas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parameters passed to or from AES.  The Pascal library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parameter area, since it must remain intact, but the other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lared in your GEM program if you want to make calls to the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In order to declare the arrays easily, we will set up thei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= ^char ;   (* Just a filler declaration!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In_Parms    = ARRAY [ 0..15 ] OF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Out_Parms   = ARRAY [ 0..45 ] OF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_In_Parms   = ARRAY [ 0..1 ] OF Point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_Out_Parms  = ARRAY [ 0..0 ] OF Pointe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of "Pointer" is just used to emphasize that the address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parameters are ADDRESSES, and not just numeric values. 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rays only have lengths 16 and 46, respectively.  This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calls, but if you want to make a call to VDI (see below) whic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lots in these arrays, increase the size accordingly.  Now that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the local variables we need, we can declar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in   : Int_In_Parm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out  : Int_Out_Parm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_in  : Addr_In_Parm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_out : Addr_Out_Parm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we're ready to look into the actual routine which we will be ca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GEM.  It takes five parameters.  The first is the AES cal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79 for out "graf_mkstate" call.  The next four parameters are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which we just declared, passed as VAR parameters.  The rout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EXTERNA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ES_Call( op :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int_in : Int_In_Parms ; VAR int_out : Int_Out_Parm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addr_in : Addr_In_Parms ; VAR addr_out : Addr_Out_Parms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know all of our variables and parameters, and everyt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_Call routine is expecting, we can look at what we need to do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GEM call.  According to the AES documentation, the "graf_mk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oesn't expect any parameters, and it returns the results in the "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rray"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out[0] -- error code (0 if no error occu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out[1] -- current mouse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out[2] -- mouse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out[3] -- mouse butt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out[4] -- keyboard modifie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never get an error with this call, since no parameters are pass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're going to ignore the error code.  This isn't a good idea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simplifies our presentation somewhat.  The complete cod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call and return the result values in the proper parameters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S_Call( 79, int_in, int_out, addr_in, addr_out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= int_out[1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:= int_out[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 := int_out[3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   := int_out[4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 this section on making AES calls, here is a complet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_Key_State routine, without the interven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Mouse_Key_State - Return the current mouse position and the state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buttons and the keyboard modifier keys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ouse_Key_State( VAR x, y, buttons, keys : integer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 = ^char ;   (* Just a filler declaration!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_In_Parms    = ARRAY [ 0..15 ] OF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_Out_Parms   = ARRAY [ 0..45 ] OF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_In_Parms   = ARRAY [ 0..1 ] OF Point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_Out_Parms  = ARRAY [ 0..0 ] OF Pointe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_in   : Int_In_Parm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_out  : Int_Out_Parm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_in  : Addr_In_Parm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_out : Addr_Out_Parm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AES_Call( op :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int_in : Int_In_Parms ; VAR int_out : Int_Out_Parm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addr_in : Addr_In_Parms ; VAR addr_out : Addr_Out_Parms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ES_Call( 79, int_in, int_out, addr_in, addr_out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:= int_out[1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:= int_out[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s := int_out[3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   := int_out[4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I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VDI system is very similar to the discussion of AES call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main difference is that, although there is a "global parameter arra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need to stay intact.  Also, sometimes you need to get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ray.  Also, no address parameters are ever passed, but a new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passed and returned, points.  So the TYPE declaration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we need are slight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_Parms      = ARRAY [ 0..11 ] OF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In_Parms    = ARRAY [ 0..15 ] OF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Out_Parms   = ARRAY [ 0..45 ] OF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s_In_Parms    = ARRAY [ 0..11 ] OF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s_Out_Parms   = ARRAY [ 0..11 ] OF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VDI calling example, we're going to implement the call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height of text that is drawn using the "Draw_String" ca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 known in the VDI documentation as "vst_height", but we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Text_Height - Set the height in pixels of text, when it is draw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_String library cal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ext_Height( height : integer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need to declare the variables which we are going to pass to V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: Ctrl_Parm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_in  : Int_In_Parm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_out : Int_Out_Parm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s_in  : Pts_In_Parm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s_out : Pts_Out_Parm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generic routine we are going to call to perform VDI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the AES_Call routine described above.  One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two command numbers instead of one.  The second number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call the GSX graphics primitives; it is the GSX primitive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use.  For all non-GSX calls (i.e., most of the time),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be zero (as it is in this case).  Also, there is o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called "translate" in the declaration below, which specif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late the points in the "pts_in" and "pts_out" array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rigin.  What this means is that if you use the Set_Windo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window current, all points passed to or from VDI will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een coordinates such that (0,0) is equivalent to the upper lef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PROVIDED the value of "translate" is true.  If you don't wan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occur (we don't, in this case, since the "point" we ar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the height we want!), pass in "false" for this parame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the generic VDI call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VDI_Call( cmd, sub_cmd : integer ; nints, npts :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ctrl : Ctrl_Parm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int_in : Int_In_Parms ; VAR int_out : Int_Out_Parm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pts_in : Pts_In_Parms ; VAR pts_out : Pts_Out_Parm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late : boolean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e must tell VDI the number of integers and points which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.  The particular call we want to use is number 12, "se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, absolute mode".  It expects two parameter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s_in[0] -- 0 (the value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s_in[1] -- desired 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sever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s_out[0] -- character width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s_out[1] -- character heigh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s_out[2] -- character cell width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s_out[3] -- character cell heigh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there four return values instead of two?  The first two (0 and 1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MALLER than the other two, for the following reason.  The "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" (not cell height) is measured from the baseline (the bottom of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) to the top line (the top of capitals, including a little spac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dth is, similarly, measured from the left edge to the righ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  The "cell width" and "cell height", on the other han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from the very bottom to the very top and the very left to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"cell" in which a character is drawn.  Since some space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sides of a character, the "cell" measurements are a littl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asurements.  We're actually going to ignore all o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since we just want to set the values and assume they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body of our PROCEDURE is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s_in[0] :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s_in[1] := heigh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I_Call( 12, 0, 0, 2, control, int_in, int_out, pts_in, pts_out, false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look at the routine as a whole, here are all the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nd code together, without the interven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Text_Height - Set the height in pixels of text, when it is draw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_String library cal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ext_Height( height : integer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_Parms      = ARRAY [ 0..11 ] OF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_In_Parms    = ARRAY [ 0..15 ] OF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_Out_Parms   = ARRAY [ 0..45 ] OF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s_In_Parms    = ARRAY [ 0..11 ] OF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s_Out_Parms   = ARRAY [ 0..11 ] OF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: Ctrl_Parm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_in  : Int_In_Parm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_out : Int_Out_Parm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s_in  : Pts_In_Parm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s_out : Pts_Out_Parm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VDI_Call( cmd, sub_cmd : integer ; nints, npts :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ctrl : Ctrl_Parm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int_in : Int_In_Parms ; VAR int_out : Int_Out_Parm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pts_in : Pts_In_Parms ; VAR pts_out : Pts_Out_Parm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late : boolean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s_in[0] :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s_in[1] := heigh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DI_Call(12, 0, 0, 2, control, int_in, int_out, pts_in, pts_out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