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L E I T U N G   U E B E R W . P 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ient dazu, berweisungsaufrtge auf die bankblich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sungsvordrucke auszugeb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iederkehrenden A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ie NAME, ADRESSE, BANKLEITZAHL, BANK und KONTONUMMER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Vorgesehen sind 1000 Adressen. Diese Zahl kann aber ohne weit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Vernderung der Dimensionierung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 -und Ausgabeformular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me des Empfngers                                 |     BLZ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nd Anschrift                      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Kontonummer      | Name und Sitz des Kreditinstitut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erwendungszweck Zeile 1           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Zeile 2                                             |  Betrag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Zeile 3                            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Kontonummer des Auftraggebers      Auftraggeb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geschrieben und vollstndig in GE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den. Der SOURCE-CODE befindet sich mit auf der Diskette als .L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In der vorliegenden Form ist die Druckerausgabe auf einen NEC-P6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blatteinzug ausgelegt. Wenn der Formularanfang bei anderen Druck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rrekt ist, mu die PROCEDURE DRUCK_LAST angepat und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kompiliert werden. Deshalb ist der Source-Code mit auf de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n sich zwei Ordner. Der Ordner UEBERWEI.SU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 das noch nicht installierte Programm, der Ordner U_DEMO_S.OU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 den Ordner DEMO, in dem eine Demo des Programms als Beispiel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 installiert angesehen werden kann und den Ordner SOURCE_C.OD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lle Programme als .LST-File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EI.SUN      UEBERW.PRG    Das Programm fr den Formular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.TOS   Das Programm zur Installation der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_K.TOS  Das Programm, um bei Bedarf die ei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PRG   Ein Patch von GFA fr die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2.RSC   Der RS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n aufgefhrten Form ist das Programm noch nicht install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icht gestartet werden (um sich anzusehen, wie es luft mu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im ORDNER DEMO gestartet werd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ist notwendig, um drei Dateien anzulegen. Eine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schlssel, unter denen die Datenstze gespeichert und gelad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ine fr die Daten selber und eine fr den Namen und die Konto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des Benutzers. Zur Installation mu nur EIN Datensatz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, damit die beiden Dateien angele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mu das Programm INSTALL.TOS gestartet werden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en Daten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AMENSINDEX: ein 10-Stelliger Namensindex. (Dieser Namensindex wir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programm beim Laden in einer Auswahlbox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gewhlt, kan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nsatz gela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Formular eingesetzt werden)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AME:        Auf den berweisungsvordrucken sind zwei Zeilen zu je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DRESSE:     Zeichen fr den Namen und die Anschrift des Empfn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. Entsprechend kann der Text auf diese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n ver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LZ:         Hier wird die Bankleitzahl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ONTO:       hier die Kontonummer des Empfngers der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BANK:        und hier der Name der Bank. Dafr sind 33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GENER NAME: Damit der Name und die Kontonummer des Benutzers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 eingetra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sie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nd die Eingaben fr die Installation beendet. Wenn alles kor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urde, wird das Programm nun installiert. Es wird der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DATEN angelegt, dann die DATEIEN LAST_LAD.REC, LAST_LAD.INX, US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PRINTER.PRG und die Datei UEBERW2.RSC werden in de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und an der alten St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er ORDNER UEBERWEI.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dann folgenderma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.PRG       Das Programm fr die berweisungsdru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.TOS      Das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_K.TOS     Das Programm zur nderung der eigenen Konto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S_DATEN         Der ORDNER mit d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PRG   Der Patch fr die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_LAD.INX  Die Datei mit den Namensschl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_LAD.REC  Die Datei mit 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.DAT      Die Datei mit Name und Kontonummer des Benut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2.RSC   Die RSC-Datei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ANDHABUNG DES PROGRAMMS UEBER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nur mit Dialogboxen arbeitet, ist es sehr einfa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mpliziert zu bedienen. Zu Beginn erscheint eine Auswahlbox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Funktionen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NEU, LADEN,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Programmteil werden die Daten fr noch nicht gespeich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sauftrge erhoben. Die Dialobox fr die Dateneingab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aufgebaut, wie das berweisungsformular mit Ausnahme des Fel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gabe des Namensindex. Dieses Feld mu nur dann ausgefl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wenn die Daten abgespeichert werden sollen. Deshalb steht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auch nicht auf dem Indexfeld, sondern auf dem Namensfeld. Um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feld zu editieren, mu der Cursor mit der MAUS in das Indexfeld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Eingabe mit der Maus wieder auf das Namensfeld 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estlichen Eingaben gelten die allgemeinen Regeln der Einga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. Mit TAB oder PFEIL nach unten gelangt man in das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 Feld, ESC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gesamten Eintrag eines Feldes, DELE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je ein Zeichen. Die PFEILtasten links und rechts beweg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innerhalb eines 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Eintrge mssen vorhanden sein, um die Daten zu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AMEN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ANKLEI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NTO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ANK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s der Felder nicht ausgefllt worden, erscheint eine Warn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Dialogbox erscheint wieder. Dabei steht der Cursor auf dem F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icht ausgefllt 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 Drucken, mu zustzlich noch der BETRAG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 kann durch vier BUTTONS verlass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NEU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sher eingegeben Text und bringt eine le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auf den Schirm. Die vorherigen Daten gehen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. Dieser Punkt wir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weil nach dem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mit dem gedruckten Text wieder auf dem 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. Damit soll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geben werden,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ehrmals auszudrucken, falls beim ersten Mal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irgendein Fehler passiert ist (z.B. Formula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eingespannt, Druckkopf zu nah am Formular etc.)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 lstig, dann immer alles neu schreiben zu mssen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ausgabe geklappt hat, wird mit NEU der alt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ue Dat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RUCKEN:   Wenn der Drucker ON-LINE ist, werden die Daten auf das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r ausgedruckt. Sonst erscheint eine Warnmeldung.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n erscheint wieder die Dialogbox mit dem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falls beim Drucken etwas nicht geklapp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SPEICHERN  Wenn alle Felder, die fr das Speicher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llt sind, werden die Daten gespeichert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wird die Dialogbox wieder mit dem alten Tex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chirm aufgebaut. Die 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gedruck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RUCKEN) oder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ue Daten erhoben werden (N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lt sich auf jeden Fall die Daten ERST zu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zu Drucken, um Datenverlusten vorzubeugen,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sich beim Ausdruck aufhngen sollte (man wei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NDE       Mit diesem BUTTON wird die Funktion NEU verlassen und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zur Auswahlbox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auf Daten zurckgegriffen werden, die bereit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oder Festplatte gespeichert worden sind. Die Daten werden dan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 eingebaut und es mssen nur noch die Eingaben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, den VERWENDUNGSZWECK und das DATUM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rscheint eine Auswahlbox, in der die Namen der gespeicher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 nach dem ersten Buchstaben sortiert erscheinen. Dur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eines Namens wird dieser schwarz unterlegt und kann mit OK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werden jeweils 20 Namen dargestellt. Mit UP oder DOWN kann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20 weitere Namen nach vorne oder zurck geblttert werden. Mit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Funktion LADEN verlassen und man kommt in die Auswahlbox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ssende Name gefunden wurde mu er angeklickt werden, so da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 hinterlegt ist. Danach mu OK angeklickt werden und di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werden. Sie werden dann in der erscheinenden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in die Dialogbox erfolgt genauso, wie bei der Funktion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3.1). Allerdings lt sich das Feld mit dem NAMENSINDEX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en, da sonst beim Speichern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 von Namensindex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aufgehoben wrde. Die BUTTONS DRUCKEN und ENDE haben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wie bei der FUNKTION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TTONS NEU und SPEICHERN haben hier eine ander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EU        Hier wird nicht wie bei NEU ein leeres Formular aufgeba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s kann ein anderer Datensatz ausgewhlt und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erscheint also wieder die Box mit den N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EICHERN  Bei NEU wurde ein neuer Datensatz gespeichert. Hier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reits existierender Datensatz GENDERT ab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mssen nur die Felder editiert werden, i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derung vorgenommen werden soll. Nach dem gend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wird SPEICHERN aufgerufen und der Datensatz wir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bzw, Festplatte gendert. Wurde ei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 Feld gelehrt und nicht wieder mi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fllt (z.B. die Kontonumm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aber verge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n Kontonummer einzugeben), erscheint eine Warn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und die Dialogbox wird neu erstellt. der Cursor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n dem Feld mit der fehlenden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BEENDEN   Mit dieser Funktion wird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UCKER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ausgabe ist fr einen NEC-P6 mit Einzelblatteinzug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berweisungsformulare standardisiert sind, mte die Druckeraus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fr alle Drucker bereinstimmen. Nur bei der Positionierung der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Probleme geben, da nicht alle Drucker das Formular a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 Stelle einziehen. Entweder probiert man so lange herum, bis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an welche Stelle man das berweisungsformular per Hand posit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, nachdem es vom Drucker eingezogen wurde, oder man ndert di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cedure DRUCK_LAST und kompiliert das Programm neu. Das ist woh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er lstig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Hier das LISTING der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ruck_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_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GEMDOS(&amp;H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3,"Printer ist nicht bereit !|Printer anschalten oder|auf On-Line setzen oder|Verbindungen prfen !",1,"Weiter|Abbruch",backale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ackalert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druck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druck_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text$(6)=LEFT$(ed_text$(6),2)+"."+MID$(ed_text$(6),3,2)+"."+RIGHT$(ed_text$(6)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ed_text$(2))&lt;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text$(2)=ed_text$(2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LEN(ed_text$(2))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ed_text$(9))&lt;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text$(9)=ed_text$(9)+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LEN(ed_text$(9))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hierher werden nur Vorbereitungen zum Ausdruck getroffen (prf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ON-LINE ist, Text evtl. mit Leerzeichen verlngern, dam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sprnge kla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$=CHR$(27)             !* ESCAPE-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$=CHR$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sc$;"x";CHR$(1);  ! * NLQ-Mode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sc$;"C";CHR$(30); ! * Lnge des Formula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sc$;"l";CHR$(8);  ! * Linken Rand einstellen auf 8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* (CHR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sc$;"D";CHR$(14);CHR$(41);CHR$(0);  !* Hier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* Tabulatoren gesetzt: auf 14 und 41 di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* am Schlu mu mi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4 Leerzeilen. Hier mu fr die Ausgab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auf einen anderen Drucker evtl. etwa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ndert werden. Entweder weniger ode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* Ab hier beginnt die Ausgabe d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1)        !* Namen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2);ht$;ed_text$(3) !* Adresse und Banklei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4);ht$;ed_text$(5) !* Kontonummer und Ban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8)        !* Kommentarzei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9);ht$;"**";ed_text$(7);"**" !* Kommentar 2 und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ed_text$(10)       !* Kommentarzei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u_konto$;ht$;u_name$ !* Kontonummer und Name des Benut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                   !*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ht$;"  ";ed_text$(6) !*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CHR$(12);          !* FORM FEED (Formular auswer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_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O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HANGE_K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ient dazu, die eigene Kontonummer, die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.DAT steht zu ndern. Das Programm mu nur aufgerufen werden.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vorhandene Kontonummer angezeigt und es kann eine neue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ird die Datei USER.DAT mit der genderten Numme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da sich fr den einen oder anderen das Programm als n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st. Ein Problem konnte ich bei der Programmierung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der Namen ist mir in einer akzeptablen Geschwindigkeit nu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rsten Buchstaben des Namens gelungen. Das ist auch nicht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mm, wenn nicht viele Namen vorhanden sind. Aber wenn einmal 30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selben Buchstaben anfangen, macht sich dieser Fehler doch bem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Nur ist mir leider dazu nichts vernnftiges eingefa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rde mich freuen, wenn Jemand diesen Fehler beh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und mi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fr eine neu und verbesserte Sortierroutiene zusend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xander Trubetzk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hard-Dahm-Stra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40 Bad Honne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