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  V(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/Sprit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ellt in GFA-Basic,   von Matthias 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ein uerst leistungsfhiges und flexibles Werkzeug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rites, Mousecursor, kleine Grafik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oder auch Fllmus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schleunigen hilft eine kleine Assemblerroutine ('Shapeedi.prg')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leider nur in der 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in der Lage fr die and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Objekte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rund d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hohen Speicherbedarfs sollten mindestens 25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 Speicher bei Programmstart vorhanden sein, um einer even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rzursache vorzubeug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m das Programm ntzlich ist, der kann mir natrlich gerne eine kleine 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lichen Rahmen zukommen lassen. Fragen oder Anregungen zu dies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 ich auch gerne entgegen.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str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750 Aschaffenbu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'EDI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eigt zwei zusammenhngende Bildschirme, zwischen denen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 gewechse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R 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ren Bildschirm ist die 'Konstruktionsabteilung', hier werden di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Zahlen neben '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' und 'Breite'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Objekts best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s spter abgespeicher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Zeichenfunktionen arbeiten grundstzlich mit der voll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 32*32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der Farb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oberhalb des Gitterrasters, whlt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Zeichen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GB-Farbwert davon wird rechts neben dem 'Farbe'-Butto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=&gt; Aendern des eingestellten RGB-Farbw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Palette,Save Palette =&gt; Mit diesen beiden Menpunk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e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n geladen oder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Format nicht zum Einbinden in ein ander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geeignet !   Siehe Funktion 'Palette'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Bildschirm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enderung des Werts neben 'Planes'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Objekte zu erstel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ls vier Planes (Farbebenen)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durch kann man z.B. auch Objekte fr die mittlere (2 Planes) und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1 Plane) erstellen, oder z.B. fr die 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stlich reduzieren, um ein wenig Speicherplatz sparen, oder schnel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n verwen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groen Gitterraster wird gezeichnet, das kleine Fenster rechts 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t das Objekt in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wrt            =&gt; Zeichenmodus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hat Einflu auf das Setzen einzelner Punkt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 und auf die Funktion 'Holen'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  =&gt; Setzen in der eingestellten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 Maustaste   =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, Farb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           =&gt; jeweils zwei angeklickte Punkte werden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            =&gt; Der 1.Punkt ist Mittelpunkt der 2. bestimmt den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Bei der Kreisfunktion passiert es manchmal, da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des Kreises noch einige wenige Punkte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as wohl auf einen Fehler im Compilat zurck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ist. Da dies beim Zeichnen nicht gravi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habe ich darauf verzichtet eine ander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stellen, die diesen Fehler umgehen wrde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          =&gt; Die angeklickte Flche wird aus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,Clear,Invert       =&gt; Erklren sich von all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om                    =&gt;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n oder Verklei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                  =&gt; Drehen um eine bestimmte Grad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der '\'            =&gt; Auswahl der Diagonalen, an der gespiege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,Oben,Links,Rechts =&gt; Auswahl der Hlfte, mit der gearbeite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eben '/' und '\' )   =&gt; Spiegeln ( diag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chen                =&gt; Vertauschen ( nur horizontal und vertik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n                =&gt; Spiegeln       "      " 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              =&gt; Kopieren       "      " 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ungs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n   =&gt; zur Seite herausgeschobene Teile kommen gegenber wieder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  =&gt; hier wird die Hintergrundfarbe (Color 0) hereinge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4 Pfeilsymbolen links daneben werden die Verschiebung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der Lage maximal 30 Objekte im Speicher zu halten,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Menupunkte 'Merken' und 'Holen' mit dem daneben befindlich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und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Scrolltasten 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Doppelpfeilsymbol in der Ecke rechts unten gelangt man in den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Quit' in der oberen rechten Ecke, kann man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R 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Bildschirm sind, neben smtlichen Speicherfunktionen, ein kl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editor und eine Uebersicht aller im Speicher gehaltenen Objekt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bje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Verschieben in der Uebersicht kopiert werden,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en von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' auch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vor dem Speichern ausgewhlt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    =&gt; Ein Format, das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Objekte nochmals zu la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iter zu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Kann zustzlich zu den anderen Formaten gewhlt werden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fr eigene Rout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=&gt; Format: 'dc.w $Wort1,$Wort2,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    =&gt; Format: 'Data &amp;HWort1,&amp;HWort2,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Maske' selektiert ist, wird noch zustzlich je 16 Pixel Breite ein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ske voran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16 Pixel Breite wird fr jede Zeile ein Wort je Bit-Plane g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32 Pixel Breite zweimal das 16er Format hinter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ormat kann von Routinen des Betriebssystems nicht verwend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also durch eigene Routinen ( in Assembler )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relativ schnelle maximal 16 farbige Sprites da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gibt es noch vier Formate, die auf das Betriebssystem bzw. 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terpreter zugeschnitten sind, dies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, Defmouse , Sprite , Get/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mssen hier in einem Objekt die Daten fr die Maske und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Objekt die eigentlichen Daten enthalten sein ( z.B. Sprite-Format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asic-Interpretern z.B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o erzeugten ASCII-Dateien mit dem M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fehl eingebunden werden. Dort mssen die Data's dann nur noch in ein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werden, um sie zu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 *.*  =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beliebig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=&gt; Laden von bis zu 30 im Intern-Format abgespeicherten Obje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=&gt; Speichern im vorher eingestellten Format, 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nsatz wird dabei noch der Dateiname vorangestellt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inanderhalten mehrerer Datenstze beim Einbinden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ern.  ( z.B. im Basic-Format: 'REM A:\EDI\BEISPIEL.LST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=&gt; Modus, einzelnes Objekt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30      =&gt; Modus, bis zu 30 aufeinanderfolgende Objekte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  =&gt; Speichern der aktuellen Farbpalette ( z.B. als Basic-Data'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imations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chten unteren Bildteil nimmt dieser Editor in Ansp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z.B. maximal 4 einzelne Objekte zu ein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zusamme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dessen Aussehen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Sprites in einzelnen Bewegungsphasen als Einzel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max. 30 Bilder ) gespeichert werden, um sie dann nacheinander mit 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utomatisch wieder auszugeben, was praktisch einen kleinen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Animations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jekte werden durch Anklicken aus der Uebersicht geholt u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fenster abgelegt. Die Position richtet sich nach dem Quadra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ort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s Fenster pat je Quadrant 1 Objekt, also maximal 4 St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(An) =&gt; Animation starten oder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der beiden Buttons links daneben bestimmen d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elbilder, die gezeig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es Buttons darber regelt die Geschwindigkeit der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    =&gt; Aktuelles Animationsfenster leeren ( 1 Einzelbil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elbild wird erst gespeichert, wenn man die Bildnummer rechts neb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angeklickt hat, ansonsten bleibt das alte Bild erhalt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feilsymbolen fhrt man jeweils ein Bild vor od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=&gt; An der aktuellen Position wird ein leeres Bild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=&gt; Das aktuelle Bild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ie anderen rcken 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Doppelpfeilsymbol am rechten oberen Bildrand kommt man dann wie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ber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