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Seyfried                                         Worms, den 12.11.8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er Mauergarten 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20 Worms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Ordner ist nur mit den Datei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CALC.PRG    (Programm FuncCalc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CALC.RSC    (Resource-Datei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CALC.INF    (Konfigurations-Datei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CALC.DOC    (Hinweise zur Bedienung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01.ENV     (Beispiel fr Bindungsumgebung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02.ENV     (Beispiel fr Bindungsumgebung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I KOPIERBAR 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tionsbersicht zum Programm 'FuncCalc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Version 1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Michael Seyfried 198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ozu dieses Programm gedacht is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t Hilfe dieses Programm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e Variablen und Funktionster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und berechnet werden. Alle Variablen- und Termdefinitionen dr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 in anderen Funktionstermen verwendet werden. Auch abschnitt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e Funktionen lassen sich eingeben und berechnen. Zustzlich wur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zur nummerischen Integration vorges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 werden die Terme direkt in 68000er-Befehle umgesetzt, so da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en gegenber direkt programmierten Real-Ausdrcken fast gle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 ablaufen. Dabei werden alle Laufzeitfehler (z.B: berlauf) abgefa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gemel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hat eine sehr komfortable und umfangreiche Benutzeroberflch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da die Bedienung leicht zu erlernen ist. Deshalb werden die Men-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- und Mausfunktionen nur kurz aufgezh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Objekte auf dem Deskto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des Programms wird ein neuer Schreibtisch mit Icons, Symbo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Funktionstasten und Fenstern eingerichtet. Wenn die Datei FUNCCALC.IN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ist, so wird der Schreibtisch so eingerichtet, wie er vor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 wurde. Die Oberflche ist dem Desktop angeleh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aximal vier Dateien mit Definitionen (siehe unter 3) ge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er Inhalt wird in einem Textfenster angezeigt. Zustzlich wird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 mit dem Dateinamen belegt. Mit Hilfe dieses Icons kann ein geschlosse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 wied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. Weitere Iconoperationen sind unter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Konzepte der Bindungsumgeb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FuncCalc dient zur Berechnung von Funktionen und mathemat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cken. Diese mssen jedoch erst defini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Definition hat einen Namen und einen ganz bestimmten Gltigkeitsbere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efinitionen im selben Gltigkeitsbereich stellen eine so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sumgebung d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sumgebungen werden im Programm FuncCalc durch Textfenster dar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arin vorgenommenen Definitionen sind nur in ihrem jeweiligen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tig und sicht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onderrolle fllt der globalen Bindungsumgebung zu, die alle Operator-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- und Variablendefinitionen enthlt, die in jeder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sumgebung sichtbar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und Termdefinitionen in Bindungsumgebungen lassen sich ab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ieder laden. Als Datei-Suffix ist dabei '.ENV' vorges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ablen- und Termnamen mssen mit einem Buchstaben beginn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 nur Buchstaben und Ziffern ent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astaturbefehle fr Definitionen und Berechn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tionen und Berechn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Tastaturbefehle vorgenomm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 mu ein Text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ein. Es stehen umfangreich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fortable Edierfunktionen zur Verfgung. Auerdem kann der Cursor innerhal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Befehlszeile (mit Prompt '&gt;') auch mit der Maus positioni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ummerische Integration mit dem Befehl 'simpson' kann durch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druck abgebrochen werden. Die letzte Iteration wird aber noch zu 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t. Daher kann es eine Zeit dauern, bis reagier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rmationen werden im Programm durch das Drcken der Help-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Men-, Tastatur- und Mausfunktio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isten Menfunktionen beziehen sich auf die aktive Bindungsumgebung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sten Fenster und sind daher auch nur dann anwhlbar, wenn ein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n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Meneintrag mit Suffix '..' (z.B: 'laden..') angewhlt wird, fh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Aktion nicht gleich aus, sondern man wird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mal gefragt. Die Meneintrg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insbesondere je nach Ein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Kopierbesttigung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besttigung ndern (siehe 5.3.3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 Men 'Datei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1 'laden..' oder Doppelklick auf den Deskto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en werden von einer auszuwhlenden Datei ge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2 'berladen.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vor dem letzten Laden vorgenommenen Definitionen werden in der akt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sumgebung rckgngig gemacht (Durch erneutes Laden der Datei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3 'hinzuladen..' oder Doppelklick in Textfenst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 Definitionen werden zur aktiven Bindungsumgebung von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whlenden Datei hinzuge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4 'speicher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finitionen in der aktiven Bindungsumgebung werden unter dem Dateipf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, von dem sie geladen wurden. Wenn die aktive Bindungsumgeb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 neu angelegt wurde, dann kann der Pfad ausgewh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5 'unter.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efinitionen  in der aktiven Bindungsumgebung  werden  unter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whlenden Pfad gespeich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6 'als Text.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efinitionen  in der aktiven Bindungsumgebung  werden  unter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whlenden Pfad textuell gespeich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7 'drucken..' oder Verschieben auf des Drucker-Ic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finitionen in der aktiven Bindungsumgebung werden ausgedruc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1.8 '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zuwhlende 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9 'beenden..' oder [Control][X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wird beendet. Zuvo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ventuell verndert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 Men 'Bindungsumgebung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1 'neu einrichten..' oder Doppelklick in unbelegtes Ic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neue Bindungsumgebung wird unter einem  anzugebenden  Namen angele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  wird  ein  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 in  dem  dann  die Defini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genomm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2 'eleminieren..' oder Verschieben auf das Abfall-Ic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ktive Bindungsumgebung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3 'Befehlsbersicht' oder [Help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Tastaturbefehle werden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4 'Syntaxdiagramm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yntax eines Funktionsterms wird in EBNF dar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 Men 'Optione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1 'Arbeit sichern.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Einstellungen und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 Bindungsumgebungen werden in d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UNCCALC.INF' abgespeichert, so da man nach dem Neustart des Program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den gleichen Desktop vorfi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2 'Funktionstasten' oder Doppelklick auf Funktionstas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einer Dialog-Box die Funktionstasten beleg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3 'Voreinstellung.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iedene Voreinstell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rgenommen werden. Wenn Arbeit s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 ist, kann vor jedem Beenden der Zustand des Desktops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FUNCCALC.INF abgespeich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Kopierbesttigung eingeschaltet ist, wird bei jeder Aktion, bei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kopiert werden (z.B: drucken, hinzuladen usw.), eine Bestti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ngt. Dasselbe gilt f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besttigung (z.B: eleminieren, Arb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Textfensterseiten ist die Anzahl der Bildschirmseiten gemeint, di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nstern gepuffert werden, bevor der Text oben aus dem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rollt und nicht wieder sichtbar gemacht wer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die Anzahl ist, desto mehr Speicher wird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und desto l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t das Laden einer Dat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4 'Compilertest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Compiler-Benchmark wird durchgefh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5 'Berechnungstest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rechnungs-Benchmark wird durchgefh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Weitere Mausfunktio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ndungsumgeb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dem Desktop durch Icon-Verschiebungen kop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hinzugelad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kann in der aktuellen Befehlszeile mit der Maus position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Weitere Tastaturfunktio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Befehlsbers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Informationen fr Benutzer von MEGAMAX Modula-2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Quelltext dieses Programms (ber 3700 Zeilen !) ist zusammen mi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n RealFunction (enthlt Prozeduren zur Verwaltung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sumgebungen, Variablen-, Term-, Operator- und Funktionsdefinitio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ur Funktionsberechnung), AVLTrees (Verwaltung von AVL-Bumen)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dit (siehe komfortable Edierfunktionen in FuncCalc) bei mir erhlt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ngreiche Informationen und die Definitionstexte erhalten Sie g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endung einer formatierten Diskette und eines frankierten und adress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umschla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reundlichen Gren     Michael Seyfried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