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 Demo 2.1 (P)1989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         030/6214063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und BTX  030/621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moversion enthlt fast alle Funktionen der Version 2.1 von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st jedoch mit Ausnahme des Druckertreibers und der Einstellun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s zu speichern. Arbeiten mit den Scannern ist ebenfall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ie Bilder gedruckt werden, die direkt v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 (auch STAD, DEGAS etc.). Sobald sie verndert wurd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usdrucken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Kritik oder Wnsche zu MegaPaint haben, so lassen Sie e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riftlich) wissen. Wir sind fr Anregungen immer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nschweig, den 1. Mrz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