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TARI ST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om Robertson &amp; Richard Guth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under the shareware concept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to copy it and give it away but if you use it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Robertson                      Richard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Woodcliff Ct.       or         106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sonville, SC                   Fountain In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681                              29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fter unarcing, you will find four files: DHANDL13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PRT, SAMPLE.DB, an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For the most efficient operation, we suggest you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ramdisk and then run DHANDL13.PRG from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.  The program uses whichever drive you run it fro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drive but you may override defaul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path from the "FILES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o use a desk accessory, select "Use an Accessory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CESSORY" menu selection.  This allows you to then pi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y you may have under the "DESK" menu selec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nish with an accessory, you must select "Return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CESSORY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Under the "DESK" menu, "About DATA HANDLER" is two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information on running the program.  Re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We have attempted to design this data base as a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sy to use system for handling data.  Each scre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on what can be done within that scree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ad DB" from the "FILES" menu and load in SAMPLE.DB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is data to practice adding, updating, del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, and sorting records.  You can see the resul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the "PRINT" menu and choose "All to Screen"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keystrokes, you'll find the system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fter you've finished a session with DATA HANDLER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your new data back to your disk.  Select "Save DB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ES" menu.  The program will prompt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An interesting feature also is the "Change DB"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change the names of fields or the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elds.  It will not allow you to delete or ad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is very helpful in custom alignment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"Add New DB" allows you to set up a new data base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rough each step.  After creating your new data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save it to disk and then load it back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"Delete DB" is just as the name implies, be cert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During adding and updating records, you may date stam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named "Date" as long as the field length i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long.  Control D will put the system da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DD/MM/YY.  Also, sorting on a date is possi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named "Date" and the same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 Under the "PRINT" menu, "Printer Setup"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codes for fonts 1 and 3.  The default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asonic 1091 so you may need to change thes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s F3, F5, and F9 are the only active input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.  If your print length is under 80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, font 1 will be selected.  If print length is over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3 will be selected.  F9 is for printer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PRT should be placed in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"Select Fields" under "PRINT" menu allows you to togg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on or off for display or printing.  An aster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of the function keys indicates the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ation with the various functions of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ch you more than any doc file so have fun with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Search mode, allows the previous and next recor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d the 1000 record limit.  The number of records ma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Search mode, when the last record is display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isplayed will be the first record found.  This all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 thru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Update mode, you may look at all records as well a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Search mode, the search criteria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is works when criteria # 1 (approximatly equals)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