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K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tility by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: 05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Manager 2.1 is a program that goes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.  It will automatically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file for your desired resolution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AUTO programs and desk accessories will lo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one of your AUTO programs is named GDOS*.PR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means "any characters"), Desk Manager 2.1 will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ASSIGN.SYS file which will be used with GDO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things about it -  even though Desk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the AUTO folder it still lets you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ersion of Desk Manager was published in S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llowed the choice of desk accessories.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ignificant improvements over the original. 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files, AUTO programs, ASSIGN.SYS files,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can be displayed and selected from.  A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added, so that if you don't press a key fo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any selection screen, Desk Manager 2.1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 You can abort the progra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ny time, or back up to previous scre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m.  Desk Manager 2.1 can display a startu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up before entering the selection screens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compressed (color) or DEGAS uncompressed (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) format.  A "Help" function is also added, to clear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how to use Desk Manager 2.1.  Desk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either color or monochrome monitors, takes up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 of disk space, and was written entirely in 6800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Manager 2.1 (DESKMGR2.PRG)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KMGR2.DOC) are Copyright (c) 1988 Charles F. Johns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Manager 2.1 is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njoy the program and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user by sending a contribu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Palisades, CA 90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an be a feasible alternative to the norm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; but it will only work if you d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've spent a lot of time working on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2.1, and to be honest I'm looking at it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to see if there is indeed enough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 make this approach worthwhile.  So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dates to Desk Manager 2.1 and other use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r support will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informed of any updates,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receive them when they're ready.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Desk Manager, your opinions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ight if you're registered; I'll work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seem useful.  If you have an account on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or Compuserve, please include your user name o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- this is the easiest way for me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Manager 2.1 may be freely distributed as lo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-mentioned files are included and un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ing to use Desk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f there is no pre-existing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reate one.  You can do this from the desktop by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drive containing your boot disk, and choosing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" from the "File" menu.  Enter AUTO in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press Return.  The AUTO fold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opy DESKMGR2.PRG into the AUTO folder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folder name (or icon); thi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Then click and drag the DESKMGR2.PRG file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window.  For best results, DESKMGR2.PRG sh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d into your AUTO folder.  Remember th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in the order in which they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If you already have programs in your AUTO fol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opy them all to another disk, delete them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in the order you wish them to run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GR2.PRG ru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Do NOT rename DESKMGR2.PRG!  The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to itself to avoid the ne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and looks specifically for the filename DESKMGR2.P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iven it a new name, the configuration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although the program itself will still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ith the AUTO folder still open, create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side AUTO called DESKMGR.  This folder-inside-a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your DESKTOP.INF files and your ASSIGN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your desktop the way you like it for ea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with the "Save Desktop" function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saving your desktop, rename DESKTOP.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DESK.INF, MEDDESK.INF, or HIGHDESK.INF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n copy these .INF files to the DESKMG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tartup picture option, copy any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icture (*.SPC) to the DESKMGR folder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GR.SPC.  Monochrome users should copy a DEGA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*.PI3) to the DESKMGR folder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GR.PI3.  People with both monitors may have both DESKMGR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KMGR.PI3 in the DESKMG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ASSIGN.SYS files (used by GDOS),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more descriptive (e.g. WORDUP.SYS, EASYDRAW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as long you keep the .SYS extension) and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KMGR folder as well.  You're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Desk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Desk Manager 2.1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drive holds the AUTO programs?" and "Which driv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?"  You can type any letter from A to P fo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ince some current hard disk drivers will le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rive; but you can only type 'A' or 'C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ories" prompt.  (Floppy disk users will most like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hard disk users will probably use 'C'.)  Desk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s how many seconds to hold the startup picture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9 (0 means 'don't show the picture').  Now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2.1 asks if you want to save this configuratio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o save, and this configuration data will b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KMGR2.PRG file itself, so you won't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again.  Any other key continue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attempt to read LOWDESK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ESK.INF, or HIGHDESK.INF (depending on the current r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UTO\DESKMGR folder and write it to the mai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rive as DESKTOP.INF.  If Desk Manag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of these three default .INF files when it ru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on screen will be for the DESKTOP.INF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UTO\DESKMGR with an extension of .IN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may choose one in the manner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  When you select an .IN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d into memory and re-written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 as DESKTOP.INF.  Desk Manager will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 Program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 selection screen, Desk Manager 2.1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files with an extension of .PR? ('?' means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) in your AUTO folder and displays them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  These are all your AUTO program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executed when you boot your computer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'.PRG'.  When Desk Manager 2.1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you'll hear a bell tone and see an arrow pointer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name in the upper left; you can move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arrow keys or the mouse.  Type Retur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select and de-select files, and typ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right mouse button to continu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ype anything for about 2.5 seco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Desk Manager 2.1 will continue to the next scree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feature is active in all the Desk Manager 2.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)  Typing any key will cause the timeout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fo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k Manager 2.1 finds a file named GDOS*.PR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after processing the AUTO programs,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ASSIGN.SYS files which you'v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\DESKMGR folder.  Move the pointer among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by typing Return or pres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will then be read into memory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the main directory of your boot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.  If Desk Manager 2.1 does not find a GDOS*.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folder the ASSIGN.SYS selec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lection screen displays the desk access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of your boot disk. 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AC? will be shown sorted alphabetical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.  The selection procedure works jus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s, with the keyboard or mouse.  Sinc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aximum of six desk accessories, you may only se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is screen.  If you try to select more than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bell to alert you that you've reached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ASSIGN.SYS or Desk Accessory selecti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to the previous screen by typ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type Backspace while on the AUTO Program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e DESKTOP.INF selection screen, even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.INF files has already been installed.  O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will display a brief explanation of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Desk Manager 2.1, and the Undo key will immediate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ithout changing any filenam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lso on any screen, you may type the 'W' ke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verif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 and Desk Accessory selection scree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accessories that are already active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.  Therefore, to go to the next screen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up all you have to do is hit the Esc key (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out).  In either of these screens, typing Cl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select all files and let you start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a color monitor, Desk Manager 2.1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medium resolution DESKTOP.INF file, MEDDESK.IN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oot into low resolution (using LOWDESK.INF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any time before Desk Manager 2.1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ypass Desk Manager 2.1 entirely, typ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efore the program runs.  To reconfigure De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o use different drives for AUTO program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 do the first time it runs) type Help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that the desk accessory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, while the AUTO programs are not.  There's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seeming inconsistency.  The order in which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load is rarely very important; in fact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eems to have its own way of ordering the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rder in which they actu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order of the AUTO program names o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screen is the same as the order in which they will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the order of the AUTO programs is importan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a reset-proof RAMdisk, you'll probab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fore anything else (even Desk Manager) because mo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employ a "double-boot" procedure. 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copied into the AUTO folder before the RAM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any AUTO programs are picky abou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, especially if they do any fooling around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other tricky stuff.  The problem is, there'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from the desktop in what order the AUTO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None of the "View" options will show you which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\AUTO first.  Desk Manager 2.1 show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AUTO folder programs, and can als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gnose incompatibilities between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awyer (if I had one) would probably want m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Desk Manager 2.1.  The responsibility f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ssumed entirely by the user, and no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e made as to its useful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out of the way, let me just say that i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Desk Manager has never caused damage to any dis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o keep in mind is that Desk Manager 2.1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UTO programs and accessories.  Be careful no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while the "Renaming..." or "Crea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on the screen; you could destroy a disk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at the wrong second.  (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Manager 2.1; the same is true of hitting reset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a disk at any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more than six accessories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extensions of .ACC, it may be a good idea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aren't using with an extension of .ACX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Manager 2.1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for Desk Manager 2.1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use, write to the address listed above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ach me, however, is to leave Email on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GEni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phi     - C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- 75066,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      - C.F.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