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o Emulator.  By Mick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the few problems with the ST is  it's  in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ll three graphics modes on a normal monitor or  TV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resolution  monochrome  display  usually  needs  a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Some software,  such as 'Signum' and 'PCB Designer'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monochrome mode, so if you do not a have the monit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not  use the software.  This small  program  provi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to this.  The Mono Emulator make the ST run in mono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provide a picture which is suitible for a normal  monit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 With the loss of 33K of memory and a litt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it assemble the program into a file called  MONO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just  load the program by double  clicking  i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You  will then be asked to enter a speed from 10 to 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peed at which the screen is updated. A low spe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faster execution of programs,  but a slowly updated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 to jerky movement of the mouse cursour.  A  higher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a smoother display, but will slow the programs do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able amount.  The lowest speed is 10,  this slows the S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ust 10%. The highest, 80, slows it by 90% and the default, 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35%.  The default setting is ok for most uses.  Whe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speed the computer will reset and then will resta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ttached to a monochrome monitor.  The desktop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ccordingly,  with small icons on a grey backgrou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w  be able to load and run any  monochrome  only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 problems.  You will probarbly get a  better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 a   black  and  white  TV  rather  that  a   colour  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 have been tested with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um        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esigner  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as Elite    (in mon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roids      (in mon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wn       (in mon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nghi        (in mon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t yet come across a program which works in mon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as written using Hisoft's Devpak ST,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assembler. You do not need to type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ive away copies of this program to anybody, if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 this  copy free then if you find it useful then  please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to me as a token of your appreciation,  this will  s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o write lots more useful programs like this.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k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Lynt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18 3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