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VanTerm 3.6!  In this ARC you'll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ERM.CFG - This is a sample configuration file.  You edit, lo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.CFG files from within VanTerm.  It contains various set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within VanTerm, and also contains your dia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strings.  You may have as many .CFG files as you lik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each one has a different name.  VanTerm will look for 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from which VanTerm was executed, and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ERM.CFG by default, if it exists.  You can also invoke VanTer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ed" application by clicking ONCE on VANTERM.PRG and using "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" from the GEM desktop and installing it as GEM with .CF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.  Please read your Atari ST owner's manual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 Application".  Once done and saved with your DESKTOP.INF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ecute VanTerm by double clicking on the desired .CFG fil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have seperate .CFG files for things like work, BBS, PC-Pursu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select and load any .CFG file at any tim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erm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.CFG files are 'pure ASCII', that is, you can edit them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if you wish, but BE CAREFUL!  The exact format, comma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ERM.PRG - The actual program.  You can rename i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YTR.TTP - Required by VanTerm if you plan to do any X/YModem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!  You may still use any executable or desk accesso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like Sealink, WXYMODEM or any other you may have.  WXYTR.TT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any drive or folder as long as you inform VanTerm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"Default Path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have Shadow (the background file transfer program by Paul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d through Antic and most ST dealers, an excellent program!)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stalled, VanTerm will see it and permit you to use it directly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VanTerm will use Shadow instead of WXYTR.TTP.  You have a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se little docs are short, but that's because (if you haven'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et) VanTerm now has a built in help function!  Just select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, then click on any menu item for which you des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Pressing the HELP key while at the menu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e same thing.  Pressing the HELP key while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tell you about the various key commands available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UNDO while on the menu or online screen will prompt you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erm, as does "Quit" on the FUN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ERM.HLP - This file must be in the same directory from which Va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ecuted, otherwise, the Help function will be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Tip:  Some functions can be called from the online mod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ing the ALTERNATE key, then pressing a single key, an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keys.  These commands are marked in the GEM menus with a small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 in it followed by a letter.  For example, you can call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by pressing Alternate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m. A. Van Nest, Sr.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nGuard Data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122 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nham, MD  20706-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- 301-577-3659  3/12/2400 baud,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- 301-577-7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and donations will help keep it al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!  A few have purchased source, a few have made donation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for a fact that there are hundreds, and perhaps thousands wh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and haven't sent a penny... This program represents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programming and frustration!  Pleas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