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-Dateien#fuer#Tektronix#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ERM.C       GEM-Geruest#fuer#Tektronix#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UP.C      GEM-Support#Routinen#fuer#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C         Kodiert#die#Tastatur-Codes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KEYS.C      Verarbeitet#Sondertasten#fuer#4014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.C          Eigentliche#4014#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ASM.S       Assembler##Support#Routinen#(fuer#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#LINEA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H        Ascii-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BL.H       Tastatus-codes#Fuer#keys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.H        LINEA#Fun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.H          DEFINES##fuer##4014#EMULATION##(Zustaende##der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-Mach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H         OUTPUT#von#Resource#Construction#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DEF.H      Defines#fuer#APTERM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EXT.H      Globale#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MODE.H     Defines#Fuer#SETUP-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ESC.H     VT100#-#Escape#Codes#(noch#nicht#benut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RSC,#TERM.DEF  fuer#Resource#Construction#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BAT          Lade#Procedur#fuer#das#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