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Y N R D 2 1 D . P R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RDB10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| ------- Laufwerkskennung (hier: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--------- Version 1.0 (letzte aktuelle: 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---------- bootfhig oder nicht (hier: 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Prg-Bezeichnung fr DYNamische Ram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E U E   V E R S I O N   3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etztgltige Version 3.0 vom 18.1.88 hat folgende Besonder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jedem Starten kann die Laufwerkskennung frei gewh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-z, A-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st D:, nach RESET die zuletzt eingegebene Ke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