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icSwitch" ST Picture Viewer/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6 John Broc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: March 3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reads:                            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   NeoChrome                      =&gt;  DEGAS lo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   NeoChrome "Snapshot"           =&gt;  DEGAS med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1    DEGAS lo-rez color             =&gt; 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2          med-rez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3          monochrome               =&gt;  DEGAS med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Amiga IFF Deluxe Paint         =&gt;  NeoChrome, DEGAS lo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MacIntosh MacPaint             =&gt;  DEGAS med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icture, select the file from the GEM ITEM SEL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its filename.  To change the directory path,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n the top line of the ITEM SELECTOR and click ins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get the directory of a different disk, change disks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ar just above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witch is fully error-trapped (I think!) using alert boxes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n common errors to [Retry] the error or [Cancel]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will send you back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picture's format solely from the filenam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correct extender as listed above.  IFF pic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checked for proper format.  DEGAS pics (.PI1 - .PI3)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e actual picture resolution matches the extender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option of viewing it anyway, or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icture displayed on the screen, you can view the command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ELP, exit to the file selector by pressing UNDO (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, or [S]ave the picture in a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lso available for IFF 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[1]-[5] or [SPAC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ulls out' the selected bit-plane from the screen image.  (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-rez 320x200 32-color IFF pics are the only forma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PicSwitch.  Since the ST can only displa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(4-bit planes) at a time, one plane must be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mage.)  Most pics look best with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anes 2-5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[R],[G],[B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, Green, Blue touch-up.  Boosts the selected color up a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[Retur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Paint documents, the screen can be scrolled over the pictu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Pressing [S] will allow you to save the display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DEGAS med-rez format.  (MacPaint documents are 576x720 pix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the file was downloaded with a modem on a non-Mac computer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xtra 128-byte "MacBinary" header at the beginning of the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PicSwitch automatically adjusts for the longer head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witch also allows you to view DEGAS (and NeoChrome) hi-rez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normally only viewable on the Atari SM124 monochrome monito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manently convert these to med-rez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(for now anyway) you can view and convert screens saved with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pshot" program (found in the AtariDevelopers' sig) from medium or hi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to med-rez DEGAS so that you can touch them up with Tom Hu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Mac or Amiga pics, plenty of great art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igs here on CIS and also in the DELPHI "MicroManiac" comput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.  If you find any good pics you'd like to share, upload them he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lease retain the original artists name on the conver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icSwitch is in the public domain. 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for enhancement, or problems should be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via EasyPlex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John Brochu [70376,12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