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L A G E N  -  V E R W A L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AGEN-VERWALTUNG ist ein Programm, das Dir hilft, Deine Wertpapieran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etwa Anleihen, Investmentanteile, Aktien oder hnliches zu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ausgesetzt wird eine jhrliche Zinsausschttung. Errechn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elle Werte, jhrliche und Gesamt-Renditen, Kursgewinne/-verluste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s Gesamt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. Das Programm luft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as Listing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 Version von ANLAGEN-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rbeitet mit Drop-down-Mens. Etwa vorhandene Accessorie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ktivierbar (ich habe Probleme, nach dem Aufruf eines Desk Access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ten Bildschirminhalt wieder herzustellen. Kann mir da jemand helf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, bitte schreiben - danke). Die Eingabemaske und die Sorti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n Programme in Frank Ostrowskis Buch 'GFA BASIC' angelehnt, das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eine Menge Programmierarbeit erspart. Ein sehr empfehlenswertes 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upunkt sind Befehle vereint, die eine ganz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Datei wird angelegt. Der Dateiname sollte ohne Extend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mu dann die gewnschte Zahl der Datenstze so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hsstelliger Code eingegeben werden. Dieser Code wird vor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r Datei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gelegte Datei kan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zwischen zwei Sortierkriterien hin- und hergesc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usgabejahr-Monat-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abemonat-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weite Format ist vor allem dann ntzlich, wenn man die jh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llenden Zinsen anhand seiner Kontoauszge oder sonstiger Unter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punkt sind Befehle vereint, die die einzelnen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neuer Datensatz kann eingegeben werd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* Name des Pap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* Ausgabedatum im Format JJ-MM-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aufzeit in J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Zin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Nom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* Stckzahl der An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* Ausgabekurs pro 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* aktueller Kurs pro 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Zinsausschttung 1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einem '*' versehenen Felder sollten unbedingt eingegeben we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rrektes Arbeiten des Programms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Cursortasten oder 'RETURN' kann man sich im Formular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ird die Eingabe mit 'RETURN' im Feld 'ENDE' oder mit einem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beide Maus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 vorhandener Datensatz verndert werden, z.B. um Zinsen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Jahr einzugeben. Es erscheint eine Liste der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, aus der der gewnschte Datensatz ausgewh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 ein Datensatz, indem ein Leerzeichen als erstes Zeich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 'Name' ei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 Datenstz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gegeben werden. Es erscheint eine 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Datenstze, aus der der gewnschte Datensatz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ser Datensatz wird dann mit einer Berechnung der Renditen,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gewinnes oder -verlustes und seinem Gesamtwer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Bildschirmrand befindet sich eine Menzeile, mit der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Funktionen auf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u. 2.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swahl eines anderen 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enden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ller Anlagen mit Name, Laufzeit, Zinssatz, Wert, Ren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Ebenso Gesamtwert der Anlagen und die durchschnit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geschlossen, das Programm aber nicht verlassen. 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eine neue Datei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aller Anlagen (s.o.) wird ausgedruckt. Das Programm arbeite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 kompatiblen Druckern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 L A G E N  -  V E R W A L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N-VERWALTUNG ist ein Programm, das Dir hilft, Deine Wertpapieran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twa Anleihen, Investmentanteile, Aktien oder hnliches zu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gesetzt wird eine jhrliche Zinsausschttung. Errechn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Werte, jhliche und Gesamt-Renditen, Kursgewinne/-verluste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esamt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. Das Programm luft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das Programm gefllt, so schicke mir bitte DM 20.- oder (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100.- Du erhlst dann das Listing und, wenn Du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eigelegt hast, die neueste Version von ANLAGEN-VERWALTU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