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ish Conjugation System - Programm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Anleitung befindet sich in der Datei ECS.1ST. Sie ist im 1st    W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-Format abgespeichert.   Wenn Sie nicht ber die Programme verfg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  dieses  Format  zu lesen,  schicken Sie  DM  10,-  an  untensteh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e.  Sie  erhalten dann einen NLQ-Ausdruck der Anleitung sowie 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listings (11 Seiten List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Wolfram 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gustastr. 44-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5100 Aa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