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******  BDEF_ED.PRG  *** (c) Jrgen Strasser *** Public Domain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BEDIN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abe des Ordners BOOT_DEF mit den Dateien  BOOT_DEF.PRG (1225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_DEF.DAT (212), BOOT_DEF.OPT (0), BOOT_DEF.DOC (7133), BDEF_E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653) und BDEF_ED.DOC (2216) in unvernder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LRUNG ZUM PROGRAMM (BDEF_ED.PRG V 3.0 mit 11653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 keinen ASCII-Editor hat, kann mit diesem  PRG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_DEF.DAT  erstellen.  Vor  dem Lesen dieser Anleitung sei zum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ndnis zunchst die BOOT_DEF.DOC empfohlen, da BOOT_DEF.PRG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BOOT_DEF.DAT zurckgrei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der  Dialogbox  "Liste in Laufwerk" wird das Laufwerk ausge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em "BOOT_DEF.DAT" (im AUTO-Ordner) gesucht werden soll. Der 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 auf das jeweils nchste der angeschlossenen LW  weiter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selektiert ist, wird eine evtl. bereits vorhandene List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gt. Wird mit "FALSCH" angegeben, da 'die Datei nicht korrekt'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befindet sich keine Datei auf dem ausgewhlten  LW,  gelangt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kt in den Eingabe-Modus. Dieser beginnt mit der einzigen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 und legt zunchst das LW fest, bei  d e s s e n   Boot-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och auszuwhlenden (Programm-) Dateien manipul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lieend  folgt eine Fileselector-Box, die smtliche GEM-gewo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lt (Beibehaltung von Pfadnamen sowie  der  im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n  Laufwerke). Nach dem selektieren eines Filenamens wir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erfragt, wie der Filenamen bei  einem  erneuten  Syste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  werden soll. Es werden nur solche Namen angesprochen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3-stellig ist. Andere Extender werden als  nicht 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ann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 diesem PRG heraus entsprechend vorbereit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Nach "ABBRUCH" kann der User entscheiden, ob die erstellte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eichern sowie beim ndern eines Extenders mu der  User 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, da weder Datei noch Diskette schreibgeschtzt si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